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</w:t>
      </w:r>
    </w:p>
    <w:p>
      <w:pPr>
        <w:pStyle w:val="Normal"/>
        <w:jc w:val="center"/>
        <w:rPr/>
      </w:pPr>
      <w:r>
        <w:rPr/>
        <w:t>Научно-практической конференции территориальных объединений организаций профсоюзов Уральского федерального округа «Координационные советы организаций</w:t>
      </w:r>
    </w:p>
    <w:p>
      <w:pPr>
        <w:pStyle w:val="Normal"/>
        <w:jc w:val="center"/>
        <w:rPr/>
      </w:pPr>
      <w:r>
        <w:rPr/>
        <w:t>профсоюзов в муниципальных образованиях. Практика, проблемы, направления совершенствования», г. Екатеринбург 11 октября 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судив различные аспекты деятельности координационных советов организаций профсоюзов, участники научно-практической конференции отмечают возрастающую роль координационных советов - представительств территориальных объединений организаций профсоюзов в муниципальных образованиях в условиях реформы местного самоуправления. </w:t>
      </w:r>
    </w:p>
    <w:p>
      <w:pPr>
        <w:pStyle w:val="Normal"/>
        <w:ind w:firstLine="708"/>
        <w:jc w:val="both"/>
        <w:rPr/>
      </w:pPr>
      <w:r>
        <w:rPr/>
        <w:t xml:space="preserve">Для профсоюзов, развитие местного самоуправления означает расширение возможностей совместно с другими социальными партнерами, участвовать в решении важных социально-экономических вопросов, затрагивающих интересы трудящихся, вместе с тем, и повышение ответственности за решение этих вопросов. </w:t>
      </w:r>
    </w:p>
    <w:p>
      <w:pPr>
        <w:pStyle w:val="Normal"/>
        <w:ind w:firstLine="708"/>
        <w:jc w:val="both"/>
        <w:rPr/>
      </w:pPr>
      <w:r>
        <w:rPr/>
        <w:t xml:space="preserve">Способствуя реализации муниципальной реформы, в целях более эффективного решения проблем трудящихся и населения, координационные советы участвуют в формировании представительных органов муниципальных образований, принимают участие в нормотворческой деятельности, в практической работе различных общественных комиссий и советов. </w:t>
      </w:r>
    </w:p>
    <w:p>
      <w:pPr>
        <w:pStyle w:val="Normal"/>
        <w:ind w:firstLine="708"/>
        <w:jc w:val="both"/>
        <w:rPr/>
      </w:pPr>
      <w:r>
        <w:rPr/>
        <w:t xml:space="preserve">Координационные советы способствуют развитию социального партнерства на территориальном уровне, оказывают практическую помощь первичным профсоюзным организациям в заключении коллективных договоров, контроле за своевременной выплатой и ростом заработной платы, пособий, пенсий и стипендий; участвуют в обеспечении занятости населения и снижении уровня безработицы, в совершенствовании системы охраны труда и экологии. Координационные советы организуют проведение коллективных акций протеста профсоюзов в городах и районах. </w:t>
      </w:r>
    </w:p>
    <w:p>
      <w:pPr>
        <w:pStyle w:val="Normal"/>
        <w:ind w:firstLine="708"/>
        <w:jc w:val="both"/>
        <w:rPr/>
      </w:pPr>
      <w:r>
        <w:rPr/>
        <w:t xml:space="preserve">Большое внимание в деятельности координационных советов уделяется вопросам мотивации профсоюзного членства, росту численности членов профсоюзов, воссозданию и созданию новых первичных организаций, повышению уровня подготовки переподготовки профсоюзных кадров и актива. </w:t>
      </w:r>
    </w:p>
    <w:p>
      <w:pPr>
        <w:pStyle w:val="Normal"/>
        <w:jc w:val="both"/>
        <w:rPr/>
      </w:pPr>
      <w:r>
        <w:rPr/>
        <w:t xml:space="preserve">Вместе с тем в работе координационных советов организаций профсоюзов существует ряд проблем, среди которых участники конференции отмечают несовершенство нормативной базы, отсутствие законодательной базы, трудности финансового обеспечения деятельности, проблемы подбора и подготовки кадров. </w:t>
      </w:r>
    </w:p>
    <w:p>
      <w:pPr>
        <w:pStyle w:val="Normal"/>
        <w:ind w:firstLine="708"/>
        <w:jc w:val="both"/>
        <w:rPr/>
      </w:pPr>
      <w:r>
        <w:rPr/>
        <w:t xml:space="preserve">Отмечая, что реализация Федерального закона 131-ФЗ «Об общих принципах местного самоуправления в Российской Федерации» в настоящее время активно осуществляется во всех регионах, участники конференции обращают внимание на незавершенность процессов становления эффективной системы местного самоуправления, которая должна быть полностью сформирована до 1 января 2009 года. </w:t>
      </w:r>
    </w:p>
    <w:p>
      <w:pPr>
        <w:pStyle w:val="Normal"/>
        <w:jc w:val="both"/>
        <w:rPr/>
      </w:pPr>
      <w:r>
        <w:rPr/>
        <w:t xml:space="preserve">Целый ряд задач требует своевременного решения, в частности в области жилищно-коммунального хозяйства, транспортного обслуживания, сферы культуры, образования, здравоохранения и других. </w:t>
      </w:r>
    </w:p>
    <w:p>
      <w:pPr>
        <w:pStyle w:val="Normal"/>
        <w:ind w:firstLine="708"/>
        <w:jc w:val="both"/>
        <w:rPr/>
      </w:pPr>
      <w:r>
        <w:rPr/>
        <w:t xml:space="preserve">В целях повышения эффективности деятельности координационных советов организаций профсоюзов в муниципальных образованиях, участники конференции считают основными задачами на современном этапе: </w:t>
      </w:r>
    </w:p>
    <w:p>
      <w:pPr>
        <w:pStyle w:val="Normal"/>
        <w:ind w:firstLine="360"/>
        <w:jc w:val="both"/>
        <w:rPr/>
      </w:pPr>
      <w:r>
        <w:rPr/>
        <w:t xml:space="preserve">1. Формирование и совершенствование нормативной базы деятельности координационных советов организаций профсоюзов в муниципальных образованиях, предусматривающи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ключение положений, обеспечивающих необходимые условия для деятельности координационных советов организаций профсоюзов, в региональные и территориальные трехсторонние соглаше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несение положений, регламентирующих статус координационных советов, в уставы территориальных объединений организаций профсоюзов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несение необходимых изменений и дополнений в территориальное Типовое положение о координационном совете организаций профсоюзов - представительстве территориального объединения организаций профсоюзов в муниципальном образовании. </w:t>
      </w:r>
    </w:p>
    <w:p>
      <w:pPr>
        <w:pStyle w:val="Normal"/>
        <w:ind w:firstLine="360"/>
        <w:jc w:val="both"/>
        <w:rPr/>
      </w:pPr>
      <w:r>
        <w:rPr/>
        <w:t xml:space="preserve">2. Совершенствование практики взаимодействия координационных советов организаций профсоюзов с представительными органами местного самоуправления. В этих целях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нициировать на уровне муниципальных образований разработку процедуры реализации статьи 35-1 Трудового кодекса Российской Федерации «Участие органов социального партнерства в формировании и реализации государственной политики в сфере труда»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тремиться к расширению представительства профсоюзов в органах власти муниципального уровня, для чего координационным советам организаций профсоюзов продолжать практику участия в избирательных кампаниях, а территориальным объединениям организаций профсоюзов оказывать им необходимую поддержку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действовать формированию в представительных органах власти муниципального уровня депутатских объединений по взаимодействию с профсоюзным движением, а также инициировать объединение профсоюзных депутатов на муниципальном и региональном уровнях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пособствовать включению представителей координационных советов в состав комиссий при администрациях муниципальных районов (жилищных, по контролю за своевременностью выплаты заработной платы, по охране труда и т.д.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обиваться участия представителей координационных советов профсоюзных организаций в работе советов муниципальных образований. </w:t>
      </w:r>
    </w:p>
    <w:p>
      <w:pPr>
        <w:pStyle w:val="Normal"/>
        <w:ind w:firstLine="360"/>
        <w:jc w:val="both"/>
        <w:rPr/>
      </w:pPr>
      <w:r>
        <w:rPr/>
        <w:t xml:space="preserve">3. Более широкое использование координационными советами организаций профсоюзов возможностей законодательной инициативы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ерез право законодательной инициативы в тех субъектах федерации, где это право закреплено за профсоюзами региональным законодательство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ерез профсоюзных депутатов региональных парламентов и представительных органов муниципальных образований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ерез партийные фракции поддерживающие предложения профсоюзов посредством института правотворческой инициативы граждан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ерез проведение коллективных действий против принятия законодательных актов, явно ухудшающих положение простых граждан. </w:t>
      </w:r>
    </w:p>
    <w:p>
      <w:pPr>
        <w:pStyle w:val="Normal"/>
        <w:ind w:firstLine="360"/>
        <w:jc w:val="both"/>
        <w:rPr/>
      </w:pPr>
      <w:r>
        <w:rPr/>
        <w:t xml:space="preserve">4. Развитие системы социального партнерства на уровне муниципальных образований, в том числе через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бор оптимальной модели социального партнерства на территориальном уровне, соответствующей специфике территориального устройства местного самоуправления, с учетом показателей социально-экономического развития муниципальных образован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льнейшее формирование нормативной базы социального партнерства на муниципальном и межмуниципальном уровнях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частие координационных советов в деятельности территориальных комиссий по регулированию социально-трудовых отношен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ициирование разработки и заключения территориальных двух- и трехсторонних соглашен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вершенствование содержания соглашений, заключаемых на \ территориальном уровне, их направленность на обеспечение соответствия минимальных Доходов населения прожиточному минимуму региона, обеспечение приоритетности включения в территориальные соглашения положений, не отрегулированных общероссийскими и областными соглашениями, и снижение в них доли положений, дублирующих данное соглашения и законодательство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ведение в практику заключения территориальных соглашений до внесения на обсуждение проектов бюджетов муниципальных образований, участие в их формирован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ключение в соглашения и коллективные договоры специальных разделов молодежной политики, предусматривающих вопросы адаптации молодежи, привлечение молодых работников к активному участию в производственной, социальной и профсоюзной жизни трудовых коллективов, конкурсах профессионального мастерств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казание практической помощи первичным профсоюзным организациям в заключении коллективных договоров, контроле за своевременной выплатой и ростом заработной платы, соблюдением условий охраны труда и т.д.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ониторинг содержания коллективных договоров, заключаемых на территории муниципальных образован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частие в разработке и реализации территориальных программ по содействию занятости. </w:t>
      </w:r>
    </w:p>
    <w:p>
      <w:pPr>
        <w:pStyle w:val="Normal"/>
        <w:ind w:firstLine="360"/>
        <w:jc w:val="both"/>
        <w:rPr/>
      </w:pPr>
      <w:r>
        <w:rPr/>
        <w:t xml:space="preserve">5. Активизацию работы координационных советов организаций профсоюзов по содействию реализации национальных проектов в муниципальных образованиях, решению социальных вопросов, созданию условий, обеспечивающих работающим и их семьям достойную жизнь и свободное развитие. </w:t>
      </w:r>
    </w:p>
    <w:p>
      <w:pPr>
        <w:pStyle w:val="Normal"/>
        <w:ind w:firstLine="360"/>
        <w:jc w:val="both"/>
        <w:rPr/>
      </w:pPr>
      <w:r>
        <w:rPr/>
        <w:t xml:space="preserve">6. Повышение роли координационных советов в решении вопросов организационного и кадрового укрепления профсоюзов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крепление взаимодействия организаций профсоюзов в решении межсоюзных задач, в том числе через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ктивизацию работы по сохранению и увеличению численности членов профсоюзов, участие в проекте по созданию профсоюзных организаций на предприятиях малого и среднего бизнеса, сбор информации о ситуации на предприятиях, где нет профсоюзной организации, содействие инициативным группам работников по созданию новых первичных организаций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вышение эффективности формирования и использования кадрового резерва, в т.ч. из числа молодежи, обучения профсоюзных кадров и актив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ктивизация работы в реализации молодежной политики, оказание помощи в создании молодежных советов (комиссий) по работе с молодежью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действие укреплению первичных профсоюзных организаций, воспитанию активного и осознанного членства трудящихся в профсоюзах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спользование возможностей муниципальных средств массовой информации для пропаганды профсоюзной деятельности в муниципальных образованиях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ведение ежегодной региональной учебы председателей координационных советов с участием специалистов аппарата ФНПР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общение положительного опыта работы координационных советов. </w:t>
      </w:r>
    </w:p>
    <w:p>
      <w:pPr>
        <w:pStyle w:val="Normal"/>
        <w:ind w:firstLine="360"/>
        <w:jc w:val="both"/>
        <w:rPr/>
      </w:pPr>
      <w:r>
        <w:rPr/>
        <w:t xml:space="preserve">7. Усиление взаимодействия территориальных объединений организаций профсоюзов и общероссийских, межрегиональных профсоюзов в решении задач организационного, финансового и кадрового обеспечения эффективной деятельности координационных советов организаций профсоюзов в муниципальных образованиях. </w:t>
      </w:r>
    </w:p>
    <w:p>
      <w:pPr>
        <w:pStyle w:val="Normal"/>
        <w:ind w:firstLine="360"/>
        <w:jc w:val="both"/>
        <w:rPr/>
      </w:pPr>
      <w:r>
        <w:rPr/>
        <w:t xml:space="preserve">Участники конференции считают, что в условиях реализации Федерального закона № 131-Ф3 «Об общих принципах местного самоуправления в Российской Федерации» укрепление действующих, создание новых координационных советов организаций профсоюзов позволит им на деле стать представительствами территориальных профобъединений в муниципальных образованиях, усилит взаимодействие профсоюзов и органов местного самоуправления в решении важнейших задач по защите социально-трудовых прав и интересов членов профсоюзов, позволит общими усилиями добиться не только повышения жизненного уровня трудящихся, но и достичь устойчивой социальной стабильности общества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9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57:00Z</dcterms:created>
  <dc:creator>secretary</dc:creator>
  <dc:description/>
  <cp:keywords/>
  <dc:language>en-US</dc:language>
  <cp:lastModifiedBy>123</cp:lastModifiedBy>
  <dcterms:modified xsi:type="dcterms:W3CDTF">2010-12-02T05:57:00Z</dcterms:modified>
  <cp:revision>2</cp:revision>
  <dc:subject/>
  <dc:title>Рекомендации</dc:title>
</cp:coreProperties>
</file>