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Независимая экспертиза - обеспечение качества аттестации рабочих мест по условиям труда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ный технический инспектор труда</w:t>
        <w:tab/>
        <w:t xml:space="preserve">Федерации профсоюзов Свердловской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ти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firstLine="56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.И.Бикме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денции вторжения процедуры аттестации рабочих мест по условиям труда в трудовые отношения заставляют обращать внимание сторон, вовлеченных в процессы охраны труда, на качество проведения аттестации рабочих мест по условиям тру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бусловлено объективными предпосылками, такими как изменения в законодательстве об охране труда, рост числа обращений работников в суды, надзорные и правоохранительные органы, профсоюз по вопросам, связанным с установлением профессиональных заболеваний, заявления в суды по установлению льготной пенсии за работу во вредных и тяжелых условиях труда.</w:t>
      </w:r>
    </w:p>
    <w:p>
      <w:pPr>
        <w:pStyle w:val="TextBody"/>
        <w:ind w:firstLine="567"/>
        <w:rPr/>
      </w:pPr>
      <w:r>
        <w:rPr>
          <w:szCs w:val="28"/>
        </w:rPr>
        <w:t>Наряду с проблемой неполного охвата рабочих мест процедурой аттестации рабочих мест по условиям труда следует отметить имеющиеся на сегодня причины  необъективной оценки условий труда.</w:t>
      </w:r>
    </w:p>
    <w:p>
      <w:pPr>
        <w:pStyle w:val="TextBody"/>
        <w:ind w:firstLine="567"/>
        <w:rPr/>
      </w:pPr>
      <w:r>
        <w:rPr>
          <w:szCs w:val="28"/>
        </w:rPr>
        <w:t xml:space="preserve">Одной из причин явился переход бюджетных организаций на новую систему оплаты труда, в которой одной из составляющих оплаты труда являются доплаты (надбавки) за работу во вредных  и тяжелых условиях труда. Даже без статистических показателей можно понять, что в этой сфере занято большое количество граждан и государственные и муниципальные структуры финансово не заинтересованы в установлении вредных условий труда наемным работникам. </w:t>
      </w:r>
    </w:p>
    <w:p>
      <w:pPr>
        <w:pStyle w:val="TextBody"/>
        <w:ind w:firstLine="567"/>
        <w:rPr/>
      </w:pPr>
      <w:r>
        <w:rPr>
          <w:szCs w:val="28"/>
        </w:rPr>
        <w:t xml:space="preserve">В коммерческих структурах компенсационные вопросы так же предусмотрены, но в этой сфере действуют общие нормы трудового законодательства, обязывающие работодателя повышать оплату труда, предоставлять дополнительный отпуск и сокращать рабочую неделю ( ст.ст. </w:t>
      </w:r>
      <w:r>
        <w:rPr/>
        <w:t>92,117, 147 Трудового кодекса РФ)</w:t>
      </w:r>
      <w:r>
        <w:rPr>
          <w:szCs w:val="28"/>
        </w:rPr>
        <w:t xml:space="preserve">. Помимо этого статьей 219 Трудового кодекса РФ закреплено право работника на предоставление компенсаций за работу во вредных условиях труда, если он занят во вредных и тяжелых условиях труда. </w:t>
      </w:r>
    </w:p>
    <w:p>
      <w:pPr>
        <w:pStyle w:val="TextBody"/>
        <w:ind w:firstLine="567"/>
        <w:rPr/>
      </w:pPr>
      <w:r>
        <w:rPr>
          <w:szCs w:val="28"/>
        </w:rPr>
        <w:t>Следует заметить, что надбавки за вредные условия труда, дополнительный отпуск, сокращение рабочей недели - это ощутимая социальная нагрузка, которая в последнее время полностью возложена на работодателя, государство от этого отошло. Исходя из этого работодатели ищут лазейки и бреши в законодательстве, которые могли бы эту нагрузку уменьшить, совершая чаще всего незаконные действия.</w:t>
      </w:r>
    </w:p>
    <w:p>
      <w:pPr>
        <w:pStyle w:val="TextBody"/>
        <w:ind w:firstLine="567"/>
        <w:rPr/>
      </w:pPr>
      <w:r>
        <w:rPr>
          <w:szCs w:val="28"/>
        </w:rPr>
        <w:t xml:space="preserve">Одним из методов такой деятельности является административный метод давления на должностных лиц, участвующих в аттестации рабочих мест. Работодатель дает установку при проведении аттестации рабочих мест на то, чтобы не было рабочих мест с вредными условиями труда. Ставится задача руководителям в период проведения оценок условий труда на снижение производительности труда, вплоть до остановки производства, исключении из формальных обязанностей работников функций, способствующих установлению вредности или тяжести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Другим методом «борьбы работодателя» является финансовое влияние на исполнителя работ через шантаж «если не сделаете как мы хотим - тогда мы найдем другого исполнителя». К сожалению другие исполнители, действующие  не по методическим и нормативным документам, находятся, о чем свидетельствуют обращения  работников в профсоюз.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Уполномоченные по охране труда профсоюзов отмечают, что при проведении гигиенических исследований вредных факторов в целях аттестации рабочих мест по условиям труда допускаются серьезные нарушени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замеры производятся преднамеренно за рамками технологического процесса.</w:t>
      </w:r>
    </w:p>
    <w:p>
      <w:pPr>
        <w:pStyle w:val="TextBody"/>
        <w:ind w:firstLine="567"/>
        <w:rPr/>
      </w:pPr>
      <w:r>
        <w:rPr>
          <w:szCs w:val="28"/>
        </w:rPr>
        <w:t>- замеры производятся, когда оборудование не работает или когда процесс не набрал нормального ритма (в начале смены, после обеденного перерыва).</w:t>
      </w:r>
    </w:p>
    <w:p>
      <w:pPr>
        <w:pStyle w:val="TextBody"/>
        <w:ind w:firstLine="567"/>
        <w:rPr/>
      </w:pPr>
      <w:r>
        <w:rPr>
          <w:szCs w:val="28"/>
        </w:rPr>
        <w:t>- измерители сознательно искажают результаты лабораторных исследований в сторону улучшения.</w:t>
      </w:r>
    </w:p>
    <w:p>
      <w:pPr>
        <w:pStyle w:val="TextBody"/>
        <w:ind w:firstLine="567"/>
        <w:rPr/>
      </w:pPr>
      <w:r>
        <w:rPr>
          <w:szCs w:val="28"/>
        </w:rPr>
        <w:t xml:space="preserve">Тенденции изменения законодательства  с учетом введения понятия оценки и управления профессиональными рисками формируют предпосылки со стороны работодателей к фальсификации результатов аттестации рабочих мест по условиям труда. </w:t>
      </w:r>
    </w:p>
    <w:p>
      <w:pPr>
        <w:pStyle w:val="TextBody"/>
        <w:ind w:firstLine="567"/>
        <w:rPr/>
      </w:pPr>
      <w:r>
        <w:rPr>
          <w:szCs w:val="28"/>
        </w:rPr>
        <w:t xml:space="preserve">Предполагается увязка величины профессиональных рисков с величиной страховых взносов по страхованию от несчастных случаев на производстве. А в основе оценки профессиональных рисков остается аттестация рабочих мест по условиям труда как некий мостик от нашего «восточного» метода оценки условий труда к «европейскому»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начит, работодатель будет стремиться показать «хорошие» условия труда, чтобы избежать больших взносов в фонд социального страхования. </w:t>
      </w:r>
    </w:p>
    <w:p>
      <w:pPr>
        <w:pStyle w:val="TextBody"/>
        <w:ind w:firstLine="567"/>
        <w:rPr/>
      </w:pPr>
      <w:r>
        <w:rPr>
          <w:szCs w:val="28"/>
        </w:rPr>
        <w:t xml:space="preserve">На фоне имеющихся предпосылок необъективной оценки условий труда ситуация обостряется  проведением реформы в административных органах. За период с 2008 года по настоящее время орган по труду в Правительстве Свердловской области сократился более чем на 20 единиц и на территории Свердловской области государственную экспертизу материалов аттестации рабочих мест по условиям труда осуществляют только 2 специалиста. Работники государственной экспертизы буквально завалены жалобами и обращениями и проводить планомерную работу по мониторингу условий труда не могут по объективным причинам. Это в то время, когда в полную силу не заработал принцип предоставления компенсаций за вредные условия труда на основе аттестации рабочих мест по условиям труда. А что же будет после разработки Минздравсоцразвития РФ порядка предоставления компенсаций в зависимости от классов условий труда?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ыходом из сложившейся критической ситуации должна стать система контроля за аттестацией рабочих мест со стороны наемных работников в лице профсоюзов через проведение независимой экспертизы материалов аттестации рабочих мес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профсоюзов, определенных статьей 370 Трудового кодекса РФ, в 2008 г. Федерация профсоюзов Свердловской области разработала и внедрила систему независимой экспертизы материалов аттестации рабочих мест по условиям труда. Статус независимой профсоюзной экспертизы подтверждается и  Федеральной службой по труду и занятости (письмо от 20 марта 2008 г. № 1500-Т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профсоюзной экспертизы материалов аттестации рабочих мест позволило эффективнее защищать интересы членов профсоюза при рассмотрении вопросов по компенсациям за работу во вредных и тяжелых условиях (на предприятиях </w:t>
      </w:r>
      <w:r>
        <w:rPr>
          <w:rFonts w:cs="Times New Roman" w:ascii="Times New Roman" w:hAnsi="Times New Roman"/>
          <w:spacing w:val="-6"/>
          <w:sz w:val="28"/>
          <w:szCs w:val="28"/>
        </w:rPr>
        <w:t>ООО «МЕТРО Кэш энд Керри» г. Екатеринбург, ООО «Сарэт авто», ОАО «Уралмашзавод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О НПП «Высокодисперсные металлические порошки»</w:t>
      </w:r>
      <w:r>
        <w:rPr/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УП СО «Свердловское областное обединение пассажирского автотранспорта», управление культуры  Красноуральского городского округа и управление культуры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олодежной политики и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Богданович)</w:t>
      </w:r>
      <w:r>
        <w:rPr>
          <w:rFonts w:cs="Times New Roman" w:ascii="Times New Roman" w:hAnsi="Times New Roman"/>
          <w:sz w:val="28"/>
          <w:szCs w:val="28"/>
        </w:rPr>
        <w:t>, увольнению работников по результатам медосмотров («Мостоотряд 72» - филиал ЗАО «Уралмостострой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Свердловской области нашла поддержку и в других регионах России (Пермский край, Курганская область и др.),вопрос о практике проведения независимой экспертизы материалов аттестации рабочих мест по условиям труда выносился на рассмотрение Исполкома ФН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14:00Z</dcterms:created>
  <dc:creator>Бикметов</dc:creator>
  <dc:description/>
  <cp:keywords/>
  <dc:language>en-US</dc:language>
  <cp:lastModifiedBy>ohranatruda</cp:lastModifiedBy>
  <dcterms:modified xsi:type="dcterms:W3CDTF">2011-07-06T05:14:00Z</dcterms:modified>
  <cp:revision>2</cp:revision>
  <dc:subject/>
  <dc:title>Независимая экспертиза - обеспечение качества аттестации рабочих мест по условиям труда</dc:title>
</cp:coreProperties>
</file>