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ФИНАНСОВ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АЯ НАЛОГОВАЯ СЛУЖБ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апреля 2008 г. N ШС-6-3/282@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И ПИСЬ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Й СЛУЖБЫ ПО ТРУДУ И ЗАНЯТ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налоговая служба направляет для сведения и использования в работе письмо Федеральной службы по труду и занятости от 20.03.2008 N 1500-ТЗ по вопросам, связанным с проведением государственной экспертизы условий труда и установлением работникам компенсаций за работу во вредных и (или) опасных условиях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ы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оветни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.ШУЛЬГ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АЯ СЛУЖБА ПО ТРУДУ И ЗАНЯТ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марта 2008 г. N 1500-ТЗ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служба по труду и занятости рассмотрела обращение по вопросам, связанным с проведением государственной экспертизы условий труда и установлением работникам компенсаций за работу во вредных и (или) опасных условиях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абзацем 3 части 6 статьи 370 Трудового кодекса Российской Федерации (далее - Кодекс) профсоюзным инспекторам труда и уполномоченным (доверенным) лицам по охране труда профессиональных союзов предоставлено право проводить независимую экспертизу условий труда и обеспечения безопасности работ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орядок проведения такой экспертизы, формы документов, оформляемых по итогам ее проведения, устанавливаются локальными актами соответствующих профессиональных союзов. В этой связи представляется, что рекомендации указанных независимых экспертиз, в первую очередь, в части размеров повышения оплаты труда и компенсаций работникам определенных профессий и должностей, занятым в опасных и (или) вредных условиях труда, могут использоваться работодателями для принятия решений по этим вопрос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если в подписанном и действующем коллективном договоре (соглашении) содержится положение об обязательности исполнения требований профсоюзных инспекторов труда, то в соответствии с требованиями абзаца 1 части 2 статьи 22 Кодекса такие рекомендации приобретают для работодателя обязательный характе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следует отметить, что выполнение рекомендаций независимой экспертизы не освобождает работодателя от обязанности обеспечить проведение аттестации рабочих мест по условиям труда, установленной абзацем 10 части 2 статьи 212 Кодекса, в том числе в целях установления соответствующих компенсаций работникам, занятым в опасных и (или) вредных условиях труда, а также не лишает его права на обращение в соответствующие органы и организации для проведения государственной экспертизы условий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 результатам проведения аттестации будет установлено, что на конкретном рабочем месте условия труда соответствуют нормативным требованиям по охране труда, то в соответствии с частью 4 статьи 219 Кодекса для таких работников компенсации не устанавли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16.1 Кодекса государственная экспертиза условий труда осуществляется федеральным органом исполнительной власти, уполномоченным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 (Рострудом), а также органами исполнительной власти субъектов Российской Федерации, в том числе в целях оценки качества проведения аттестации рабочих мест по условиям труда и правильности предоставления работникам компенсаций за тяжелую работу и работу с вредными и (или) опасными условиями труда. При этом на основании пункта 2 Положения о проведении государственной экспертизы условий труда в Российской Федерации, утвержденного Постановлением Правительства Российской Федерации от 25.04.2003 N 244, указанной экспертизе (проводимой, в том числе, по запросам работодателей) подлежат документация и материалы по условиям и охране труда. Представляется, что в состав указанной документации и материалов могут входить и изучаться при проведении экспертизы также документы, характеризующие санитарно-гигиеническое состояние рабочих мес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м также, что в настоящее время Правительством Российской Федерации не приняты нормативные правовые акты, устанавливающие порядок предоставления и размеры предоставляемых работникам компенсаций за работу с вредными и (или) опасными условиями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/>
      </w:pPr>
      <w:r>
        <w:rPr/>
        <w:t>А.В.СЕЛИВ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08:00Z</dcterms:created>
  <dc:creator>Ohr</dc:creator>
  <dc:description/>
  <cp:keywords/>
  <dc:language>en-US</dc:language>
  <cp:lastModifiedBy>Ohr</cp:lastModifiedBy>
  <dcterms:modified xsi:type="dcterms:W3CDTF">2009-03-19T12:09:00Z</dcterms:modified>
  <cp:revision>1</cp:revision>
  <dc:subject/>
  <dc:title>МИНИСТЕРСТВО ФИНАНСОВ РОССИЙСКОЙ ФЕДЕРАЦИИ</dc:title>
</cp:coreProperties>
</file>