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ой У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(районной) ассоциации (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союзных организаций в соста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ции профсоюзов Свердл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Городская (районная) ассоциация (объединение) профсоюзных организаций (далее в тексте ассоциация) – некоммерческая общественная организация, объединяющая на добровольной основе первичные, городские, районные организации отраслевых профсоюзов, действующие на территории одного или нескольких муниципальных образований Свердл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Ассоциация действует в соответствии с Конституцией РФ, федеральным и областным законодательством, нормами международного права и создано в целях координации действий профсоюзных организаций по представительству и защите социально-трудовых и иных законных прав и интересов членов профсоюзов, коллективных прав и интересов организаций профсоюз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Ассоциация осуществляет свою деятельность на основании настоящего Устава, входит в систему Федерации профсоюзов Свердловской области и пользуется её поддержкой, представляет, в пределах своих полномочий, общие интересы профсоюзных организаций по обеспечению их правовых гарантий. Учредительные документы ассоциации подлежат регистрации в Федерации профсоюзов Свердл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Ассоциация независима от органов государственной власти и хозяйственного управления, органов местного самоуправления, работодателей, политических партий и других общественных объединений, им не подотчетна и не подконтроль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Ассоциация взаимодействует с органами муниципальных образований, объединениями работодателей на основе социального партнер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ассоци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Главная задача - консолидация и координация действий профсоюзных организаций по защите экономических, социально-трудовых прав и интересов членов профсоюз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Ассоциация организует свою деятельность на принцип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динства, солидарности и взаимопомощи профсоюзных организаций по реализации общих целей и задач профсою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вноправия профсоюзных организаций, их самостоятельности в свое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легиальности и гласности в работе выборных органов ассоци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Для достижения своих целей ассоциация осуществляе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ует развитию системы социального партнерства, реализации принципа трехстороннего сотрудничества профсоюзов, работодателей, органов в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ет заключению коллективных договоров, отраслевых и территориальных соглашений между соответствующими органами профсоюзов, работодателями и их объединениями, органами муниципальных образ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 защищает законные права и интересы членов профсоюзов в органах власти, объединениях работодателей, добивается социальной направленности, проводимой экономической политики в вопросах организации безопасности, бюджетной и налоговой политики, ценообразования и других вопросах, касающихся уровня и качества жизни членов профсою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совместно с органами власти и другими заинтересованными организациями, участие в формировании территориальных программ по вопросам занятости, охраны труда и окружающей среды, других социальных программ, направленных на создание условий, обеспечивающих достойную жизнь членов профсоюзов и в разработке мер по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ет и отстаивает в соответствующих органах власти выдвигаемые профсоюзными организациями справедливые и законные требования, участвует в урегулировании коллективных трудовых споров, организует и проводит в соответствии с законодательством собрания, митинги, уличные шествия, манифестации, пикетирования и другие коллективные действия, используя их как средство защиты социально-трудовых прав и интересов членов профсоюзов, координирует коллективные действия профсоюз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ъявляет требования к органам власти, работодателям и добивается отмены, приостановки или изменения их решений, ущемляющих законные права и интересы членов профсою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ует повышению роли профсоюзных организаций в жизни трудовых коллективов, полному осуществлению предоставленных законодательством прав, развитию внутрисоюзной демократ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ует организации и проведении оздоровительных мероприятий среди членов профсоюзов и их семей, развитию массовой физической культуры и 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обучение профсоюзного актива, изучает и распространяет опыт работы профсоюзных организаций, осуществляет информационную рабо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став ассоциации и порядок ее образ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Ассоциация создается по инициативе не менее трех профсоюзных организаций или их коллегиальных органов, действующих на территории города (района) и принявших решение об образовании ассоциации на учредительном собрании представителей этих организаций, либо по инициативе Федерации профсоюзов Свердл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социация открыта для всех профсоюзных организаций, признающих настоящий Устав. Вхождение в ассоциацию является добровольным правом профсоюз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ём в ассоциацию профсоюзных организаций осуществляется на основании решений выборных органов в этих организаций о вхождении в ассоциацию и обязующихся оказывать помощь и содействие в реализации целей и задач, закрепленных в настоящем Уставе, а также активно участвовать в реализации принимаемых выборными органами ассоциации коллективных реш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офсоюзные организации, входящие в ассоциацию, самостоятельны в своей деятельности, закрепленной в Уставах отраслевых профсоюз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Выход из ассоциации осуществляется по решению выборного органа профсоюзной организации с последующим извещением координационного совета ассоциации, который в месячный срок рассматривает поступившее заяв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 нарушение Устава ассоциации профсоюзная организация может быть исключена из состава ассоциации решением конференции или координацион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и обязанности организаций в составе ассоци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офсоюзная организация, входящая в ассоциацию,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легировать своих представителей в выборные органы ассоциации, отзывать и заменять 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через своих представителей в работе коллегиальных органов ассоци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органы ассоциации с ходатайством о защите своих прав и интересов в органах в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и участвовать в деятельности ассоциации по разработке и заключении трехстороннего соглашения между ассоциацией, объединением работодателей и администрацией муниципального образования, а также в разработке предложений к проектам нормативных актов органов власти, затрагивающих социально-трудовые права членов профсою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ассоциацию с предложениями о проведении общих коллективных акций профсоюзов, в том числе проведении митингов, демонстраций, шествий, пикетирований, а также о поддержке коллективных действий, проводимых профсоюзной организ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в ассоциацию по вопросам профсоюзной деятельности для получения консультаций и помощи; использовать возможности ассоциации для обучения профсоюзного актива, получения и распространения информации, необходимой для свое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Профсоюзная организация обяза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Устав ассоци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держивать деятельность ассоциации и принимать активное участие в реализации его целей и задач, проявлять солидарность в защите прав и интересов членов профсоюзов, а также в проведении коллективных действий профсоюз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осить на рассмотрение своих выборных органов вопросы, предложенные коллегиальными органами ассоци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действий, ущемляющих интересы входящих в ассоциацию профсоюз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коллегиальные органы ассоциации о принимаемых принципиальных решениях и действ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ть финансовую и другую поддержку ассоци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согласованные решения, принятые коллегиальными органами ассоциации в пределах их полномочий и не противоречащие интересам профсоюзной орган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ы ассоци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рганами ассоциации являются: конференция, координационный совет, председатель координацион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ым органом ассоциации является ревизионная комисс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ысшим органом ассоциации является конференция, которая созывается по мере необходимости, но не реже одного раза в два-три года. Порядок избрания делегатов на конференцию определяется координационным советом с учетом равного представительства всех профсоюзных организаций, входящих в ассоци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Конференц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Устав ассоци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слушивает отчет о деятельности координационного совета и ревизионной комиссии, утверждает или избирает членов координационного совета и ревизионной комисс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основные направления работы и очередные задачи ассоци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, резолюции, заявления, обращения по важнейшим вопросам социально-экономического положения в обществе, внутренней профсоюзной жизн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реорганизации, прекращении деятельности ассоци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Конференция считается правомочной, если в ее работе участвует не менее двух третей делегатов, избранных на конферен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нференции принимаются большинством голосов от общего числа делегатов, имеющих право голоса, если иное не предусмотрено настоящим Уставом. Порядок голосования при принятии решений определяется конферен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Выборным исполнительным органом ассоциации между конференциями является координационный совет, формируемый из руководителей и других представителей профсоюзных организаций, делегируемых и отзываемых их выборными орга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союзная организация имеет право делегировать на заседание координационного совета другого представителя вместо временно отсутствующего члена координационного совета от этой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рядок делегирования представителей в координационный совет определяется профсоюзной организацией самостоятельно с учетом равного представительства профсоюз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олномочий координационного совета 2-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Функции координационного совет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деятельность по выполнению целей и задач, определенных Уставом и решениями конферен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действия ассоциаций по представительству и защите интересов профсоюзных организаций в органах власти и объединениях работодателей, используя для этого предусмотренные законодательством и настоящим Уставом формы и мет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бивается социальной направленности в развитии экономики города (района), принимает участие в разработке, формировании социально-экономических программ и содействует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основные положения и порядок заключения трехстороннего соглашения между ассоциацией, объединением работодателей и администрацией муниципального образования, других соглашений, осуществляет контроль за их реализацией, проводит переговоры по вопросам социаль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ъявляет требования к органам власти, объединениям работодателей и добивается отмены, приостановки или изменения их решений, ущемляющих права и интересы членов профсоюзов, противоречащих действующему законодательств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я о проведении коллективных акций профсоюзов в соответствии с законодательством, в том числе о проведении собраний, митингов, уличных шествий, демонстраций, пикетирований и других коллективных действ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ъединяет и координирует деятельность профсоюзных организаций в решении межсоюзных задач, проводит общегородские меро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бирает председателя и заместителя(ей) председателя координационного 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и защищает интересы членов профсоюзов в местных органах исполнительной власти, государственных, хозяйственных и иных организациях по вопросам защиты их трудовых и социально-экономических пра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омощь профсоюзным организациям в подготовке и заключению коллективных договоров на предприятиях и в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ует с городскими службами и органами муниципальных образований по вопросам занятости трудящихся, сохранения рабочих мест, переподготовки и обучения кадров, соблюдения социальных гаран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финансовую деятельность, определяет согласованный размер членских взносов профсоюзных организаций в бюджет ассоци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казывает помощь в организации работы по обучению профсоюзного акти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по мере необходимости семинары, собрания, конференции профсоюзного актива для выработки практических действий и позиции профсоюзных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учает и распространяет положительный опыт работы профсоюзных организаций, проводит разъяснительную работу о деятельности координационного совета, а также осуществляет информационную рабо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ет заявления профсоюзных организаций о вхождении в ассоциац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б исключении профсоюзных организаций из ассоци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тверждает представителей ассоциации в состав трехсторонней комиссии, другие комиссии и общественные орган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Федерацию профсоюзов области о принимаемых решениях и действ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Координационный совет созывается по мере необходимости, но не реже одного раза в месяц. Заседание координационного совета считается правомочным, если в нем принимают участие более половины членов координацион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ординационного совета принимается большинством голосов членов координационного совета от общего числа членов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Текущее руководство координационным советом осуществляют председатель координационного совета, а также заместитель(и) председателя, избираемые на заседании координационного совета на срок полномочий совета. порядок и форма избрания определяется координационным сов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Председатель и заместитель председате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решений координационного сов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координационный совет в органах власти, объединениях работодателей и Федерации профсоюзов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ывает заседания координационного совета, формируют повестку дня с учетом предложений членов совета, профсоюз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Председатель и заместитель председателя подотчетны координационному совету и могут быть досрочно переизбраны по инициативе членов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Для осуществления контроля за правильным расходования средств и использования имущества создается ревизионная комиссия. которая действует согласно по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Ревизионная комиссия формируется на конференции единовременно с координационным советом. Количественный и персональный состав ревизионной комиссии, порядок её формирования определяется конферен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3. Ревизионная комиссия ассоциации не вмешивается в работу ревизионных комиссий профсоюз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4. Ревизионная комиссия подотчетна конференции, где отчитывается о своей работе одновременно с координационным совет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Юридические и имущественные пра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Ассоциация получает право юридического лица после государственной регистрации и по согласованию с Федерацией профсоюзов Свердловской области. Ассоциация может иметь свой счет в банке. Документы для открытия банковского счета заверяются Федерацией профсоюзов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Ассоциация владеет, пользуется и распоряжается принадлежащим ей имуществом и денежными средствами в соответствии с законодательством, настоящим Уставом, решениями и догово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Ассоциация может иметь в собственности денежные средства, акции, другие ценные бумаги, иное имущество, необходимое для материального обеспечения деятельности ассоциации, предусмотренные настоящим Уставом и не запрещенные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Бюджет ассоциации формируется из членских взносов профсоюзных организаций, добровольных пожертвований юридических и физических лиц, отчислений от доходов предприятий и организаций, принадлежащих профсоюзам, поступлений от проведения массовых мероприятий, других, не запрещенных законом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Размер отчислений и порядок перечисления членских взносов профсоюзными организациями на уставные цели определяются решением координационного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Средства ассоциации расходуются на основании сметы ежегодно утверждаемой координационным советом. Отчет об исполнении сметы регулярно предоставляется координационному сов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7. Ассоциация не несет материальной, финансовой и правовой ответственности по обязательствам профсоюзных организаций, профсоюзные организации не несут ответственности по обязательствам ассоци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8. Ассоциация вправе осуществлять предпринимательскую деятельность, соответствующую целям и задачам ассоциации и не запрещенную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рекращение деятельности и ликвидация ассоциац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Деятельность ассоциации может быть прекращена по решению конференции или по решению суда в установленном законом порядке либо по решению Федерации профсоюзов Свердл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Решение о ликвидации либо реорганизации ассоциации принимается на конференции и считается принятым, если за него подано не менее двух третей голосов делегатов, имеющих право гол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решения о ликвидации ассоциации, конференция или координационный совет назначает ликвидационную комиссию с участием представителя Федерации профсоюзов Свердлов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Имущество, оставшееся после проведения всех расчетов, проведения обязательных платежей, направляется на цели, предусмотренные решением конференции и Уст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Профсоюзные организации не сохраняют права на переданное в собственности ассоциации имущество и денежные средства, в том числе на членские взнос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1. Ассоциация, по согласованию с Федерацией профсоюзов области, имеет печать, штампы, бланки со своим наименовани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. Ассоциация может иметь свою символику, утверждаемую координационным советом, подлежащую регистрации и учету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Местонахождение выборных органов ассоци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28:00Z</dcterms:created>
  <dc:creator>123</dc:creator>
  <dc:description/>
  <cp:keywords/>
  <dc:language>en-US</dc:language>
  <cp:lastModifiedBy>123</cp:lastModifiedBy>
  <dcterms:modified xsi:type="dcterms:W3CDTF">2010-11-24T04:28:00Z</dcterms:modified>
  <cp:revision>2</cp:revision>
  <dc:subject/>
  <dc:title>Типовой Устав</dc:title>
</cp:coreProperties>
</file>