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езидиум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едерации профсоюзов области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szCs w:val="28"/>
        </w:rPr>
        <w:t>от «13»марта 2009 г. № 23-3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 Федерации профсоюзов по реализации Соглашения меж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дерацией профсоюзов Свердловской области, Свердловским областным Союзом промышленников и предпринимателей(работодателей) и Правительством Свердл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-2010г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28"/>
        <w:gridCol w:w="3936"/>
        <w:gridCol w:w="2940"/>
        <w:gridCol w:w="207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унктов Соглаш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Соглаш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экономическому росту и повышению конкурентоспособности продукции, в том числе путем:</w:t>
            </w:r>
          </w:p>
          <w:p>
            <w:pPr>
              <w:pStyle w:val="Normal"/>
              <w:jc w:val="both"/>
              <w:rPr/>
            </w:pPr>
            <w:r>
              <w:rPr/>
              <w:t>-выработки и  реализации мер по обеспечению государственной поддержки приоритетных направлений развития экономики области,  роста эффективности производства и занятости населения, формирование системы кадрового восполнения хозяйствен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я  равных конкурентных условий для хозяйствующих субъектов всех форм собственности, в том числе в сфер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я условий и стимулов для модернизации и диверсификации производства товаров и услуг;</w:t>
            </w:r>
          </w:p>
          <w:p>
            <w:pPr>
              <w:pStyle w:val="Normal"/>
              <w:jc w:val="both"/>
              <w:rPr/>
            </w:pPr>
            <w:r>
              <w:rPr/>
              <w:t>- внедрения эффективных механизмов стимулирования инвестиций и новаций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структурных реформ и содействия модернизации отраслей экономик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. Обобщают и анализируют предложения профсоюзных комитетов по вопросам промышленной политики. Готовят предложения Правительству област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2. Участвуют в разработке государственных целевых программ Свердловской области, способствуют их выполнению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3. При заключении коллективных договоров предусматривают мероприятия по повышению эффективности производств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ФПСО, областные комитеты (советы) профсоюзо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ют совместные мероприятия по обеспечению контроля за соблюдением законодательства в области социально-трудовых отношений при смене собственника имущества организации, изменении подведомственности организации, ее реструктуриз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переговоры с новым собственником  о продлении срока действия коллективного договора или организации подготовки нового К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месяцев после смены собственни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повышения престижа массовых профессий содействуют повышению квалификации работников, совершенствуют систему трудового соревнования, разрабатывают и внедряют рекомендации по повышению мотивации труда. Организуют и проводят конкурсы «Лауреаты бизнеса-Звезды Урала», «Мастера Урала» и участвуют в конкурсе «Мастера России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 организации трудового соревнования включают мероприятия  по увеличению производительности труда, повышению качества выпускаемой продукции. Участвуют в организации конкурсов «Лауреаты бизнеса-Звезды Урала», «Мастера Урала», «Мастера Росс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роводят обмен опытом работы по организации трудового соревн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смотры-конкурсы по ресурсосбережению, в том числе по энергосбережению  в организациях и у индивидуальных предпринимателей Свердловской области  во всех отраслях материального производства и непроизводственной сфер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опросы ресурсосбережения в отраслевые и региональные соглашения, в коллективные  догов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Участвуют в организации смотров-конкурсов по ресурсосбережению, в том числе по энергосбережению, и подводят ит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меры к росту производительности труда в Свердловской области в соответствии с параметрами, установленными Стратегией развития Свердловской области  до 2020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ют в соответствии с законодательством меры социальной защиты работников, высвобождающихся или находящихся в сфере потенциального высвобождения, в связи с модернизацией производства, в т.ч. обеспечивают упреждающие мероприятия для повышения профессиональной, территориальной мобильности данной категории работников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При разработке коллективных договоров включают мероприятия по росту производительности труда в соответствии с параметрами, установленными Стратегией развития Свердловской области до 2020 г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Предусматривают меры социальной защиты высвобождающихся работников, в т.ч. связанные с повышением профессиональной мобильности данной категории работник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ют инициаторами заключения коллективных договоров, предусматривают в них положения отраслевых и областного трехстороннего соглашений и минимальных стандартов профсоюз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одят подготовку и заключение отраслевых соглашений, коллективных договоров..</w:t>
            </w:r>
          </w:p>
          <w:p>
            <w:pPr>
              <w:pStyle w:val="Normal"/>
              <w:jc w:val="both"/>
              <w:rPr/>
            </w:pPr>
            <w:r>
              <w:rPr/>
              <w:t>2. Разрабатывают минимальные, вариативные стандарты профсоюзов на основе областного трехстороннего и отраслевых соглашений.</w:t>
            </w:r>
          </w:p>
          <w:p>
            <w:pPr>
              <w:pStyle w:val="Normal"/>
              <w:jc w:val="both"/>
              <w:rPr/>
            </w:pPr>
            <w:r>
              <w:rPr/>
              <w:t>3. Формируют требования профсоюзов и направляют их работодателям с уведомлением о начале переговор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ленские организации, председатели профком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членски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работу с членами профсоюзов по повышению качества производимой продукции, росту производительности труда, укреплению трудовой дисциплины и рациональному использованию рабочего времени, экономии материальных ресурсов, организации трудового соревнования на предприятиях и в отрасли, участвуют в подведении итогов соревнова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уют и организуют работу комиссий профкома и цехкомов по основным направлениям производственной работы.</w:t>
            </w:r>
          </w:p>
          <w:p>
            <w:pPr>
              <w:pStyle w:val="Normal"/>
              <w:jc w:val="both"/>
              <w:rPr/>
            </w:pPr>
            <w:r>
              <w:rPr/>
              <w:t>2. Способствуют регулярному проведению рабочих собраний в производственных структу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Участвуют в подведении итогов трудового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 Организуют работу по рационализации и изобретательству.</w:t>
            </w:r>
          </w:p>
          <w:p>
            <w:pPr>
              <w:pStyle w:val="Normal"/>
              <w:jc w:val="both"/>
              <w:rPr/>
            </w:pPr>
            <w:r>
              <w:rPr/>
              <w:t>5. Регулярно рассматривают на президиумах и семинарах профсоюзного актива работу профкомов по повышению эффективности производ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рживаются от проведения забастовок, а также иных акций протеста, приводящих к нарушению технологического процесса или наносящих ущерб работодателю при соблюдении им норм трудового законодательства, условий настоящего Соглашения, отраслевых (межотраслевых) соглашений и коллективных договоров. При наличии оснований для объявления забастовок проводят предварительные консультации с работодателями и их объединениями в соответствии с действующим законодательством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уют обучение профактива перед началом работы по заключению КД.</w:t>
            </w:r>
          </w:p>
          <w:p>
            <w:pPr>
              <w:pStyle w:val="Normal"/>
              <w:jc w:val="both"/>
              <w:rPr/>
            </w:pPr>
            <w:r>
              <w:rPr/>
              <w:t>2. Совместно с объединениями работодателей проводят экспертизу проектов КД и обоснованность отклонения от минимальных стандартов профсоюз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2.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анализ проектов коллективных договоров на соответствие их положений действующему законодательству и соглаш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ют проекты КД на соответствие их трудовому законодательству и соглашения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ские организации ФПСО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–I</w:t>
            </w:r>
            <w:r>
              <w:rPr/>
              <w:t xml:space="preserve"> квартал</w:t>
            </w:r>
          </w:p>
        </w:tc>
      </w:tr>
      <w:tr>
        <w:trPr>
          <w:trHeight w:val="57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я приоритетных национальных проектов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яют за работающими гражданами среднюю заработную плату за время прохождения ими в соответствии с требованиями действующего законодательства дополнительной диспансеризации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ируют сохранение за работающими гражданами средней заработной платы за время прохождения ими дополнительной диспансеризации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и обкомов (советов) профсоюзов, председатели профкомов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ют и реализуют комплекс организационных и финансовых мер по реализации приоритетных национальных проект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зработке и реализации комплекса организационных и финансовых  мер  по реализации приоритетных национальных проект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жегод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реализацию мероприятий в рамках областных государственных целевых программ, направленных на сохранение и укрепление здоровья работающи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еализации мероприятий областных и государственных целевых программ, направленных на сохранение и укрепление здоровья работающи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совместные мероприятия  по анализу реализации приоритетных национальных проектов и в случае необходимости вырабатывают и принимают меры по недопущению срыва выполнения приоритетных национальных про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еобходимости вырабатывают экстренные меры по недопущению срыва выполнения мероприятий приоритетных национальных проект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о мере необходим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ствуют формированию у населения культуры здорового образа жизни, совершенствуют профилактические меры противодействия распространению ВИЧ,  наркомании и алкоголизма среди работников предприятий, осуществляют комплекс мер по повышению качества образования граждан, создают условия для обеспечения доступности жилья, повышения качества жизни сельского населения Свердловской области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ллективные договоры и соглашения записывают мероприятия по формированию у населения культуры здорового образа жизни, участвуют в разработке комплекса мер по повышению качества образования граждан, повышения качества жизни сельского населения.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 – I квартал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фсоюз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ют информационную поддержку реализации приоритетных национальных проектов, используя многотиражную и стенную печать, профсоюзные издания и средства массовой информаци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ют реализацию мероприятий  национальных проектов через публикации в газете «Вестник профсоюзов», стенную печать, профсоюзные издания и др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 ) профсоюз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участие представителей выборных представительных органов профессиональных союзов в конкурсных мероприятиях по реализации национальных проектов с сохранением средней заработной платы на время работы в конкурсной комисси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 в  конкурсных мероприятиях по реализации национальных проек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инимают участие в работе конкурсных комиссий 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.</w:t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 и профсоюз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уют проведению дополнительной иммунизации, вакцинопрофилактике работников за счет средств предприятий, совершенствуют профилактические меры противодействия распространению ВИЧ, наркомании, алкоголизма среди работников предприятий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 КД мероприятия по проведению дополнительной иммунизации, вакцинопрофилактике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2. Разрабатывают меры противодействия распространению ВИЧ, наркомании, алкоголизма среди работников предприяти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повышению доступности первичной медико-санитарной помощи работающим гражданам, в том числе по территориально-цеховому принципу обслуживания, а также доступности специализированной, в т.ч. высокотехнологичной медицинской помощ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ют  и включают в КД мероприятия по повышению доступности первичной медико-санитарной помощи, а также специализированной и высокотехнологичной медицинской помощ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имают участие в организации и контролируют проведение дополнительной диспансеризации и углубленных медицинских осмотров работников предприятий, занятых на работах с вредными и опасными производственными факторами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ируют проведение дополнительной диспансеризации и углубленных мед.осмотров работников, занятых на работах с вредными и опасными производственными факторами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меры по созданию и оборудованию в подразделениях предприятий помещений для оказания медицинской помощи, формированию санитарных постов с аптечками, укомплектованными набором современных препарат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создании в подразделениях предприятий помещений для оказания медицинской помощи, способствуют формированию санитарных постов и укомплектовывают лекарственными препаратам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 дополнительные меры материального стимулирования и поддержки способной и талантливой молодежи на предприятиях, работников, повышающих свою квалификацию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в КД дополнительные меры материального стимулирования и поддержки талантливой и способной молодежи и работников, повышающих свою квалификац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решению жилищных проблем работников предприятий и организаций в соответствии с действующим законодательством, используя различные схемы и механизм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ваются включения в КД мероприятий по улучшению жилищных условий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- выделяют средства на строительство жилья;</w:t>
            </w:r>
          </w:p>
          <w:p>
            <w:pPr>
              <w:pStyle w:val="Normal"/>
              <w:jc w:val="both"/>
              <w:rPr/>
            </w:pPr>
            <w:r>
              <w:rPr/>
              <w:t>- выделяют средства на покупку жилья;</w:t>
            </w:r>
          </w:p>
          <w:p>
            <w:pPr>
              <w:pStyle w:val="Normal"/>
              <w:jc w:val="both"/>
              <w:rPr/>
            </w:pPr>
            <w:r>
              <w:rPr/>
              <w:t>- привлекают молодежь к строительству жил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астично погашают проценты по ипотечным  кредитам.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организации программ по санаторно-курортному оздоровлению работник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ют в КД мероприятия с выделением средств на приобретение путевок, на санаторно-курортное лечение работающих и членов их семе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(советов) профсоюзов, председатели профком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труда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нимают меры по снижению численности трудоспособного населения с доходами ниже прожиточного минимума к уровню предшествующего год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ллективных договорах и соглашениях добиваются установления минимальной заработной платы не ниже величины прожиточного минимума трудоспособного насел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а, председатели координационных советов, председатели профком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 – 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существляют анализ уровня заработной платы, соблюдения сроков ее выплаты. Принимают меры по недопущению задолженности по заработной плате и необоснованному снижению уровня заработной платы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>Анализируют изменение реальной заработной платы в отраслях экономики и промышлен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>Вносят предложения работодателям об индексации зарплат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>Составляют график погашения задолженности по зарплате и контролируют его выполне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>При задержке зарплаты добиваются реализации ст.236 ТК Р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>Используют процедуры, предусмотренные ст.142 ТК РФ для ликвидации задолжен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" w:leader="none"/>
              </w:tabs>
              <w:ind w:left="26" w:firstLine="34"/>
              <w:jc w:val="both"/>
              <w:rPr/>
            </w:pPr>
            <w:r>
              <w:rPr/>
              <w:t xml:space="preserve">Обсуждают вопросы уровня зарплаты и ее своевременной выплаты на заседаниях коллегиальных профсоюзных органов. 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областные комитеты(советы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областные комитеты(советы) профсоюзов, профкомы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меры через систему коллективных договоров и соглашений по соблюдению соотношений в оплате труда различных квалификационно-профессиональных групп работник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 разработке и согласовании отраслевых соглашений добиваются включения в них критериев определения соотношений в оплате труда различных категорий работников и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2. Рекомендуют профкомам использовать  3-х стороннее соглашение для определения соотношений в оплате труда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ют в проекты коллективных договоров и соглашений обязательства по выплате работодателями просроченной задолженности по оплате труда работников предприятий, согласуют с работодателями сроки ее пога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Разрабатывают графики погашения просроченной задолженности, контролируют их выполн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 квартал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ируют издание на предприятии приказа  о начислении денежной компенсации за задержку выплаты заработной платы работникам в соответствии со ст.236 ТК РФ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В случае задержек выплаты з/пл. инициируют издание приказа о начислении денежной компенсации в соответствии со ст.236 ТК РФ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Включают в кол.договоры запись о начислении денежной компенсации за задержку выплаты з/плат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контроль за своевременной и полной выплатой заработной платы на предприятиях, находящихся в различных стадиях банкротств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уют список предприятий, проходящих процедуру банкрот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уют взаимодействие с саморегулируемыми организациями арбитражных управляющ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Информируют Арбитражный суд и Правительство Свердловской области о наличии задолженности по зарплате на предприятиях- банкрот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1.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совершенствованию организации нормирования труда. Осуществляют контроль за применением норм и нормативов труд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Вопросы нормирования труда включают в КД и осуществляют контроль за их выполнением.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Организуют работу комиссий профкомов по вопросам заработной платы и нормирования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сть населения и развитие рынка труда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угрозы массового увольнения работников  разрабатывают совместно с государственной службой занятости населения, на основе взаимных консультаций план мероприятий, направленных на содействие занятости населения, поддержку высвобождаемых работников, повышение конкурентоспособности безработных граждан и незанятого населения посредством обучения их по востребованным на областном рынке труда профессиям (специальностям), готовят предложения по  источникам финансирова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случаях массовой безработицы информируют социальных партнеров и ДФГСЗН для принятия экстренных мер.</w:t>
            </w:r>
          </w:p>
          <w:p>
            <w:pPr>
              <w:pStyle w:val="Normal"/>
              <w:jc w:val="both"/>
              <w:rPr/>
            </w:pPr>
            <w:r>
              <w:rPr/>
              <w:t>2. Закрепляют в КД критерии массового высвобождения и меры по предотвращению увольнений.</w:t>
            </w:r>
          </w:p>
          <w:p>
            <w:pPr>
              <w:pStyle w:val="Normal"/>
              <w:jc w:val="both"/>
              <w:rPr/>
            </w:pPr>
            <w:r>
              <w:rPr/>
              <w:t>3. Предусматривают в КД меры социальной поддержки высвобождаемым работни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уют отражению в коллективных договорах и соглашениях обязательств по проведению мероприятий, направленных на сохранение объемов работ, создание новых рабочих мест, повышение квалификации, переподготовку высвобождаемых работников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6" w:leader="none"/>
              </w:tabs>
              <w:ind w:left="0" w:firstLine="26"/>
              <w:jc w:val="both"/>
              <w:rPr/>
            </w:pPr>
            <w:r>
              <w:rPr/>
              <w:t>Участвуют в организации и проведении совместных заседаний президиумов отраслевых профсоюзов и коллегий областных исполнительных органов государственной власти по рассмотрению перспектив развития предприятий отрас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6" w:leader="none"/>
              </w:tabs>
              <w:ind w:left="0" w:firstLine="26"/>
              <w:jc w:val="both"/>
              <w:rPr/>
            </w:pPr>
            <w:r>
              <w:rPr/>
              <w:t>Разрабатывают и включают в КД мероприятия по сохранению и созданию новых рабочих мес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– 1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реализации территориальной программы содействия  занятости населения Свердловской обла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Проект областной программы занятости населения рассматривают в отраслевых обкомах профсоюзов, в ФПСО и согласовывают на президиуме ФПС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ют предложения по созданию системы обеспечения первого гарантированного места работы выпускникам начального, среднего и высшего профессионального образования, проживающим в Свердловской обла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Участвуют в разработке предложений для обеспечения гарантированного первого места работы выпускникам начального, среднего и высшего профессионального образования и добиваются их включения в К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чих равных условиях обеспечивают приоритетное использование национальной рабочей силы и рабочей силы Свердловской области перед иностранными гражданам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т в коллективных договорах право приоритетного использования национальной рабочей силы  и рабочей силы Свердловской области перед иностранными гражданам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 – 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Выявляют потребность в кадрах  и проводят профессиональную подготовку, переподготовку, повышение квалификации молодых работников, обучение их вторым профессиям в организации, а при необходимости – в образовательных учреждениях начального, среднего, высшего профессионального и дополнительного образования на условиях и в порядке, определяемом кол. договором и соглашение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бщают и рассматривают на заседаниях выборных профсоюзных органов организацию технического обучения в отрасли и на предприятия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Восстанавливают и совершенствуют  систему профессиональной подготовки, переподготовки и повышения квалификации кадров, предусматривают в коллективных договорах выделение средств на эти цели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 заключении КД предусматривают мероприятия  по совершенствованию системы профессиональной подготовки, переподготовки и повышения квалификации кадров с выделением средств на эти цел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ют бесплатные консультации и правовую помощь работникам – членам профсоюза и профсоюзным организация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уют прием профсоюзных работников, членов профсоюза по вопросам занятости и трудов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2. Издают информационные листки по правовым вопросам.</w:t>
            </w:r>
          </w:p>
          <w:p>
            <w:pPr>
              <w:pStyle w:val="Normal"/>
              <w:jc w:val="both"/>
              <w:rPr/>
            </w:pPr>
            <w:r>
              <w:rPr/>
              <w:t>3. Проводят выездные приемы граждан непосредственно на предприятия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увольнении работников предпенсионного возраста (мужчины 58-59 лет, женщины 53-54 лет) в связи с сокращением численности работающих, оказывают информационно-консультативное сопровождение  по оформлению досрочной пенсии и добиваются включения в коллективные договоры положения о выплате пенсий таким работникам до  достижения пенсионного возраста из средств предприятий  в случае отказа государственной службы занятости населе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анное решение доводят до членских организаций, контролируют его выполнение.</w:t>
            </w:r>
          </w:p>
          <w:p>
            <w:pPr>
              <w:pStyle w:val="Normal"/>
              <w:jc w:val="both"/>
              <w:rPr/>
            </w:pPr>
            <w:r>
              <w:rPr/>
              <w:t>2. Добиваются включения в КД пункта, обеспечивающего выплату досрочной пенсии (мужчинам 58-59 лет, женщинам 53-54 лет) за счет средств предприятий в случае их сокращения, обеспечив этот пункт достаточным финансирование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ационных комитетов содействия занятости населения через своих представителей в городах и района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бирают и утверждают на президиумах представителей профсоюзов для работы в координационных комитетах содействия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координационных со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труда, окружающей среды и обеспечение экологическ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реализацию совместного плана действий по улучшению условий и охраны труда в Свердловской области на 2009-2010 гг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реализации Плана мероприятий по улучшению условий и охраны труда в организациях Свердловской области на 2003-2005 гг.</w:t>
            </w:r>
          </w:p>
          <w:p>
            <w:pPr>
              <w:pStyle w:val="Normal"/>
              <w:jc w:val="both"/>
              <w:rPr/>
            </w:pPr>
            <w:r>
              <w:rPr/>
              <w:t>2. Добиваются включения в КД мероприятий по охране труда с выделением средств на их реализ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Создают условия для деятельности совместных комитетов (комиссий) по охране труда в организа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областные комитеты (советы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союзные (цеховые) комите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ежегодно (перед утверждением финансово-хозяй-ственного пла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и проводят областные смотры, конкурсы, тематические выставки по прогрессивным формам организации работ по охране труда и экологии на предприятия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организации проведения смотров, конкурсов по культуре производства и охране труда, тематических выставок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2. Оказывают помощь в распространении опыта работы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3. Участвуют в разработке положений о смотрах-конкурсах по охране труда среди предприятий отрасле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областные комитеты (советы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подготовку и проведение мероприятий по реабилитации здоровья работающих, проживающих на экологически неблагополучных территориях Свердловской обла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В КД предусматривают организацию и проведение мероприятий по реабилитации здоровья работающих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безопасные  условия труда  на основе технического перевооружения пред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разработке планов мероприятий (соглашений) по улучшению условий и охраны труда, а также осуществляют контроль за их реализ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ют содействие в разработке программ по улучшению условий и  охраны труда в муниципальных образованиях и организациях Свердловской обла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разработке муниципальных программ (соглашений) по улучшению условий и охраны труда трудя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координационные советы профсоюзов в М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6.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подготовку и проведение мероприятий в рамках «Всемирного дня охраны труда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подготовке и проведении мероприятий  «Всемирного дня охраны тру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квартал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(доверенных) лиц по охране труда профсоюз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рганизуют выборы и обучение уполномоченных проф. комитетов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2. Создают технические инспекции труда в отраслевых обкомах и организуют их работу.</w:t>
            </w:r>
          </w:p>
          <w:p>
            <w:pPr>
              <w:pStyle w:val="Normal"/>
              <w:jc w:val="both"/>
              <w:rPr/>
            </w:pPr>
            <w:r>
              <w:rPr/>
              <w:t>3. Формируют внештатные технические инспекции и организуют их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областные комитеты (советы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ваются обязательного включения в кол. договоры и соглашения мероприятий по улучшению условий и охране труда, снижающих риск производственного травматизма и профессиональных заболеваний работников, компенсации за работу в неблагоприятных условиях труда (сверх предусмотренных законодательством РФ)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атывают и принимают соглашения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2. Включают в КД компенсации за работу в неблагоприятных условиях (доп. отпуск, повышенная оплата труда, выдача молока и лечебно-профилактического питания, смывающих средств, СИЗ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Регулярно рассматривают на заседании постоянной комиссии Совета Федерации профсоюзов по охране труда и экологии работу обкомов профсоюзов по снижению производственного травмат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Обеспечивают участие представителей профсоюзов (уполномоченных по охране труда) в работе комиссий по проверке знаний требований охраны труда работниками предприяти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комы, обкомы (советы) профсоюзов</w:t>
            </w:r>
          </w:p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ко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сследовании несчастных случаев на производстве и проф. заболеваний, в рассмотрении трудовых споров в связи с нарушениями законодательства РФ об охране труд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сматривают на заседаниях президиумов все случаи смертельного, тяжелого, группового производственного травматизма, а также нарушения законодательства РФ об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2. Представители профсоюзов (уполномоченные по охране труда, технические инспекторы труда) участвуют в комиссиях по расследованию несчастных случаев на производстве и профессиональных заболевания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комы (советы) профсоюзов, 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обкомы (советы) профсоюзов, профко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ируют создание  комитетов (комиссий) по охране труда в организациях, участвуют в их деятельно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создании и деятельности совместных комитетов (комиссий) по охране тру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е комите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Разрабатывают методические рекомендации по обеспечению общественного контроля за охраной труда и обеспечивают ими профсоюзные организаци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exact" w:line="280"/>
              <w:ind w:left="0" w:firstLine="26"/>
              <w:jc w:val="both"/>
              <w:rPr/>
            </w:pPr>
            <w:r>
              <w:rPr/>
              <w:t>Издают «Досье профактивиста» с опубликованными материалами по контролю за охраной тру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exact" w:line="280"/>
              <w:ind w:left="0" w:firstLine="26"/>
              <w:jc w:val="both"/>
              <w:rPr/>
            </w:pPr>
            <w:r>
              <w:rPr/>
              <w:t>Издают информационные листки, методические материалы для профкомов по охране тру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ластные комитеты (советы) профсоюз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частвуют в организации обучения уполномоченных (доверенных) лиц по охране труда профсоюзов и членов комитетов (комиссий)  по охране труда предприятий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. Участвуют в обучении уполномоченных (доверенных) лиц по охране труда на базе учебно-методического центра Федерации профсоюзов Свердловской области,  а также других учебных центрах област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2. Организуют обучение уполномоченных по охране труда профсоюзных комитетов на семинарах и совещаниях в системе непрерывного профсоюзного обуч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ФПСО, обкомы (советы) профсоюзов, технические инспекторы труда профсоюзо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частвуют в проведении общественного  контроля за охраной труда в организация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Включают в состав каждой комиссии представителя от профсоюзной организац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ешают вопрос с работодателями об освобождении членов комиссии от работы с сохранением зарплаты на время работы комисс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существляют проверки соблюдения требований охраны труда  в организация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оводят проверки соблюдения требований охраны труда на местах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Уполномоченные по охране труда, технические инспекторы труда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независимую экспертизу условий труда и обеспечения безопасности работнико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биваются включения в КД мероприятий по проведению экспертизы условий труда на предприятиях с выделением на эти цели достаточ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, 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ъявляют требования о приостановке работ в случае угрозы жизни и здоровью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ъявляют требование к работодателям о приостановке работ в письменном виде в случае выявленных нарушений по охране труда при угрозе жизни рабо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инспекторы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выдачу работодателям обязательных к рассмотрению представлений об устранении выявленных нарушений требований охраны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/>
            </w:pPr>
            <w:r>
              <w:rPr/>
              <w:t>По выявленным нарушениям охраны труда уполномоченными (доверенными) лицами, комиссиями по охране труда профсоюзов, техническими инспекторами труда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  <w:t>выдаются представления работодателям для их устранения.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, уполномоченные по охране труда, председатели обкомов (советов) профсоюзов, технические инспекторы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ваются создания условий для приема пищи в обеденное время с учетом особенностей производства в целях обеспечения 100-процентного охвата работников горячим питанием. Осуществляют контроль режима приема пищи в рабочее врем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Организуют горячее питание работников в объемах, предусмотренных в К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>Обобщают практику организации рабочего питания на предприятиях отрас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ind w:left="26" w:hanging="0"/>
              <w:jc w:val="both"/>
              <w:rPr/>
            </w:pPr>
            <w:r>
              <w:rPr/>
              <w:t xml:space="preserve">Проводят семинар для членов комиссий профкомов по контролю за организацией  рабочего питания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 и профсоюз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разработке и согласовании проектов локальных актов об охране труда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нимают участие в разработке и согласовании проектов локальных актов об охране труда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, технические инспекторы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 уполномоченных профсоюзного комитета по охране труда на обучение с отрывом от производства с сохранением их среднего заработк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т уполномоченных по охране труда с отрывом от производства и сохранением их среднего заработ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в установленные сроки обучение и проверку знаний по безопасности труда и промышленной безопасности руководителей, специалистов и работников, занятых на опасных производственных объектах, а также членов комитетов (комиссий) по охране труда профсоюзных комитетов в соответствии с коллективным договоро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в установленные сроки обучение и проверку знаний по безопасности труда и промышленной безопасности руководителей, специалистов и работников, занятых на опасных производственных объектах, а также членов комитетов (комиссий ) по охране труда профсоюзных комитетов в соответствии с коллективным догово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работников 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нимают меры по сохранению на территории области объектов социальной сферы: санаториев-профилакториев и других учреждений здравоохранения, детских оздоровительных лагерей, дошкольных учреждений, спортивных сооружений и учреждений культуры, стационарных   и нестационарных учреждений социального обслуживания семьи и детей, граждан пожилого возраста и инвалидо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нимают меры к улучшению организации медицинской помощи и питания работников объектов социальной сферы, в том числе по территориально-цеховому принципу. Способствует оптими зации и повышению качества социальных услуг потребителей указанных социальных объекто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 заключении КД добиваются сохранения и финансирования объектов социальной сферы, находящихся на балансе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2. Инициирует рассмотрение вопросов о предоставлении льгот организациям, имеющим социальные объекты.</w:t>
            </w:r>
          </w:p>
          <w:p>
            <w:pPr>
              <w:pStyle w:val="Normal"/>
              <w:jc w:val="both"/>
              <w:rPr/>
            </w:pPr>
            <w:r>
              <w:rPr/>
              <w:t>3. Обобщают опыт работы ведомственных социальных учреждений по организации отдыха и оздоровления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4. Способствуют эффективности использования социальных объектов в интересах работников и их сем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оздоровление, отдых и временное трудоустройство детей, подростков и студенческой молодежи в каникулярный период, содействуют развитию молодежного туризм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1. Принимают совместное постановление Правительства области и Федерации профсоюзов «Об организации оздоровления детей и подростков летом каждого года»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2. Проводит обучение директоров загородных оздоровительных лагерей и бухгалтеров профкомов и предприятий по вопросам организации и финансирования детских оздоровительных лагере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3. Производит расчет стоимости путевок в детских оздоровительных лагерях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4. Заключает договор с региональным отделением Фонда социального страхования по финансированию летней оздоровительной кампани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5. Осуществляет текущий контроль и оказание практической помощи владельцам детских оздоровительных учреждени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6. Подводят итоги проведения летней оздоровительной кампани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7. Организуют обучение медицинских кадров детских оздоровительных лагере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8. В целях эффективной загрузки оздоровительных лагерей организуют ярмарку детских путевок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май-авгус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проведение мероприятий по формированию у населения навыков здорового пита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Включают в КД  и проводят мероприятия, способствующие формированию у работающих навыков здорового питания.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пособствуют реализации на территории области пенсионной реформы, повышению эффективности медицинского и социального страхования, доступности медицинских услуг, в том числе за участия ведомственных, негосударственных медицинских организаций в программах обязательного медицинского страхования и в реализации национального проекта «Здоровье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лючает соглашения о совместной работе с территориальными внебюджетными фондами по повышению эффективности социального страхования и защите прав застрахованных.</w:t>
            </w:r>
          </w:p>
          <w:p>
            <w:pPr>
              <w:pStyle w:val="Normal"/>
              <w:jc w:val="both"/>
              <w:rPr/>
            </w:pPr>
            <w:r>
              <w:rPr/>
              <w:t>2. Включают в КД мероприятия, обязывающие работодателя вести персонифицированный учет работников в системе государственного страх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Осуществляют контроль за достоверностью сведений персонифицированного уч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Осуществляют контроль медицинского и социального страхования. Вносят предложения по рациональному использованию средств в интересах застрахов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При наличии средств у предприятий добиваются негосударственного пенсионного и добровольного медицинского страхования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6. Проводят обучение профсоюзного актива согласно федерального закона 165-ФЗ «Об основах обязательного социального страхования».</w:t>
            </w:r>
          </w:p>
          <w:p>
            <w:pPr>
              <w:pStyle w:val="Normal"/>
              <w:jc w:val="both"/>
              <w:rPr/>
            </w:pPr>
            <w:r>
              <w:rPr/>
              <w:t>7. Готовят публикации в печатные СМИ методических материалов по участию профсоюзов в реализации основ обязательного социального страх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ствуют реализации на территории области демографической и семейной политики, проводят работу, направленную на поддержку благополучной семьи и ответственного родительства, формирование благоприятного просемейного общественного мнения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 коллективные договора мероприятия, направленные на поддержку благополучной семьи и ответственного роди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нимают участие в проведении областных мероприятий по укреплению семьи, защите интересов женщин и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 – I</w:t>
            </w:r>
            <w:r>
              <w:rPr/>
              <w:t>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уют развитию физической культуры и спорта, в т.ч. ежегодному проведению зимних и летних массовых Спартакиад трудящихся Свердл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ступают инициаторами проведения спортивных мероприятий на предприятиях и предусматривают на эти цели средства при заключении КД.</w:t>
            </w:r>
          </w:p>
          <w:p>
            <w:pPr>
              <w:pStyle w:val="Normal"/>
              <w:jc w:val="both"/>
              <w:rPr/>
            </w:pPr>
            <w:r>
              <w:rPr/>
              <w:t>2. Ежегодно проводят зимнюю и летнюю комплексные Спартакиады трудя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работу, направленную на патриотическое воспитание молодежи, организуют оборонно-оздоровительные лагер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ют на предприятиях молодежные комиссии при профкомах. Организуют учебу молодежи по разделам профсоюзной работы.</w:t>
            </w:r>
          </w:p>
          <w:p>
            <w:pPr>
              <w:pStyle w:val="Normal"/>
              <w:jc w:val="both"/>
              <w:rPr/>
            </w:pPr>
            <w:r>
              <w:rPr/>
              <w:t>2. Проводят пленумы (советы), президиумы по вопросам молодежной политики.</w:t>
            </w:r>
          </w:p>
          <w:p>
            <w:pPr>
              <w:pStyle w:val="Normal"/>
              <w:jc w:val="both"/>
              <w:rPr/>
            </w:pPr>
            <w:r>
              <w:rPr/>
              <w:t>3. Содействуют созданию оборонно-оздоровительных лагере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систему и проводят обучающие семинары для актива работающей молодежи предприятий, организаций и сельской молодеж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одят встречи, беседы работающей молодежи с ветеранами, высококвалифицированными специалистами.</w:t>
            </w:r>
          </w:p>
          <w:p>
            <w:pPr>
              <w:pStyle w:val="Normal"/>
              <w:jc w:val="both"/>
              <w:rPr/>
            </w:pPr>
            <w:r>
              <w:rPr/>
              <w:t>2. Организуют курсы повышения квалификации рабочи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>3. Проводят аттестацию работающей молодежи на соответствие квалификации и присвоенного разряда.</w:t>
            </w:r>
          </w:p>
          <w:p>
            <w:pPr>
              <w:pStyle w:val="Normal"/>
              <w:jc w:val="both"/>
              <w:rPr/>
            </w:pPr>
            <w:r>
              <w:rPr/>
              <w:t>4. Содействуют участию молодежи в рационализации и изобретательстве.</w:t>
            </w:r>
          </w:p>
          <w:p>
            <w:pPr>
              <w:pStyle w:val="Normal"/>
              <w:jc w:val="both"/>
              <w:rPr/>
            </w:pPr>
            <w:r>
              <w:rPr/>
              <w:t>5. Проводят лагерь молодежного профсоюзного актива и молодежный профсоюзный форум.</w:t>
            </w:r>
          </w:p>
          <w:p>
            <w:pPr>
              <w:pStyle w:val="Normal"/>
              <w:jc w:val="both"/>
              <w:rPr/>
            </w:pPr>
            <w:r>
              <w:rPr/>
              <w:t>6. Организуют школу молодого профсоюзного лид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мероприятия по предупреждению и профилактике асоциальных явлений, распространения ВИЧ-СПИДа в сфере труда  среди работников, работающей и студенческой молодежи и обеспечению прав ВИЧ – инфициров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уют беседы о пагубных последствиях алкоголизма, наркомании.</w:t>
            </w:r>
          </w:p>
          <w:p>
            <w:pPr>
              <w:pStyle w:val="Normal"/>
              <w:jc w:val="both"/>
              <w:rPr/>
            </w:pPr>
            <w:r>
              <w:rPr/>
              <w:t>2. Организуют праздничные вечера, молодежные дискоте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атривают варианты разработки мероприятий по обеспечению жильем работников предприятий, в т.ч.специалистов  и молодых семей с использованием различных механизмов.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. Добиваются включения в КД мероприятий по улучшению жилищных условий молодых семей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выделяют средства на строительство жилья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выделяют средства на покупку жилья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привлекают молодежь к строительству жиль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2. Организуют строительство жилья хозспособо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 мероприятия, содействующие профессиональному росту, образованию, научно-техническому творчеству и рационализаторству работающей молодеж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уют конкурсы «Лучший по профессии».</w:t>
            </w:r>
          </w:p>
          <w:p>
            <w:pPr>
              <w:pStyle w:val="Normal"/>
              <w:jc w:val="both"/>
              <w:rPr/>
            </w:pPr>
            <w:r>
              <w:rPr/>
              <w:t>2. Организуют выставки, семинары, лекции для работающей молодеж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меры по отражению в Соглашениях о социальном партнерстве всех уровней мероприятий по трудовому и бытовому обустройству лиц, освободившихся из мест лишения свобод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вуют в разработке мероприятий по трудовому и бытовому обустройству лиц, освободившихся из мест лишения своб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пропаганду среди населения Свердловской области правовых актов, определяющих порядок реализации прав застрахованных лиц на обязательное пенсионное страхование в целях защиты интересов застрахованных лиц в ходе реформирования пенсионной системы, на обязательное социальное страхование, осуществляют анализ реализации прав застрахованных 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одят разъяснительную работу среди работников о правах застрахованных лиц на обязательное пенсионное страхование в ходе реформирования пенсионной реформ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ят разъяснительную работу </w:t>
            </w:r>
          </w:p>
          <w:p>
            <w:pPr>
              <w:pStyle w:val="Normal"/>
              <w:jc w:val="both"/>
              <w:rPr/>
            </w:pPr>
            <w:r>
              <w:rPr/>
              <w:t>- по выполнению работодателями обязанностей в части своевременности и полноты уплаты страховых взносов на обязательное пенсионное страхование,  своевременности предоставления сведений о работниках в органы Пенсионного Фонда РФ по Свердловской области  о начисленных страховых взносах и страховом стаже застрахованных 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выполнению требований нормативных документов по формированию и сдаче на хранение архивов организаций, содержащих персональные данные работников, необходимые для назначения пенсий и социальных пособ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тролируют  выполнение работодателями обязанностей в части своевременности и полноты уплаты страховых взносов на обязательное пенсионное страхование, своевременности предоставления сведений о работниках в органы ПФ РФ по Свердловской области о начисленных страховых взносах и страховом стаже застрахованных лиц.</w:t>
            </w:r>
          </w:p>
          <w:p>
            <w:pPr>
              <w:pStyle w:val="Normal"/>
              <w:jc w:val="both"/>
              <w:rPr/>
            </w:pPr>
            <w:r>
              <w:rPr/>
              <w:t>2. Организуют проверки полноты и своевременности сдачи в архив персональных данных работник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сматривают вопрос о порядке проведения медосмотров, вакцинации и профилактического флюорографического обследования студентов очной формы обучения учреждений среднего и высшего профессионального образова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аствуют в подготовке порядка проведения медосмотров, вакцинации и профилактического флюорографического обследования студент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членские организации ФПСО информацией по уровню жизни, о социально-экономическом положении Свердловской области, о прожиточном минимуме, минимальном потребительском бюджете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товит для членских организаций информацию:</w:t>
            </w:r>
          </w:p>
          <w:p>
            <w:pPr>
              <w:pStyle w:val="Normal"/>
              <w:jc w:val="both"/>
              <w:rPr/>
            </w:pPr>
            <w:r>
              <w:rPr/>
              <w:t>- по уровню жизни;</w:t>
            </w:r>
          </w:p>
          <w:p>
            <w:pPr>
              <w:pStyle w:val="Normal"/>
              <w:jc w:val="both"/>
              <w:rPr/>
            </w:pPr>
            <w:r>
              <w:rPr/>
              <w:t>- о социально-экономическом положении Свердлов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о прожиточном минимуме;</w:t>
            </w:r>
          </w:p>
          <w:p>
            <w:pPr>
              <w:pStyle w:val="Normal"/>
              <w:jc w:val="both"/>
              <w:rPr/>
            </w:pPr>
            <w:r>
              <w:rPr/>
              <w:t>- о минимальном потребительском бюджет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контроль за расходованием средств в размере 10% стипендиального фонда, выделяемого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ируют расход 10% средств стипендиального фонда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бкома народного образования и нау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ят предложения о внесении изменений в действующие нормативные правовые акты, для обеспечения возможности отчисления профсоюзным органам бюджетных организаций средств для финансирования культурно-массовой, оздоровительной и физкультурной работы в соответствии с коллективными договорам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осят предложения о внесении изменений в действующие нормативные правовые акты для отчисления профсоюзным органам бюджетных организаций средств для финансирования культурно-массовой, оздоровительной и физкультурной работы в соответствии с К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ваются при заключении коллективных договоров выделения работодателями средств на строительство жилья, проведение оздоровительной, культурно-массовой и физкультурно-спортивной работы и содействуют их эффективному использованию для организации отдыха и оздоровления работников и членов их сем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. Включают в КД мероприятия с выделением средств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на строительство жилья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предоставление ссуды на покупку жилья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на культурно-массовую и спортивную работы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на приобретение путевок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- на санаторно-курортное лече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работу молодежных комиссий профкомов. Оказывают содействие ветеранским организация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Формируют молодежные комиссии профкомов и рассматривают вопрос об избрании председателя молодежной комиссии, зам. председателя профком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Оказывают содействие в организации работы молодежных комиссий профкомов (планирование, подготовка и проведение заседаний, организация молодежных мероприятий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3. При заключении КД добиваются от работодателей финансирования Советов ветеранов и молодежных комисси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уют адаптации молодых специалистов на производстве, организации рабочих мест и производственного быта, созданию необходимых условий для проживающих в общежития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1. Рассматривают возможность создания советов молодых специалистов и оказывают организационную поддержку в их формирован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2. Развивают систему наставничества, предусматривают в КД меры морального и материального поощрения наставников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3. Включают в КД положения по защите социально-экономических интересов молодых работник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ют своевременность и полноту уплаты страхователями страховых взносов на обязательное пенсионное страхование, своевременность предоставления страхователями в органы Пенсионного фонда РФ по Свердловской области сведений о начисленных страховых взносах и страховом стаже застрахованных лиц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усматривают в КД обязанность руководителя предприятия предоставлять сведения о застрахованных лицах, в т.ч. о трудовом стаже работающих в Пенсионный фонд РФ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гарантии пенсионного обеспечения при ликвидации, реорганизации предприятия, смене юридического адреса за пределы Свердловской области, осуществляют контроль за предоставлением в органы ПФ РФ по Свердловской области индивидуальных сведений на уволенных работник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 КД мероприятия обязывающие работодателей в случае ликвидации предприятия и сокращения численности сообщать в Пенсионный фонд РФ индивидуальные сведения об уволенных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проведении аттестации рабочих мест, осуществляют контроль за правильностью установления наименований профессий и должностей, работа в которых дает право на досрочное назначение пенсий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 комиссию по аттестации рабочих мест представителя от профсоюзного комитет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усиления социальной защиты работников, развития системы профилактики заболеваний 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1 год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ключают в КД и соглашения положения о заключении работодателями договоров добровольного медицинского страхования своих работников со страховыми организациями.</w:t>
            </w:r>
          </w:p>
          <w:p>
            <w:pPr>
              <w:pStyle w:val="Normal"/>
              <w:jc w:val="both"/>
              <w:rPr/>
            </w:pPr>
            <w:r>
              <w:rPr/>
              <w:t>2. Содействуют эффективному проведению диспансеризации работающе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3. Проводят всеобуч по здоровому образу жизни и профилактике заболеваемо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, координационных советов,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уют застрахованным лицам при их обращении в судебные органы в связи с нарушением их пенсионных прав страхователям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ывают помощь застрахованным лицам при их обращении в судебные орган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обучение, информирование  профсоюзного актива, работодателей действующему пенсионному законодательству, социальному и медицинскому страхованию, о правах застрахованных работников,  в т.ч. через средства массовой информации проф. Организаций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учают профсоюзный актив, работодателей действующему пенсионному законодательству и практике его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2. Организуют работу комиссий по пенсионным вопросам.</w:t>
            </w:r>
          </w:p>
          <w:p>
            <w:pPr>
              <w:pStyle w:val="Normal"/>
              <w:jc w:val="both"/>
              <w:rPr/>
            </w:pPr>
            <w:r>
              <w:rPr/>
              <w:t>3. Взаимодействует с отделением Пенсионного фонда России по Свердловской обла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контроль за расходованием средств обязательного социального страхования, в том числе через своих представителей в комиссиях по социальному страхованию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>Заключает соглашения о совместной работе с территориальными внебюджетными фондами по повышению эффективности социального страхования и защите прав застрахован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>Включают в КД мероприятия, обязывающие работодателя вести персонифицированный учет работников в системе государственного страх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>Осуществляют контроль за достоверностью сведений персонифицированного уч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>Осуществляют контроль медицинского и социального страхования. Вносят предложения по рациональному использованию средств  в интересах застрахован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>При наличии у предприятий  средств добиваются негосударственного пенсионного и добровольного медицинского страхования  работни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6" w:leader="none"/>
              </w:tabs>
              <w:ind w:left="0" w:firstLine="26"/>
              <w:jc w:val="both"/>
              <w:rPr/>
            </w:pPr>
            <w:r>
              <w:rPr/>
              <w:t xml:space="preserve">Готовят публикации в СМИ методических материалов по участию профсоюзов в реализации основ обязательного социального страхования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, председатели обкомов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 и 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т организацию горячего, лечебно-профилактического и диетического питания работников организаций, в т.ч. льготного и бесплатного, в объемах, предусмотренных нормами, нормативами. </w:t>
            </w:r>
          </w:p>
          <w:p>
            <w:pPr>
              <w:pStyle w:val="Normal"/>
              <w:jc w:val="both"/>
              <w:rPr/>
            </w:pPr>
            <w:r>
              <w:rPr/>
              <w:t>Формы и размеры дотации на питание определяются коллективными догово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уют горячее, лечебно-профилактическое питание, в т.ч. льготное и бесплатное, в объемах, предусмотренных в КД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яют контроль за работой заводских столов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итие социального партнерства и координация действий сторон</w:t>
            </w:r>
          </w:p>
          <w:p>
            <w:pPr>
              <w:pStyle w:val="Normal"/>
              <w:jc w:val="center"/>
              <w:rPr/>
            </w:pPr>
            <w:r>
              <w:rPr/>
              <w:t>Стороны совместно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ют практическую помощь в создании отраслевых (межотраслевых) и территориальных объединений работодателей и территориальных объединений профсоюз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лючают территориальные и отраслевые соглашения в МО и отраслях экономики, где созданы представительные органы профсоюзов и работодателей.</w:t>
            </w:r>
          </w:p>
          <w:p>
            <w:pPr>
              <w:pStyle w:val="Normal"/>
              <w:jc w:val="both"/>
              <w:rPr/>
            </w:pPr>
            <w:r>
              <w:rPr/>
              <w:t>2. Формируют профсоюзную сторону отраслевых и территориальных 3-х сторонних комиссий.</w:t>
            </w:r>
          </w:p>
          <w:p>
            <w:pPr>
              <w:pStyle w:val="Normal"/>
              <w:jc w:val="both"/>
              <w:rPr/>
            </w:pPr>
            <w:r>
              <w:rPr/>
              <w:t>3. Участвуют в работе территориальных 3-х сторонних комиссий.</w:t>
            </w:r>
          </w:p>
          <w:p>
            <w:pPr>
              <w:pStyle w:val="Normal"/>
              <w:jc w:val="both"/>
              <w:rPr/>
            </w:pPr>
            <w:r>
              <w:rPr/>
              <w:t>4. Разрабатывают планы выполнения профсоюзной стороной отраслевых и территориальных согла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территориальных координационных советов профсоюз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 информируют друг друга о принимаемых решениях и нормативных актах по проблемам, включенным в Соглашение, другим социально-экономическим вопроса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/>
            </w:pPr>
            <w:r>
              <w:rPr/>
              <w:t>1. О всех решениях, принимаемых ФПСО по проблемам принятого соглашения и другим социально-экономическим вопросам сообщают Правительству области и СОСПП.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ПС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имают профилактические меры по предотвращению коллективных трудовых споров (конфликтов) в организациях, предприятиях независимо от организационно-правовых форм и форм собственности, а также у работодателей – физических ли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случае их возникновения способствуют своевременному их разрешению в соответствии с действующим законодательство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уществляют контроль за исполнением соглашений и КД, в случае их невыполнения проводят переговоры с работодателями и правительством.</w:t>
            </w:r>
          </w:p>
          <w:p>
            <w:pPr>
              <w:pStyle w:val="Normal"/>
              <w:jc w:val="both"/>
              <w:rPr/>
            </w:pPr>
            <w:r>
              <w:rPr/>
              <w:t>2. Информируют работников о выполнении мероприятий соглашений и КД через стенды, радио, газеты, информационные листки ежеквартальн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редседатели обкомов (советов) профсоюзов, 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т и распространяют опыт работы муниципальных образований, трехсторонних комиссий по регулированию социально-трудовых отношений, а также других субъектов РФ по вопросам развития системы социального партнерства, её влияния на социально-экономическое, финансовое положение территор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ают  работу координационных советов профорганизаций в муниципальных образованиях для обобщения опыта работы по социальному партнерств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союзы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ют методическую и организационную поддержку городских и районных координационных советов профорганизаций по заключению территориальных соглашений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6" w:leader="none"/>
              </w:tabs>
              <w:ind w:left="26" w:hanging="26"/>
              <w:jc w:val="both"/>
              <w:rPr/>
            </w:pPr>
            <w:r>
              <w:rPr/>
              <w:t>Готовит и высылает для координационных советов «Досье профактивиста» с опубликованными материалами по социальному партнерству, а также другие материалы, касающиеся заключения КД и соглашений, проводит семинары по обучению кадр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6" w:leader="none"/>
              </w:tabs>
              <w:ind w:left="26" w:hanging="26"/>
              <w:jc w:val="both"/>
              <w:rPr/>
            </w:pPr>
            <w:r>
              <w:rPr/>
              <w:t>Организует обучение и инструктирование председателей координационных советов.</w:t>
            </w:r>
          </w:p>
          <w:p>
            <w:pPr>
              <w:pStyle w:val="Normal"/>
              <w:jc w:val="both"/>
              <w:rPr/>
            </w:pPr>
            <w:r>
              <w:rPr/>
              <w:t>3.Проводят совещания с профсоюзным активом МО (по отдельному плану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-4 МО </w:t>
            </w:r>
          </w:p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семинары, конференции, обучение проф. актива, руководителей проф. организаций и работодателей по вопросам социального партнерства и трудового законодательства через Учебно-методический центр профсоюзов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еминар для территориальных трехсторонних комиссий.</w:t>
            </w:r>
          </w:p>
          <w:p>
            <w:pPr>
              <w:pStyle w:val="Normal"/>
              <w:jc w:val="both"/>
              <w:rPr/>
            </w:pPr>
            <w:r>
              <w:rPr/>
              <w:t>2. Семинар для отраслевых трехсторонних коми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Семинары для председателей профком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ПСО, председатели координационных советов</w:t>
            </w:r>
          </w:p>
          <w:p>
            <w:pPr>
              <w:pStyle w:val="Normal"/>
              <w:jc w:val="both"/>
              <w:rPr/>
            </w:pPr>
            <w:r>
              <w:rPr/>
              <w:t>ФПСО, председатели обкомов (советов) профсоюзов</w:t>
            </w:r>
          </w:p>
          <w:p>
            <w:pPr>
              <w:pStyle w:val="Normal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ют инициаторами заключения отраслевых (межотраслевых),  территориальных соглашений о социальном партнерстве в сфере труда, коллективных договоров. Обеспечивают участие в этой работе представителей профсоюзной организаци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равляют уведомления социальным партнерам о начале переговоров по заключению отраслевых и территориальных согла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Формируют согласительные комиссии для ведения переговоро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, председатели территориальных координационных советов профсоюз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ют работу по восстановлению утраченных и созданию новых первичных проф. организаций в трудовых коллективах, особенно в негосударственном секторе экономик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одят работу по восстановлению утраченных и созданию первичных проф. организаций, особенно в негосударственном секторе эконом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обкомов (советов) профсоюз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ируют включение в  проекты кол. договоров положения об участии профсоюзов в распределении прибыли как части прибавочного продукта и формирования фонда стимулирования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биваются участия профсоюзов в распределении прибыли через КД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едседатели профк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5:11:00Z</dcterms:created>
  <dc:creator>NONAME</dc:creator>
  <dc:description/>
  <cp:keywords/>
  <dc:language>en-US</dc:language>
  <cp:lastModifiedBy>ilina</cp:lastModifiedBy>
  <cp:lastPrinted>2009-03-26T09:30:00Z</cp:lastPrinted>
  <dcterms:modified xsi:type="dcterms:W3CDTF">2009-03-26T04:38:00Z</dcterms:modified>
  <cp:revision>44</cp:revision>
  <dc:subject/>
  <dc:title>УТВЕРЖДЕН:</dc:title>
</cp:coreProperties>
</file>