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33"/>
      </w:tblGrid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ConsTit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733" w:type="dxa"/>
            <w:tcBorders/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ФЕДЕРАЦИЯ  ПРОФСОЮЗОВ 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ЕРДЛОВСКОЙ  ОБЛАСТИ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Title"/>
              <w:jc w:val="center"/>
              <w:rPr>
                <w:rFonts w:ascii="Arial Narrow" w:hAnsi="Arial Narrow" w:cs="Times New Roman"/>
                <w:sz w:val="28"/>
                <w:szCs w:val="28"/>
              </w:rPr>
            </w:pPr>
            <w:r>
              <w:rPr>
                <w:rFonts w:cs="Times New Roman" w:ascii="Arial Narrow" w:hAnsi="Arial Narrow"/>
                <w:sz w:val="28"/>
                <w:szCs w:val="28"/>
              </w:rPr>
              <w:t xml:space="preserve">Департамент социально-трудовых отношений  </w:t>
            </w:r>
          </w:p>
        </w:tc>
      </w:tr>
    </w:tbl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sz w:val="52"/>
          <w:szCs w:val="52"/>
        </w:rPr>
      </w:pPr>
      <w:r>
        <w:rPr>
          <w:sz w:val="52"/>
          <w:szCs w:val="52"/>
        </w:rPr>
        <w:t>Досье профактивиста № 101</w:t>
      </w:r>
    </w:p>
    <w:p>
      <w:pPr>
        <w:pStyle w:val="ConsTitle"/>
        <w:widowControl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Title"/>
        <w:widowControl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Title"/>
        <w:widowControl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Title"/>
        <w:widowControl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Title"/>
        <w:widowControl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ГЕНЕРАЛЬНОЕ СОГЛАШЕНИ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между общероссийскими объединениями профсоюзов, общероссийскими объединениями работодателей и Правительством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Российской Федерации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 2008-2010 год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ОГЛАШЕНИ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между Федерацией профсоюзов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Свердловской области, Свердловским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областным союзом промышленников и предпринимателей (работодателей) и Правительством Свердловской области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 2009-2010 годы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44"/>
          <w:szCs w:val="44"/>
        </w:rPr>
      </w:pPr>
      <w:r>
        <w:rPr>
          <w:rFonts w:cs="Times New Roman" w:ascii="Times New Roman" w:hAnsi="Times New Roman"/>
          <w:b w:val="false"/>
          <w:i/>
          <w:sz w:val="44"/>
          <w:szCs w:val="44"/>
        </w:rPr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ConsPlusNormal"/>
        <w:widowControl/>
        <w:ind w:right="143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43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>
          <w:trHeight w:val="547" w:hRule="atLeast"/>
        </w:trPr>
        <w:tc>
          <w:tcPr>
            <w:tcW w:w="8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right="252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ConsPlusNormal"/>
              <w:ind w:right="143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820" w:type="dxa"/>
            <w:tcBorders/>
          </w:tcPr>
          <w:p>
            <w:pPr>
              <w:pStyle w:val="Normal"/>
              <w:ind w:right="432" w:hanging="0"/>
              <w:jc w:val="both"/>
              <w:rPr/>
            </w:pPr>
            <w:r>
              <w:rPr>
                <w:sz w:val="28"/>
                <w:szCs w:val="28"/>
              </w:rPr>
              <w:t>Генеральное соглашение между общероссийскими объединениями профсоюзов, общероссийскими объединениями работодателей и Правительством Российской Федерации на 2008-2010 годы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252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8820" w:type="dxa"/>
            <w:tcBorders/>
          </w:tcPr>
          <w:p>
            <w:pPr>
              <w:pStyle w:val="Normal"/>
              <w:ind w:right="432" w:hanging="0"/>
              <w:jc w:val="both"/>
              <w:rPr/>
            </w:pPr>
            <w:r>
              <w:rPr>
                <w:sz w:val="28"/>
                <w:szCs w:val="28"/>
              </w:rPr>
              <w:t>Соглашение между Федерацией профсоюзов Свердловской области, Свердловским областным союзом промышленников и предпринимателей (работодателей) и Правительством Свердловской области на 2009-2010 годы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252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900"/>
        <w:jc w:val="both"/>
        <w:rPr>
          <w:sz w:val="28"/>
          <w:szCs w:val="28"/>
        </w:rPr>
      </w:pPr>
      <w:r>
        <w:rPr>
          <w:sz w:val="28"/>
          <w:szCs w:val="28"/>
        </w:rPr>
        <w:t>21 декабря 2007 года в Доме Правительства Российской Федерации было подписано десятое по счету Генеральное соглашение между общероссийскими объединениями профсоюзов, общероссийскими объединениями работодателей и Правительством Российской Федерации на 2008 - 2010 годы».</w:t>
      </w:r>
    </w:p>
    <w:p>
      <w:pPr>
        <w:pStyle w:val="Normal"/>
        <w:shd w:fill="FFFFFF" w:val="clear"/>
        <w:ind w:left="5" w:right="5"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главный документ, регулирующий на федеральном уровне социально-трудовые отношения сторон. Впервые за многие годы профсоюзам, работодателям и правительству удалось подписать соглашение без протокола разногласий. Стороны смогли найти компромиссное решение по главному спорному пункту - повышению минимального размера оплаты труда до уровня прожиточного минимума.</w:t>
      </w:r>
    </w:p>
    <w:p>
      <w:pPr>
        <w:pStyle w:val="Normal"/>
        <w:shd w:fill="FFFFFF" w:val="clear"/>
        <w:ind w:left="14" w:right="14" w:firstLine="900"/>
        <w:jc w:val="both"/>
        <w:rPr/>
      </w:pPr>
      <w:r>
        <w:rPr>
          <w:sz w:val="28"/>
          <w:szCs w:val="28"/>
        </w:rPr>
        <w:t xml:space="preserve">В новом Генеральном соглашении удалось закрепить возможность установления МРОТ на уровне не ниже прожиточного минимума уже </w:t>
        <w:br/>
        <w:t>с 1 декабря 2008 года.</w:t>
      </w:r>
    </w:p>
    <w:p>
      <w:pPr>
        <w:pStyle w:val="Normal"/>
        <w:shd w:fill="FFFFFF" w:val="clear"/>
        <w:ind w:left="5" w:firstLine="900"/>
        <w:jc w:val="both"/>
        <w:rPr/>
      </w:pPr>
      <w:r>
        <w:rPr>
          <w:sz w:val="28"/>
          <w:szCs w:val="28"/>
        </w:rPr>
        <w:t xml:space="preserve">Генеральное соглашение на 2008 - 2010 годы было подписано координаторами сторон РТК от общероссийских объединений </w:t>
        <w:br/>
        <w:t>профсоюзов - М.Шмаковым, от общероссийских объединений работодателей - О.Еремеевым и от Правительства Российской Федерации - Т.Голиковой.</w:t>
      </w:r>
    </w:p>
    <w:p>
      <w:pPr>
        <w:pStyle w:val="Normal"/>
        <w:shd w:fill="FFFFFF" w:val="clear"/>
        <w:ind w:left="1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ремонии подписания соглашения также приняли участи Председатель Правительства РФ В.Зубков и координатор РТК, заместитель председателя Правительства РФ А. Жуков.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отметил в своём выступлении Председатель Правительства РФ В.Зубков после завершения процедуры подписания генерального соглашения, - «в общем, документ получился добротный. Главное теперь - его исполнение. Генеральное соглашение должно стать одним из основных инструментов решения актуальных социально-экономических задач, реализации одного из основных положений Конституции России - о социальном государстве».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ГЕНЕРАЛЬНОЕ 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общероссийскими объединениями профсоюз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ими объединениями работод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тельством Российской Федерации на 2008 - 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Мы, нижеподписавшиеся полномочные представители общероссийских объединений профсоюзов, общероссийских объединений работодателей и Правительства Российской Федерации, именуемые в дальнейшем Сторонами, заключили на основании Трудового кодекса Российской Федерации настоящее Генеральное соглашение (далее - Соглашение), устанавливающее общие принципы регулирования социально-трудовых и связанных с ними экономических отношений на федеральном уровне в 2008 - 2010 годах, и совместные действия Сторон по их реализации.</w:t>
      </w:r>
    </w:p>
    <w:p>
      <w:pPr>
        <w:pStyle w:val="TextBodyIndent"/>
        <w:rPr>
          <w:szCs w:val="28"/>
        </w:rPr>
      </w:pPr>
      <w:r>
        <w:rPr>
          <w:szCs w:val="28"/>
        </w:rPr>
        <w:t>Стороны ставят в числе приоритетных целей Соглашения проведение в предстоящий период социально-экономической политики, обеспечивающей право граждан на достойный труд, повышение качества жизни работников и их семей, сокращение масштабов бедности на основе устойчивого развития экономики, повышения ее конкурентоспособности и увеличения доходов организаций, роста производительности труда, стабильной занятости и гибкости рынка труда, безопасности рабочих мест, расширения возможностей профессионального и карьерного роста работников.</w:t>
      </w:r>
    </w:p>
    <w:p>
      <w:pPr>
        <w:pStyle w:val="TextBodyIndent"/>
        <w:rPr>
          <w:szCs w:val="28"/>
        </w:rPr>
      </w:pPr>
      <w:r>
        <w:rPr>
          <w:szCs w:val="28"/>
        </w:rPr>
        <w:t>Соглашение является составной частью коллективно-договорного процесса в системе социального партнерства и служит основой для разработки и заключения отраслевых соглашений на федеральном уровне и региональных соглашений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принимают на себя обязательства развивать взаимоотношения на основе принципов социального партнерства, коллективно-договорного регулирования социально-трудовых отношений, соблюдать определенные Соглашением обязательства и договор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  Экономическая полит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 считают, что в предстоящий период экономическая политика государства должна быть ориентирована на реализацию мер, обеспечивающих динамичное развитие и повышение конкурентоспособности национальной экономики на основе учета долгосрочных стратегических интересов экономического развития, инвестиций в человеческий капитал, создания условий для самореализации граждан, повышения благосостояния населения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я принципов открытой рыночной экономики, развития конкуренции на рынках товаров и услуг, обеспечения эффективной защиты прав собственности, повышения эффективности государствен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ороны принимают на себя следующие обязательства: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  Содействовать экономическому росту и повышению конкурентоспособности экономики, в том числе путем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я условий и стимулов для модернизации и диверсификации производства товаров и услуг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дрения эффективных механизмов стимулирования инвестиций и инноваций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имулирования энергосбережения, рационального использования природных ресурсов, способствующих технологической модернизации, повышению инвестиционного спроса, расширению емкости внутреннего рынк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ия структурных реформ и содействия модернизации отраслей экономики, в том числе оказывающих социальные услуги;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я нормативного правового регулирования, направленного на повышение эффективности функционирования особых экономических зон, развитие информационных технологий, формирование и функционирование государственных институтов развития (банков развития, Инвестиционного фонда, венчурных фондов с государственным участием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и комплекса мер по поддержке приоритетных отраслей экономики, одновременно исключающих негативные последствия реализации этих мер для других отраслей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та интересов Сторон Соглашения при выработке позиции Российской Федерации на многосторонних торговых переговорах в рамках Всемирной торговой организац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я эффективности государственного управления с целью устранения административных барьеров, поддержки устойчивого долгосрочного развития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  Обеспечить в предстоящий период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ход на долгосрочное (5 - 20 лет) прогнозирование социально-экономического развития, включая прогноз развития трудовых ресурсов, существенное повышение качества прогнозирования;</w:t>
      </w:r>
    </w:p>
    <w:p>
      <w:pPr>
        <w:pStyle w:val="Style12"/>
        <w:ind w:left="14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у законопроекта по вопросам государственного прогнозирования социально-экономического развития Российской Федерации;</w:t>
      </w:r>
    </w:p>
    <w:p>
      <w:pPr>
        <w:pStyle w:val="Style12"/>
        <w:ind w:left="14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консультаций Сторон по основным параметрам концепции социально-экономического развития Российской Федерации на долгосрочную перспективу и программы социально-экономического развития Российской Федерации на среднесрочную перспективу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уждение в рамках Российской трехсторонней комиссии по регулированию социально-трудовых отношений (далее - Комиссия) хода реализации приоритетных национальных проектов и осуществление контроля за эффективным использованием средств, выделяемых из федерального бюджета на их реализацию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  Определить и реализовать меры, направленные на повышение уровня защиты конкуренции и прав собственности, в том числе подготовить предложения по внесению изменений в Федеральный закон «О  защите конкуренции», учитывающие правоприменительную практику, необходимость обеспечения эффективного баланса между экономически целесообразной концентрацией бизнеса и созданием среды для равной и справедливой конкуренци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  Реализовать меры в сфере проведения налоговой политики, обеспечивающие снижение налогового бремени на экономику, повышение стимулирующей функции налоговой системы в целях расширения экономической деятельности, диверсификации экономики и ее перехода на инновационный путь развития, в том числе меры, направленные на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ачества администрирования налога на добавленную стоимость (НДС) и упорядочение ситуации с его возмещением из бюджета при применении нулевой налоговой ставки, оптимизацию перечня операций, подлежащих освобождению от налогообложения НДС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ведение института консолидированной налоговой отчетности при исчислении налога на прибыль организаций, применение нулевой ставки налога на прибыль организаций при получении дивидендов российскими лицами, применение повышающих коэффициентов в отношении основных фондов, используемых для осуществления научно-технической деятельности в целях стимулирования инновационной деятельности в экономике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в Комиссии консультации о внесении изменений в налоговое законодательство по вопросам снижения ставки НДС с возможностью ее унификации, введения отсрочки по уплате НДС для вновь вводимых производств, решения проблемы налогообложения НДС авансов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ть в Комиссии предложения по внесению изменений в налоговое законодательство, направленных на создание благоприятного налогового климата для создаваемых производств, в том числе по предоставлению «налоговых каникул» по налогам на прибыль и на имущество организаций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роны признают, что налогообложение фонда оплаты труда должно увязываться с реформой системы социального, медицинского и пенсионного страхования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роны считают необходимым продолжить повышение размеров установленных законодательством Российской Федерации социальных налоговых вычетов при исчислении налога на доходы физических лиц, а также разработать предложения по введению дополнительных социальных налоговых вычетов, направленных на улучшение демографической ситуации в стране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Стороны обязуются предварительно и в приоритетном порядке рассматривать в Комиссии подготавливаемые Правительством Российской Федерации законопроекты и иные нормативные правовые акты, регулирующие вопросы налогообложения юридических и физических лиц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  Реализовать меры, содействующие преодолению технологического отставания и ускоренному обновлению основных фондов, в том числе меры, направленные на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у концепции совершенствования амортизационной политики и законопроекта по вопросам формирования и проведения амортизационной политики в Российской Федерации, рассмотрев при этом возможность  переоценки основных фондов для целей налогообложения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мотр сроков полезного использования основных фондов и состава амортизационных групп, а также размера амортизационной премии для отдельных амортизационных групп с учетом приоритетов экономического развит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6.  Осуществить меры, направленные на укрепление финансовой системы, развитие финансовых институтов, в том числе меры, обеспечивающие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аккумулирования и трансформации имеющихся в экономике сбережений в инвестиции, прежде всего в долгосрочные, привлечения крупных средств из зарубежных источников, повышения уровня капитализации банковской системы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дрение новых инструментов рефинансирования, развитие систем поручительства и гарантий, безналичных платежных систем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банковского надзора, защиты прав кредиторов; соблюдение равенства условий конкуренции между кредитными институтами различных форм собственност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корение перехода на международные стандарты финансового учета, расчета капитала, оценки рисков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 При формировании и проведении государственной тарифной политики в сфере естественных монополий разработать и реализовать меры, направленные на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этапное сокращение перекрестного субсидирования в рамках формирования тарифов на электрическую и тепловую энергию, а также на соответствующие услуги с учетом развития рыночных отношений в естественных монополиях и предупреждение возможных негативных последствий ликвидации перекрестного субсидирования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расширению сектора рыночной торговли в регулируемых государством видах экономической деятельности и зоны рыночного ценообразования, определение долгосрочной ценовой политики естественных монополий, в первую очередь в отношении цен на газ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принимают на себя обязательства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 Комиссии консультации по вопросам установления предельных уровней цен (тарифов) на продукцию (услуги) отраслей естественных монополий и жилищно-коммунального хозяйства; по вопросам, связанным с социальными последствиями проведения реформ в сфере естественных монополий и в жилищно-коммунальном хозяйстве, а также с осуществлением мер по адресной социальной поддержке низкодоходных групп насел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сматривать в Комиссии вопросы о государственном контроле соблюдения установленных цен (тарифов) на продукцию (услуги) субъектов естественных монополий, предельных индексах изменения размера платы граждан за жилое помещение и коммунальные услуги, а также о реализации комплекса мер по повышению эффективности рыночных механизмов регулирования цен на нефтепродукты на внутреннем рынке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 Совершенствовать нормативную правовую базу и осуществлять мероприятия, направленные на рациональное использование и охрану природных ресурсов, предотвращение расхищения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контрольной торговли природными ресурсами, в том числе лесосырьевыми, рыбными и другими ресурсами, минимизацию негативного воздействия хозяйственной деятельности на окружающую среду и сокращение выбросов парниковых газов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9.  Реализовать дополнительные меры, направленные на формирование отечественной системы технического регулирования. В этих целях Стороны обязуются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ть предложения о внесении изменений в Федеральный закон «О техническом регулировании» в целях его гармонизации с международными нормами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ить меры по активизации работы в сфере национальной и международной стандартизации путем привлечения представителей организаций к работе в технических комитетах, а также меры по созданию национальной системы аккредитации, интегрированной в международную систему аккредитации;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овать в установленном порядке проведение публичных обсуждений проектов технических регламентов, предусмотренных Программой разработки технических регламентов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 Содействовать дальнейшему развитию малого предпринимательства, в том числе путем совершенствования законодательной базы по вопросам налогообложения малых предприятий, улучшения налогового администрирования, обеспечения доступа к нежилым помещениям, а также расширения государственной поддержки малого предпринимательства, включая развитие финансово-кредитной поддержки конкурентоспособности малых предприятий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 В области бюджетной политик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 Комиссии консультации по основным социальным параметрам прогноза социально-экономического развития Российской Федерации и проекта федерального бюджета (в  соответствии с согласованным Сторонами перечнем показателей согласно приложению № 1);</w:t>
      </w:r>
    </w:p>
    <w:p>
      <w:pPr>
        <w:pStyle w:val="TextBodyIndent"/>
        <w:tabs>
          <w:tab w:val="left" w:pos="4253" w:leader="none"/>
          <w:tab w:val="left" w:pos="4678" w:leader="none"/>
        </w:tabs>
        <w:rPr/>
      </w:pPr>
      <w:r>
        <w:rPr>
          <w:szCs w:val="28"/>
        </w:rPr>
        <w:t xml:space="preserve">учитывать при подготовке проекта федерального закона о  федеральном бюджете обязательства, предусмотренные  Соглашением, и предложения Комиссии, требующие финансирования из федерального бюджета; </w:t>
      </w:r>
      <w:r>
        <w:rPr>
          <w:szCs w:val="28"/>
          <w:u w:val="single"/>
        </w:rPr>
        <w:t xml:space="preserve"> </w:t>
      </w:r>
    </w:p>
    <w:p>
      <w:pPr>
        <w:pStyle w:val="TextBodyIndent"/>
        <w:tabs>
          <w:tab w:val="left" w:pos="4253" w:leader="none"/>
          <w:tab w:val="left" w:pos="4678" w:leader="none"/>
        </w:tabs>
        <w:rPr>
          <w:szCs w:val="28"/>
        </w:rPr>
      </w:pPr>
      <w:r>
        <w:rPr>
          <w:szCs w:val="28"/>
        </w:rPr>
        <w:t xml:space="preserve">разработать механизм выделения из федерального бюджета на основании коллективных договоров средств для проведения культурно-массовой и физкультурно-оздоровительной работы среди федеральных государственных служащих и работников федеральных государственных учреждений, федеральных органов исполнительной власти, иных исполнительных органов.  </w:t>
      </w:r>
    </w:p>
    <w:p>
      <w:pPr>
        <w:pStyle w:val="TextBodyIndent"/>
        <w:tabs>
          <w:tab w:val="left" w:pos="4253" w:leader="none"/>
          <w:tab w:val="left" w:pos="4678" w:leader="none"/>
        </w:tabs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12.  Провести мониторинг финансового состояния стратегических организаций и их платежеспособности, в случае необходимости разработать и реализовать предложения по социальной поддержке работников указанных организаций. </w:t>
      </w:r>
    </w:p>
    <w:p>
      <w:pPr>
        <w:pStyle w:val="Heading1"/>
        <w:tabs>
          <w:tab w:val="clear" w:pos="708"/>
          <w:tab w:val="left" w:pos="4678" w:leader="none"/>
        </w:tabs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tabs>
          <w:tab w:val="clear" w:pos="708"/>
          <w:tab w:val="left" w:pos="4678" w:leader="none"/>
        </w:tabs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II.  Заработная плата, доходы и уровень жизни населения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 xml:space="preserve">Стороны считают необходимым в предстоящий период разработать и реализовать комплекс мер, обеспечивающих право работника на достойный труд, повышение уровня реальной заработной платы работников в соответствии с ростом эффективности и производительности труда, совершенствование политики доходов и повышение уровня жизни населения. </w:t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>Стороны способствуют совершенствованию организации труда и заработной платы, обеспечивающих повышение квалификации работников, рост производительности труда и устойчивое развитие экономики.</w:t>
      </w:r>
    </w:p>
    <w:p>
      <w:pPr>
        <w:pStyle w:val="TextBodyIndent"/>
        <w:tabs>
          <w:tab w:val="clear" w:pos="4253"/>
          <w:tab w:val="left" w:pos="4678" w:leader="none"/>
        </w:tabs>
        <w:rPr>
          <w:szCs w:val="28"/>
        </w:rPr>
      </w:pPr>
      <w:r>
        <w:rPr>
          <w:szCs w:val="28"/>
        </w:rPr>
        <w:t xml:space="preserve">Стороны принимают на себя следующие обязательства: </w:t>
      </w:r>
    </w:p>
    <w:p>
      <w:pPr>
        <w:pStyle w:val="TextBodyIndent"/>
        <w:rPr/>
      </w:pPr>
      <w:r>
        <w:rPr>
          <w:szCs w:val="28"/>
        </w:rPr>
        <w:t>2.1. Осуществить анализ социально-экономических последствий повышения с 1 сентября 2007 г. минимального размера оплаты труда до 2300 рублей в месяц и практики установления минимальной заработной платы в субъектах Российской Федерации в</w:t>
      </w:r>
      <w:r>
        <w:rPr>
          <w:color w:val="000000"/>
          <w:spacing w:val="-1"/>
          <w:szCs w:val="28"/>
        </w:rPr>
        <w:t xml:space="preserve"> целях повышения минимального размера оплаты труда до величины прожиточного минимума трудоспособного населения с 1 декабря 2008 г. и провести в апреле 2008 г. консультации сторон Соглашения. </w:t>
      </w:r>
    </w:p>
    <w:p>
      <w:pPr>
        <w:pStyle w:val="TextBodyIndent"/>
        <w:rPr>
          <w:szCs w:val="28"/>
        </w:rPr>
      </w:pPr>
      <w:r>
        <w:rPr>
          <w:color w:val="000000"/>
          <w:spacing w:val="-1"/>
          <w:szCs w:val="28"/>
        </w:rPr>
        <w:t xml:space="preserve">При этом повышение минимального размера оплаты труда должно быть произведено таким образом, чтобы оно не оказало негативного влияния на экономику Российской Федерации и экономическое положение субъектов Российской Федерации.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>2.2.  Ориентироваться при определении минимальной тарифной ставки (оклада) работников организаций, применяющих тарифные системы оплаты труда, на оптимизацию удельного веса тарифа в заработной плате для такой организации.</w:t>
      </w:r>
      <w:r>
        <w:rPr>
          <w:sz w:val="28"/>
          <w:szCs w:val="28"/>
          <w:u w:val="single"/>
        </w:rPr>
        <w:t xml:space="preserve"> </w:t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 xml:space="preserve">2.3.  Обеспечивать своевременную разработку Комиссией единых рекомендаций по установлению на федеральном, региональном и местном уровнях систем оплаты труда работников организаций, финансируемых из соответствующих бюджетов. </w:t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 xml:space="preserve">2.4.  Обеспечить переход к новым системам оплаты труда в бюджетной сфере и рекомендовать гарантированный уровень оплаты труда для каждой профессиональной квалификационной группы в отраслевых соглашениях. </w:t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 xml:space="preserve">2.5.  Разработать меры по защите материальных прав работников в случае неплатежеспособности работодателя. </w:t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 xml:space="preserve">2.6.  В целях совершенствования организации заработной платы работников бюджетных организаций, обеспечения более тесной увязки уровня оплаты труда с его качеством и результатами, сокращения дифференциации в оплате труда работников в бюджетном и внебюджетном секторах экономики разработать в рамках межведомственной рабочей группы Комиссии предложения по нормативному правовому обеспечению введения в 2008 году новых условий оплаты труда работников федеральных государственных учреждений на основе: </w:t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 xml:space="preserve">установления Правительством Российской Федерации базовых окладов (базовых должностных окладов), базовых ставок заработной платы по профессиональным квалификационным группам; </w:t>
      </w:r>
    </w:p>
    <w:p>
      <w:pPr>
        <w:pStyle w:val="21"/>
        <w:tabs>
          <w:tab w:val="clear" w:pos="708"/>
          <w:tab w:val="left" w:pos="4678" w:leader="none"/>
        </w:tabs>
        <w:ind w:firstLine="709"/>
        <w:rPr/>
      </w:pPr>
      <w:r>
        <w:rPr>
          <w:szCs w:val="28"/>
        </w:rPr>
        <w:t>определения обоснованного соотношения величин базовых окладов по профессиональным квалификационным группам с целью обеспечения объективно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ифференциации гарантированных размеров оплаты труда специалистов разного уровня квалификации;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я Правительством Российской Федерации перечня обязательных выплат компенсационного характера и перечня выплат стимулирующего характера. </w:t>
      </w:r>
    </w:p>
    <w:p>
      <w:pPr>
        <w:pStyle w:val="31"/>
        <w:tabs>
          <w:tab w:val="clear" w:pos="708"/>
          <w:tab w:val="left" w:pos="4678" w:leader="none"/>
        </w:tabs>
        <w:ind w:firstLine="709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2.7.  Содействовать законодательному оформлению минимальных государственных социальных стандартов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8.  Подготовить предложения по совершенствованию методологии определения величины прожиточного минимума в целом по Российской Федерации и в субъектах Российской Федерации, в том числе с учетом зонирования (районирования) территории страны по условиям проживания населения. </w:t>
      </w:r>
    </w:p>
    <w:p>
      <w:pPr>
        <w:pStyle w:val="Heading2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Heading2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III. Развитие рынка труда и содействие занятости населения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роны считают проведение государственной политики в области занятости населения, развития трудовых ресурсов, профессионального образования и подготовки кадров одним из национальных приоритетов и рассматривают повышение ее эффективности в неразрывной связи с решением задач социально-экономического развития, обеспечения гарантий и учета интересов работников и работодателей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.  Стороны обязуются способствовать: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воду из хозяйственного оборота неквалифицированных рабочих мест с низкой оплатой и неудовлетворительными условиями труда;</w:t>
      </w:r>
    </w:p>
    <w:p>
      <w:pPr>
        <w:pStyle w:val="Style12"/>
        <w:tabs>
          <w:tab w:val="clear" w:pos="708"/>
          <w:tab w:val="left" w:pos="0" w:leader="none"/>
          <w:tab w:val="left" w:pos="467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ию эффективных рабочих мест с достойной заработной платой и безопасными условиями труда, ежегодно проводить их мониторинг и учет;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нию современной и эффективной системы мониторинга учета рабочих мест, состояния условий и охраны труда на рабочих местах; 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ию экономических условий для развития предпринимательства и самозанятости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кращению нелегальной и теневой занятости населения, стимулированию легализации заработной платы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  Стороны считают необходимым: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овить предложения по разработке национальной стратегии развития трудовых ресурсов и подготовки кадров с учетом Рекомендации Международной организации труда № 195 «О развитии людских ресурсов и подготовке кадров»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отать прогнозы потребности экономики России в трудовых ресурсах в отраслевом, профессионально-квалификационном и региональном разрезах с учетом отраслевых и региональных стратегий развития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овить предложения по развитию национальной системы квалификаций, в том числе предложения,  направленные на совершенствование национального классификатора профессий (занятий), модернизацию единого тарифно-квалификационного справочника работ и профессий рабочих (ЕТКС) и единого квалификационного справочника должностей руководителей, специалистов и служащих (ЕКС), формирование системы признания и оценки результатов образования и обучения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3.  В целях улучшения функционирования рынка труда Стороны определят и реализуют меры, направленные на: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государственной (национальной) системы профессиональной ориентации молодежи и взрослого населения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вершенствование услуг государственной службы занятости, предоставляемых гражданам и работодателям, форм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регистра получателей государственных услуг в сфере занятости населения, включающего сведения о гражданах и работодателях, обратившихся в органы службы занятости населения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общенациональной системы информации о рынках труда, отвечающей реальным потребностям работников, работодателей и государства в качественной и доступной информации о состоянии и динамике развития рынков труда, подготовку информационно-аналитического сборника «Атлас профессий»; 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регулярной оцен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ниторинга) качества государственных услуг, предоставляемых работникам и работодателям по поиску подходящей работы и подходящих работников на основе данных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гистра получателей государственных услуг в сфере занятости населения. 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4.  Стороны осуществят меры, обеспечивающие реализацию мероприятий Концепции действий на рынке труда на 2007 - 2010 годы с учетом прогноза социально-экономического развития Российской Федерации на этот период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5.  Стороны рекомендуют предусматривать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ональных и отраслевых соглашениях обязательства Сторон по вопросам расширения перечня услуг в области занятости населения, разработки и реализации региональных программ содействия занятости населения по приоритетным направлениям развития рынка труда, отраслевых программ развития занятости, программ содействия занятости граждан, находящихся под риском увольнения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6.  Правительство Российской Федерации обеспечит в полном объеме бюджетное финансирование (в виде субвенций из федерального бюджета) осуществления переданных субъектам Российской Федерации полномочий в сфере занятости населения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7.  Стороны ежегодно при формировании федерального бюджета обязуются проводить в рамках Комиссии консультации по вопросу ежегодной индексации минимального и максимального размеров пособия по безработице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8.  В целях повышения эффективности внешней трудовой миграции Стороны обязуются: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жегодно рассматривать в Комиссии вопросы, связанные с проведением миграционной политики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оценку эффективности использования иностранной рабочей силы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консультации по вопросам установления квот на привлечение и использование иностранной рабочей силы на основе потребности регионов и секторов экономики в трудовых ресурсах в профессионально-квалификационном разрезе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в Комиссии консультации по проектам законодательных и иных нормативных правовых актов, регулирующих вопросы трудовой иммиграции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9.  Стороны разработают и реализуют меры, направленные на повышение уровня территориальной мобильности трудовых ресурсов (внутренней трудовой миграции)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0.  Стороны считают необходимым разработать меры по повышению престижа рабочих профессий и поддерживают проведение ежегодного всероссийского конкурса профессионального мастерства «Профессионал года».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1.  Стороны разработают и реализуют меры, направленные на повышение качества рабочей силы, адаптацию системы профессионального образования к потребностям экономики, в том числе по вопросам: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 развития начального и среднего профессионального образования; 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ого стимулирования участия работодателей в развитии профессионального образования, в организации внутрипроизводственного профессионального обучения;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я механизмов образовательного кредитования, его государственной поддержке, экономического стимулирования профессиональных учебных заведений в трудоустройстве выпускников по полученной профессии (специальности); </w:t>
      </w:r>
    </w:p>
    <w:p>
      <w:pPr>
        <w:pStyle w:val="Style12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я прав работодателей, их объединений на участие в формировании политики в области профессионального образования и обучения, национальной системы квалификаций, независимой оценке качества (результатов) образования, в формировании профессиональных и образовательных стандартов.</w:t>
      </w:r>
    </w:p>
    <w:p>
      <w:pPr>
        <w:pStyle w:val="21"/>
        <w:tabs>
          <w:tab w:val="clear" w:pos="708"/>
          <w:tab w:val="left" w:pos="4678" w:leader="none"/>
        </w:tabs>
        <w:ind w:firstLine="709"/>
        <w:rPr>
          <w:szCs w:val="28"/>
        </w:rPr>
      </w:pPr>
      <w:r>
        <w:rPr>
          <w:szCs w:val="28"/>
        </w:rPr>
        <w:t>3.12.  Стороны считают, что уровень общей безработицы не должен превышать в 2008 году - 7,2 процента, в 2009 году – 7 процентов и в 2010 году - 6,8 процентов от численности экономически активного населения.</w:t>
      </w:r>
    </w:p>
    <w:p>
      <w:pPr>
        <w:pStyle w:val="Style12"/>
        <w:tabs>
          <w:tab w:val="clear" w:pos="708"/>
          <w:tab w:val="left" w:pos="4678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tabs>
          <w:tab w:val="clear" w:pos="708"/>
          <w:tab w:val="left" w:pos="4678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  Социальное страхование, социальная защи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и социальной сферы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4253"/>
          <w:tab w:val="left" w:pos="2835" w:leader="none"/>
          <w:tab w:val="left" w:pos="4678" w:leader="none"/>
        </w:tabs>
        <w:rPr/>
      </w:pPr>
      <w:r>
        <w:rPr>
          <w:szCs w:val="28"/>
        </w:rPr>
        <w:t>В целях формирования современной и эффективной системы обязательного социального страхования работающих граждан на основе страховых принципов, создания условий для развития добровольного страхования Стороны принимают на себя следующие обязательства:</w:t>
      </w:r>
    </w:p>
    <w:p>
      <w:pPr>
        <w:pStyle w:val="TextBodyIndent"/>
        <w:tabs>
          <w:tab w:val="clear" w:pos="4253"/>
          <w:tab w:val="left" w:pos="2835" w:leader="none"/>
          <w:tab w:val="left" w:pos="4678" w:leader="none"/>
        </w:tabs>
        <w:rPr/>
      </w:pPr>
      <w:r>
        <w:rPr>
          <w:szCs w:val="28"/>
        </w:rPr>
        <w:t xml:space="preserve">4.1.  Продолжить совместную работу по реформированию системы обязательного социального страхования, определить приоритеты и инициировать разработку законодательных и иных нормативных правовых актов по ее развитию, устанавливающих: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льнейшее законодательное развитие страховых принципов социальной защиты работающих, разграничение обязательств и источников финансирования системы обязательного социального страхования работников и системы государственного социального обеспечения граждан;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вод обязательств нестрахового характера государственных внебюджетных фондов на бюджетное финансирование;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ведение в практику формирования средств государственных внебюджетных фондов экономического обоснования на основе актуарных расчетов, предусматривающих соответствие размеров страховых взносов объему страховых обязательств, обеспечивающих согласованный социальными партнерами уровень замещения заработка работника;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есную взаимосвязь между тарифами страховых взносов на обязательное социальное страхование и размерами страховых выплат;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ьные механизмы участия субъектов страхования в формировании и управлении страховыми средствами, контроле за их целевым расходованием, в том числе на региональном уровне;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риятный и эффективный налоговый режим для расширения доступа к негосударственному корпоративному и добровольному страхованию;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возможностей участия негосударственных страховых компаний в обязательном социальном страховании.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 Рассмотреть при реформировании обязательного социального страхования возможность повышения уровня возмещения утраченного заработка при обеспечении пособиями по временной нетрудоспособности, по беременности и родам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  Рассматривать в Комиссии до внесения в Государственную Думу Федерального Собрания Российской Федерации проекты федеральных законов о бюджетах Пенсионного фонда Российской Федерации, Федерального фонда обязательного медицинского страхования, Фонда социального страхования Российской Федерации, а также предложения по страховым тарифам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жегодно заслушивать информацию государственных внебюджетных фондов о поступлении и расходовании страховых средств за предыдущий год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 Определить и реализовать меры по развитию пенсионной системы в Российской Федерации, обеспечению ее финансовой устойчивости на основе реальных механизмов социального страхования, направленные на: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арифной политики обязательного пенсионного страхования;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ие базовой части пенсии в систему государственного пенсионного обеспечения и обеспечение её финансирования за счет бюджетных средств;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копительных принципов формирования пенсий и стимулирование добровольных платежей на пенсионное обеспечение;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роли негосударственных институтов в пенсионной системе;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логообложения субъектов отношений по негосударственному пенсионному обеспечению, установление для работодателей и работников благоприятного налогового режима в целях расширения доступа граждан к добровольному негосударственному пенсионному обеспечению и страхованию;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и расширение инструментов инвестирования средств пенсионных резервов и пенсионных накоплений;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равенства прав застрахованных лиц по отношению к  накопительным пенсиям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5.  Рассматривать возможность повышения уровня замещения трудовой пенсией утраченного заработка работника и его доведения до норм, рекомендуемых Международной организацией труда.</w:t>
      </w:r>
    </w:p>
    <w:p>
      <w:pPr>
        <w:pStyle w:val="TextBodyIndent"/>
        <w:tabs>
          <w:tab w:val="clear" w:pos="4253"/>
          <w:tab w:val="left" w:pos="4678" w:leader="none"/>
        </w:tabs>
        <w:autoSpaceDE w:val="false"/>
        <w:rPr>
          <w:i/>
          <w:i/>
          <w:szCs w:val="28"/>
        </w:rPr>
      </w:pPr>
      <w:r>
        <w:rPr>
          <w:szCs w:val="28"/>
        </w:rPr>
        <w:t>4.6.  Рассмотреть целесообразность и возможность создания в рамках системы обязательного пенсионного страхования обособленных систем для работников отдельных отраслей и форм занятости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7.  Содействовать принятию решений по финансированию досрочного пенсионного обеспечения в связи с особыми условиями труда через профессиональные пенсионные системы при соблюдении условий их обязательности, государственных гарантий сохранности средств в них.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  Определить и реализовать меры, направленные на обеспечение государственных гарантий бесплатной медицинской помощи, включая: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ресурсов здравоохранения;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медицинских услуг за счет расширения возможностей участия негосударственных медицинских организаций в программах обязательного медицинского страхования.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работке и принятию новой редакции Федерального закона «Об обязательном медицинском страховании», предусматривающей страхование лекарственного обеспечения застрахованных лиц.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  Определить и реализовать меры, направленные на дальнейшее развитие системы добровольного медицинского страхования, в том числе за счет исключения из налогооблагаемой базы сумм взносов работодателей по договорам добровольного медицинского страхования.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0.  Содействовать распространению опыта реализации корпоративных социальных программ, направленных на поддержание здоровья на рабочем месте, включая профилактику социально значимых заболеваний, в том числе заболеваний, вызванных вирусом имуннодефицита человека (ВИЧ – инфекции), проведение вакцинации работников от вирусных инфекционных заболеваний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1.  Ежегодно заслушивать информацию Федерального фонда обязательного медицинского страхования о результатах дополнительной диспансеризации работающих граждан и информацию Фонда социального страхования Российской Федерации по проведению углубленных медицинских осмотров работников, занятых на работах с вредными или опасными производственными факторами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12.  Содействовать формированию законодательной базы в сфере здравоохранения, культуры, физической культуры и спорта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3.  Разработать и реализовать комплекс ме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енных на обеспечение охраны материнства и детства, социальную поддержку женщин и лиц с семейными обязанностями, а также работающих инвалидов и ветеранов труда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4.  Рассмотреть предложения о механизмах обеспечения санаторно-курортного лечения и оздоровления работников и членов их семей, отдыха и оздоровления детей и подростков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  Рассмотреть предложения о мерах по поддержке деятельности стационарных детских оздоровительных учреждений, включая вопросы землепользования и налогообложения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6.  Обеспечивать согласование уровня и объемов базовых социальных услуг и социальных гарантий, в том числе льгот, гарантий и компенсаций, установленных для работников бюджетной сферы, при подготовке соответствующих нормативных правовых актов. 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>4.17.  Считая главной задачей государственной жилищной политики создание условий для осуществления гражданами их конституционных прав на жилище, а основной целью современных преобразований в жилищной сфере -  обеспечение доступности жилья и создание безопасных и комфортных условий проживания в нем, Стороны договариваются о следующем: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4.17.1.  Подготовить предложения по нормативному и экономическому обоснованию новых подходов к принципам создания (строительство, модернизация, реконструкция) и предоставления жилищных фондов социального использования, предоставляемых в наем различным категориям граждан, нуждающихся в улучшении жилищных условий и развитию организационно-правовых форм по его содержанию. 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4.17.2.  Подготовить предложения по внесению изменений в систему организации управления жилищным фондом в целях диверсификации задач, форм и методов управления и обеспечения в случае необходимости публичного контроля видов, стоимости и качества предоставляемых услуг. 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>4.17.3.  Добиваться, начиная с 2008 года поэтапного снижения федерального норматива максимально допустимой доли расходов на оплату жилья и коммунальных услуг в совокупном доходе семьи.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V.  Условия и охрана труда, промышленная</w:t>
      </w:r>
    </w:p>
    <w:p>
      <w:pPr>
        <w:pStyle w:val="2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экологическая безопасность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вопросы условий и охраны труда, промышленной и экологической безопасности в качестве приоритетных направлений сотрудничества и условий обеспечения достойного труда, Стороны обязу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 Определить меры по совершенствованию норм Трудового кодекса Российской Федерации в части обеспечения безопасных условий и охраны труда, а также механизм их реал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 Разработать предложения по внесению изменений в законодательство Российской Федерации, в том числе в законодательство o страховании от несчастных случаев на производстве и профессиональных заболеваний и налоговое законодательство, направленные на повышение экономической заинтересованности работодателей в проведении мероприятий по охране труда и здоровья работников, усиление ответственности работодателей за создание безопасных условий труда и работников - за соблюдение правил безопасности труда, применение средств индивидуальной и коллективной защи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 Подготовить и обеспечить реализацию программы действий по улучшению условий и охраны труда, направленных на снижение смертности от производственного травматизма и предотвращение возникновения профессиональных заболеваний, включая совершенствование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рядка проведения аттестации рабочих мест, а также обязательных профилактических медицинских осмотров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установления страховых тарифов (использование индивидуального страхового тарифа в зависимости от состояния условий и охраны труда в организации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ы государственного учета и отчетности производственного травматизма и профессиональной заболеваемости и состояния условий труд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  Совершенствовать систему бесплатной выдачи работникам, занятым на работах с вредными и (или) опасными условиями труда, выполняемых в особых температурных условиях или связанных с загрязнением, сертифицированных спецодежды, спецобуви, а также смывающих, обезвреживающих и других средств индивидуальной защиты в соответствии с типовыми нормами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 Развивать и совершенствовать систему обучения по охране труда отдельных категорий застрахованных работников за счет внедрения новых прогрессивных форм обучения, с учетом отраслевой специфи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 Сформировать систему аккредитации организаций, оказывающих услуги в области охраны труда, разработать обязательные требования к  организациям в зависимости от вида оказываемых услуг и видов экономической деятельности работодателя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7.  Определить и реализовать меры, направленные на уменьшение негативного воздействия на окружающую среду, обеспечивающие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ранение избыточных административных барьеров при осуществлении нормирования негативного воздействия на окружающую среду при осуществлении хозяйственной деятельности, взимании платы за указанное воздействие и обеспечение государственного мониторинга окружающей среды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ершенствование  нормативных правовых актов в области обращения с отходами производства и потребления, разработку Концепции обращения с отходами производства и потребления в Российской Федерац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ьнейшее упорядочение и повышение эффективности природоресурсной и природоохранной деятельности, ускорение принятия законодательных и иных нормативных правовых актов, направленных на экономическое стимулирование экологической деятельности хозяйствующих субъектов Российской Федерац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рощение системы отчетности для субъектов малого и среднего предпринимательства при осуществлении платы за негативное воздействие на окружающую среду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</w:r>
      <w:r>
        <w:rPr>
          <w:rFonts w:cs="Times New Roman" w:ascii="Times New Roman" w:hAnsi="Times New Roman"/>
          <w:color w:val="000000"/>
          <w:sz w:val="28"/>
          <w:szCs w:val="28"/>
        </w:rPr>
        <w:t>  Рассмотреть возможность устранения ущерба окружающей среде, нанесенного в результате деятельности государственных предприятий до 1993 года за счёт бюджетного финансирования целевых экологически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67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  Социально-экономические проблемы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северных регионов России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оговорились о необходимости осуществления мер, направленных на сохранение производственного потенциала, развитие производительных сил северных регионов Российской Федерации и обеспечение социальных гарантий гражданам, работающим и проживающим в районах Крайнего Севера и приравненных к ним местностях. В этих целях: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 Подготовить предложения по разработке концепции районирования территории Российской Федерации по условиям хозяйствования, включая установление границ арктической зоны и принятие федерального закона об Арктике.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 Подготовить предложения по вопросам совершенствования государственной политики в области социально-экономического развития северных регионов Российской Федерации, ориентации ее на решение проблем модернизации и диверсификации структуры экономики северных территорий, развитие инвестиционной и инновационной активности, дальнейшее развитие инфраструктуры территорий, в том числе на основе частно-государственного партнерства.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  Разработать предложения по совершенствованию государственной политики в сфере регулирования миграционных процессов с целью преодоления негативных демографических тенденций в районах Крайнего Севера и приравненных к ним местностях, включая создание эффективной системы привлечения и закрепления работников в организациях, испытывающих дефицит рабочей силы. 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  Подготовить предложения по развитию программ содействия занятости работников, высвобождаемых в связи с реструктуризацией градообразующих организаций, расположенных в районах Крайнего Севера и приравненных к ним местностях.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  Рассмотреть в Комиссии вопросы и подготовить предложения, связанные с установлением размеров районных коэффициентов к заработной плате работников организаций, расположенных в  районах Крайнего Севера и приравненных к ним местностях, и порядком их применения с учетом новых границ субъектов Российской Федераций и муниципальных образований.</w:t>
      </w:r>
    </w:p>
    <w:p>
      <w:pPr>
        <w:pStyle w:val="ConsPlusNormal"/>
        <w:widowControl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  В целях закрепления проживания и работы молодежи в северных регионах Российской Федерации разработать предложения по установлению лицам в возрасте до 30  лет процентной надбавки к заработной плате в полном размере с первого дня их работы в районах Крайнего Севера и приравненных к ним местностях, при условии, если они прожили в указанных районах не менее 5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 Определить и реализовать меры по обеспечению гражданам, работающим и проживающим в районах Крайнего Севера и приравненных к ним местностях, широкого доступа к качественным образовательным, транспортным, культурным, медицинским и другим социальным услуг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  В рамках проведения пенсионной реформы продолжить работу по внесению изменений в федеральные законы «О трудовых пенсиях в Российской Федерации» и «Об увеличении базовой части трудовой пенсии лицам, проживающим в районах Крайнего Севера и приравненных к ним местностях», в том числе изменений, направленных н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обеспечение трудовой пенсии в размере, адекватном трудовому вкладу работника и величине уплачиваемых налогов (страховых взносов) с заработной платы работников северных регионов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сохранение жителям северных регионов Российской Федерации повышенной базовой части трудовой пенсии с учетом районных коэффициентов при выезде их за пределы районов Крайнего Севера и приравненных к ним местнос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9.  Разработать предложения по усилению социальной защиты детей, проживающих в районах Крайнего Севера и приравненных к ним местностях, включая обеспечение доступности летнего отдыха в регионах с благоприятными природно-климатическими условиями, имея в виду увеличение продолжительности отдыха, возмещение за счет средств различных источников расходов на его оплату и проезд к месту отдыха и обратно.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  Социальное партнерство и координация действий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 Соглашения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считают необходимым обеспечить в предстоящий период дальнейшее развитие системы социального партнерства и повышение его эффективности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Стороны обязуются реализовать следующие меры, направленные на повышение роли Российской трехсторонней комиссии по регулированию социально-трудовых отношений в согласовании интересов Сторон: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в рамках Комиссии консультации по вопросам формирования и проведения социально-экономической политики;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условное выполнение норм Трудового кодекса Российской Федерации, касающихся участия Комиссии в подготовке и обсуждении проектов законодательных и иных нормативных правовых актов по вопросам социально-трудовых и связанных с ними экономических отношений, разрабатываемых федеральными органами государственной власти, учета по ним мнения Комиссии:</w:t>
      </w:r>
    </w:p>
    <w:p>
      <w:pPr>
        <w:pStyle w:val="TextBodyIndent"/>
        <w:rPr>
          <w:szCs w:val="28"/>
        </w:rPr>
      </w:pPr>
      <w:r>
        <w:rPr>
          <w:szCs w:val="28"/>
        </w:rPr>
        <w:t>проекты законодательных, нормативных правовых и иных актов федеральных органов исполнительной власти в сфере труда, а также документы и материалы, необходимые для их обсуждения, направляются Правительством Российской Федерации, федеральными органами государственной власти на рассмотрение в Комиссию до их внесения в Государственную Думу Федерального Собрания Российской Федерации или до принятия по ним решения Правительством Российской Федерации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ешения Комиссии, а при наличии неурегулированных разногласий - мнения ее Сторон в отношении направленных в Комиссию проектов  законодательных, нормативных правовых и иных актов федеральных органов исполнительной власти в сфере труда, в обязательном порядке доводятся до сведения Государственной Думы Федерального Собрания Российской Федерации и подлежат обязательному рассмотрению Правительством Российской Федерации, федеральными органами государственной власти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созданию при федеральных органах исполнительной власти постоянных и временных рабочих групп, комиссий и общественных советов, а также участию в них представителей общероссийских объединений работодателей и общероссийских объединений профсоюзов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  В целях дальнейшего развития системы социального партнерства Стороны обязуются продолжить совместную работу по: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трудового законодательства, разработке нормативных правовых актов, связанных с реализацией положений Трудового кодекса Российской Федерации, обеспечению активного участия представителей Сторон Комиссии в работе постоянно действующей рабочей группы Комитета Государственной Думы по труду и социальной политике по обобщению правоприменительной практики и подготовке предложений по дальнейшему совершенствованию трудового законодательства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е к ратификации Европейской социальной хартии (пересмотренной)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7.3.  Стороны обязуются: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sz w:val="28"/>
          <w:szCs w:val="28"/>
        </w:rPr>
        <w:t>рассмотреть разработанную общероссийскими объединениями профсоюзов систему «</w:t>
      </w:r>
      <w:r>
        <w:rPr>
          <w:color w:val="000000"/>
          <w:spacing w:val="7"/>
          <w:sz w:val="28"/>
          <w:szCs w:val="28"/>
        </w:rPr>
        <w:t xml:space="preserve">Единая </w:t>
      </w:r>
      <w:r>
        <w:rPr>
          <w:color w:val="000000"/>
          <w:spacing w:val="-1"/>
          <w:sz w:val="28"/>
          <w:szCs w:val="28"/>
        </w:rPr>
        <w:t xml:space="preserve">переговорная кампания»;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ниторинг и анализ опыта заключения соглашений на отраслевом, региональном, межрегиональном и территориальном уровнях, а также работы органов социального партн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едложения по разработке механизмов дальнейшего совершенствования социального партнерства в бюджетной сфере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одействовать развитию связей Комиссии с трехсторонними комиссиями по регулированию социально-трудовых отношений субъектов Российской Федерации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 В целях распространения принципов социального партнерства Стороны принимают на себя следующие обязательства: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озданию объединений работодателей, в том числе инициировать внесение изменений в нормативные правовые акты, предусматривающие упрощение финансовой отчетности для объединений работодателей, отнесение для целей налогообложения в состав прочих расходов, связанных с производством и реализацией, затрат работодателей в виде сумм добровольных членских взносов в объединения работодателей, созданные в соответствии с Федеральным законом «Об объединениях работодателей»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практики коллективно-договорного регулирования трудовых отношений в организациях малого бизнеса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механизмов досудебного и внесудебного разрешения трудовых споров, в том числе созданию специализированных учреждений по разрешению коллективных трудовых споров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государственный стандарт высшего профессионального образования дисциплины: «Регулирование социально-трудовых отношений на принципах социального партнерства» и «Основы социального государства»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о финансировать за счет средств федерального бюджета Академию труда и социальных отношений и Санкт-Петербургский гуманитарный университет профсоюзов - базовые научные и учебно-методические профсоюзные центры в сфере социально-трудовых отношений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  Стороны принимают все зависящие от них меры по урегулированию коллективных трудовых споров, возникающих в области социально-трудовых отношений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 Правительство Российской Федерации и общероссийские объединения работодателей гарантируют невмешательство в деятельность профсоюзов, соблюдение прав профсоюзов в соответствии с Федеральным законом «О профессиональных союзах, их правах и гарантиях деятельности» и Трудовым кодексом Российской Федерации, не препятствуют созданию и функционированию профсоюзов в организациях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  Стороны, признавая солидарную социальную ответственность Правительства Российской Федерации, общероссийских объединений работодателей и общероссийских объединений профсоюзов как одно из условий экономического и социального развития, считают необходимым реализовать меры, направленные на более четкое разграничение социальной роли и ответственности участников социального партнерства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при этом исходят из того, что: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аботодателей в решении социальных задач не может быть заменой государственных обязательств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нициативы работодателей, предпринимаемые сверх законодательно установленных обязательств, основываются исключительно на принципах добровольности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sz w:val="28"/>
          <w:szCs w:val="28"/>
        </w:rPr>
        <w:t>Стороны считают необходимым поддерж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ициативы общероссийских объединений работодателей в области корпоративной социальной ответственности, а также развивающуюся практику подготовки организациями социальных (нефинансовых) отчетов.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7.8.  Стороны содействуют развитию отношений с Международной организацией труда, обеспечивают реализацию Программы сотрудничества между Российской Федерацией и Международной организацией труда на 2006 - 2009 годы, а также содействуют участию в разработке и обсуждении документов этой организации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обязуются провести анализ правоприменительной практики реализации ратифицированных конвенций Международной организации труда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  Стороны принимают на себя обязательства рассмотреть в Комиссии вопросы, связанные с ратификацией Российской Федерацией конвенций Международной организации труда и других международных актов согласно приложению № 2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7.10.  Правительство Российской Федерации регулярно проводит мониторинг качества и уровня жизни населения по согласованному Сторонами перечню показателей и один раз в полугодие информирует Комиссию о динамике основных социально-экономических показателей мониторинга качества и уровня жизни населения согласно приложению № 3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1.  Федеральная служба государственной статистики и ее территориальные органы представляют профсоюзным объединениям и объединениям работодателей статистическую информацию, необходимую для проведения переговоров, на бесплатной основе в объемах и в сроки, которые предусмотрены федеральным планом статистических работ на очередной год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2.  В целях освещения деятельности Комиссии и хода реализации Соглашения Стороны обеспечивают регулярную публикацию в средствах массовой информации материалов, посвященных развитию социального партнерства и проблемам социально-трудовых отношений в Российской Федерации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3.  Каждая из Сторон в 3-месячный срок после подписания Соглашения разрабатывает и представляет в Комиссию план мероприятий, необходимых для реализации принятых обязательств, с указанием конкретных сроков и ответственных за исполнение членов Комиссии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принимают на себя обязательства ежегодно разрабатывать план совместных действий по реализации Соглашения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4.  Рабочие группы Комиссии один раз в полугодие готовят на основе представляемых Сторонами сведений и анализа реализации Соглашения информацию о ходе выполнения Соглашения, вносят предложения о ее рассмотрении на заседаниях Комиссии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ежегодно рассматривает ход выполнения положений Соглашения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5.  Стороны договорились, что изменения вносятся в Соглашение в следующем порядке: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, проявившая инициативу по внесению изменений, направляет в Комиссию в письменной форме предложение о начале переговоров с перечнем конкретных изменений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соответствующего предложения одной из Сторон  переговоры Сторон должны быть проведены в течение одного месяца;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Соглашение по решению Комиссии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6.  В случае если Стороны не заключили соглашение на последующий период, они принимают решение о продлении настоящего Соглашения. 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sz w:val="28"/>
          <w:szCs w:val="28"/>
        </w:rPr>
        <w:t xml:space="preserve">7.17. Текст Соглашения публикуется в «Российской газете» в </w:t>
        <w:br/>
        <w:t>2-недельный срок после его подписания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32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Style13"/>
        <w:ind w:left="32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енеральному соглашению между общероссийскими объединениями профсоюзов, общероссийскими объединениями работодателей и Правительством Российской Федерации </w:t>
      </w:r>
    </w:p>
    <w:p>
      <w:pPr>
        <w:pStyle w:val="Style13"/>
        <w:ind w:left="326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08-2010 годы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оказателей прогноза социально-экономического развития Российской Федерации и проекта федерального бюджета, по которым проводятся консультации Сторо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показателей, характеризующих социальную направленность и результативность бюджетной политики и подлежащих обсуждению в рамках проведения Сторонами консультаций по основным социальным параметрам прогноза социально-экономического развития Российской Федерации и проекта федерального бюджета, предлагаются следующие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рогноза социально-экономического развития Российской Федерации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заработной платы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работной платы в валовом внутреннем продукте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оплаты труда работников федеральных государственных учреждени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и реальная начисленная среднемесячная заработная плата на одного работника в целом по экономике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располагаемые денежные доходы насел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точный минимум в среднем на душу населения и в разрезе социально-демографических групп населения (трудоспособные, пенсионеры, дети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населения (численность населения с денежными доходами ниже величины прожиточного минимума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безработных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в процентах к экономически активному населению;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роекта федерального бюджета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федерального (консолидированного) бюджета на социальную сферу;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ов федерального (консолидированного) бюджета на социально-культурную сферу в сравнении с прогнозируемыми темпами инфляц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мощь другим бюджетам бюджетной системы и доля получаемых субъектами Российской Федерации дотаций из федерального бюджета в консолидированном бюджете субъек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оциальных затрат в общей структуре расходов федерального (консолидированного) бюджета (включая ее дифференциацию - на образование, здравоохранение и физическую культуру, культуру и искусство, социальное обеспечение, науку), в том числе в процентах к валовому внутреннему продукту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 (МРОТ) и его соотношение с прожиточным минимумом трудоспособного насел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плате труда работников федеральных государственных учреждений;</w:t>
      </w:r>
    </w:p>
    <w:p>
      <w:pPr>
        <w:pStyle w:val="Style13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федерального (консолидированного) бюджета, направляемых на реализацию мероприятий по содействию занятости;</w:t>
      </w:r>
    </w:p>
    <w:p>
      <w:pPr>
        <w:pStyle w:val="Style13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классификация расходов федерального (консолидированного) бюджета по социальным адресам получателей государственных средств (социальная экспертиза расходов федерального бюджета, направляемых на решение конкретных социальных задач, - сокращение бедности, повышение рождаемости и снижение смертности, поддержку материнства и детства, инвалидов и др.).</w:t>
      </w:r>
    </w:p>
    <w:p>
      <w:pPr>
        <w:pStyle w:val="Style13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Генеральному соглашению между общероссийскими объединениями профсоюзов, общероссийскими объединениями работодателей и Правительством Российской Федерации 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08 – 2010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венций Международной организации труда и других международных а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Конвенция № 42 «О возмещении в случаях профессиональных заболеваний» (1934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Конвенция № 97 «О трудящихся-мигрантах» (1949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Конвенция № 102 «О минимальных нормах социального обеспечения» (1952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pacing w:val="-2"/>
          <w:sz w:val="28"/>
          <w:szCs w:val="28"/>
        </w:rPr>
        <w:t>.  Конвенция № 117 «Об основных целях и нормах социальной политики» (1962 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Конвенция № 128 «О пособиях по инвалидности, по старости и по случаю потери кормильца» (1967 г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Конвенция № 130 «О медицинской помощи и пособиях по болезни» (1969 г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Конвенция № 131 «Об установлении минимальной заработной платы с особым учетом развивающихся стран» (1970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нвенция № 140 «Об оплачиваемых учебных отпусках» (1974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Конвенция № 143 «О злоупотреблениях в области миграции и об обеспечении трудящимся-мигрантам равенства возможностей и обращения» (1975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 Конвенция № 144 «О трехсторонних консультациях для содействия применению международных трудовых норм» (1976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 Конвенция № 154 «О содействии коллективным переговорам»     (1981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 Конвенция № 157 «Об установлении международной системы сохранения прав в области социального обеспечения» (1982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 Конвенция № 158 «О прекращении трудовых отношений по инициативе предпринимателя» (1982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  Конвенция </w:t>
      </w:r>
      <w:r>
        <w:rPr>
          <w:color w:val="000000"/>
          <w:sz w:val="28"/>
          <w:szCs w:val="28"/>
        </w:rPr>
        <w:t>№ 161 «О службах гигиены труда» (1985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 Конвенция № 168 «О содействии занятости и защите от безработицы» (1988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 Конвенция № 173 «О защите требований трудящихся в случае неплатежеспособности предпринимателя» (1992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 Конвенция № 174 «О предотвращении крупных промышленных аварий» (1993 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 Конвенция № 175 «О работе на условиях неполного рабочего времени» (1994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 Конвенция № 183 «Об охране материнства» (2000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 Конвенция № 184 «О безопасности и гигиене труда в сельском хозяйстве» (2001 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 Конвенция № 187 «Об основах, содействующих безопасности и гигиене труда» (2006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 Конвенция о труде в морском судоходстве (2006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 </w:t>
      </w:r>
      <w:r>
        <w:rPr>
          <w:color w:val="000000"/>
          <w:sz w:val="28"/>
          <w:szCs w:val="28"/>
        </w:rPr>
        <w:t>Протокол 2003 года «Уведомление о несчастных случаях на производстве и профессиональных заболеваний и их регистрации» к  конвенции № 155  «О безопасности и гигиене труда в промышленной среде» (1981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4.  </w:t>
      </w:r>
      <w:r>
        <w:rPr>
          <w:sz w:val="28"/>
          <w:szCs w:val="28"/>
        </w:rPr>
        <w:t xml:space="preserve">Роттердамская конвенция о процедуре предварительного обоснованного согласования в отношении отдельных опасных химических веществ и пестицидов в международной торговле (ООН, г. Роттердам, 10 сентября 1998 года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кгольмская конвенция о стойких органических загрязнения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№ 3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Генеральному соглашению между общероссийскими объединениями профсоюзов, общероссийскими объединениями работодателей и Правительством Российской Федерации 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на  2008 – 2010 годы</w:t>
      </w:r>
    </w:p>
    <w:p>
      <w:pPr>
        <w:pStyle w:val="Normal"/>
        <w:ind w:left="3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а качества и уровня жизни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 Валовой внутренний продук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Инвестиции в основной капитал 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Расходы консолидированного бюджета Российской Федерации на  социально-культурные мероприятия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Численность постоянного населения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Ожидаемая продолжительность жизни при рождении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Общий коэффициент рождаем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Общий коэффициент смер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Естественный прирост (убыль)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Денежные доходы в среднем на душу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 Реальные располагаемые денежн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 Начисленная среднемесячная заработная плата (номинальная, в  целом по экономике, по видам экономической деятельности, реальн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 Просроченная задолженность по заработной пла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 Доля оплаты труда наемных работников в валовом внутреннем продук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 Среднемесячный размер назначенных пенсий (номинальный, реальны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 Прожиточный минимум в среднем на душу населения, в том числе по социально-демографическим группам населения (трудоспособное население, пенсионеры, дет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 Отношение к прожиточному минимуму среднедушевых доходов, среднемесячной заработной платы, среднего размера назначенных месячных пенс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 Численность населения с денежными доходами ниже прожиточного миним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 Соотношение доходов 10 процентов наиболее и 10 процентов наименее обеспеченного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  Индекс потребительских ц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 Доля расходов на питание в потребительских расходах домашних хозяй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 Численность экономически активного населения (на конец перио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 Численность занятых в эконом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 Распределение занятого населения по статусу, по видам экономическ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 Общая численность безраб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 Численность зарегистрированных безраб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 Число зарегистрированных безработных на одну вакансию, заявленную организациями в органы государственной службы занятости (на конец перио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 Численность граждан, трудоустроенных при содействии органов государственной службы занятости (за период с начала го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 Направлено на профессиональное обучение органами государственной службы занят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 Число регионов с напряженной ситуацией на рынке труда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  Численность официальных трудовых мигрантов, в том числе из стран СН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  Удельный вес работников, занятых во вредных и опасных условиях труда, в том числе женщин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  Производственный травматизм, в том числе со смертельным исходом*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  Основные виды профессиональных заболеваний*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  Объем отгруженных товаров собственного производства, выполненных работ и услуг собственными силами в разрезе видов экономической деятельности: "добыча полезных ископаемых", "обрабатывающие производства", "производство и распределение электроэнергии, газа и воды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  Минимальный размер оплаты тру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  Базовые оклады (базовые должностные оклады), базовые ставки заработной платы работников федеральных государственных учрежд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  Ежегодн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ежду Федерацией профсоюзов Свердловской области, Свердловским областным Союзом промышленников и предпринимателей (работодателей) и Правительством Свердл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09 - 2010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Стороны Соглашения: Федерация профсоюзов Свердловской области от лица областных объединений профсоюзов, представляющих интересы работников области (далее - Профсоюзы), Свердловский областной Союз промышленников и предпринимателей (работодателей) (СОСПП(р) от лица отраслевых и территориальных объединений работодателей, а также отделений и филиалов СОСПП(р), представляющих интересы работодателей области (далее - Работодатели), высший орган исполнительной власти Свердловской области (далее - Правительство) заключили настоящее Соглашение для согласования интересов работников, работодателей и органов государственной власти по вопросам регулирования социально-трудовых отношений и связанных с ними экономических отно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Соглашение основано на законодательных и иных нормативно-правовых актах в сфере труда Российской Федерации и Свердловской области, а также Конвенциях Международной организации труда (МОТ), ратифицированных Российской Федерацией, обязательствах, закрепленных Генеральным соглашением между общероссийскими объединениями профсоюзов, работодателей и Правительством Российской Федерации и договоренностях стор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Стороны Соглашения считают, что на предстоящий период главной целью социальной политики в области должно стать создание условий, обеспечивающих повышение доходов и качества жизни населения, снижение уровня социального неравенства на основе развития экономики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Стороны признают необходимым заключение отраслевых (межотраслевых), территориальных соглашений и коллективных договоров в организациях, независимо от форм собственности и у индивидуальных предпринимателей. Обязуются оказывать профорганизациям, работодателям, их объединениям, органам государственной власти и местного самоуправления, развивающим социальное партнерство, всестороннее содейств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. Для обеспечения реализации Соглашения и порядка его распространения стороны на основе взаимных консультаций в соответствии с Законом Свердловской области «О Свердловской областной трехсторонней комиссии по регулированию социально-трудовых отношений» принимают согласованные решения, формируют предложения в адрес законодательных, исполнительных органов Российской Федерации и Свердловской области и добиваются их испол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6. Предусмотренные в ряде пунктов Соглашения бюджетные средства, направляемые на реализацию намеченных мероприятий, учитываются при подготовке проекта закона «О бюджете Свердловской области на 2009 год и на плановый период 2010 и 2011 годов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7. Контроль за выполнением Соглашения осуществляется сторонами социального партнерства, их представителями, департаментом труда и социальных вопросов Министерства экономики и труда Свердловской области. Стороны разрабатывают мероприятия по исполнению настоящего Соглашения, направляют их другим сторонам Соглашения и не реже двух раз в течение календарного года предоставляют другим сторонам информацию об их исполн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8. Соглашение заключено на 2009 - 2010 годы, вступает в силу с 1 января 2009 года и действует до заключения нового, но не более двух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РАЗВИТИЕ ЭКОНОМИК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СОВМЕСТН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Содействуют экономическому росту и повышению конкурентоспособности продукции, в том числе путем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ыработки и реализации мер по обеспечению государственной поддержки приоритетных направлений развития экономики области, роста эффективности производства и занятости населения, формирования системы кадрового восполнения хозяйственного комплекс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обеспечения равных конкурентных условий для хозяйствующих субъектов всех форм собственности, в том числе в сфере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здания условий и стимулов для модернизации и диверсификации производства товаров и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недрения эффективных механизмов стимулирования инвестиций и нов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дения структурных реформ и содействия модернизации отраслей экономи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существляют совместные мероприятия по обеспечению контроля за соблюдением законодательства в области социально-трудовых отношений при смене собственника имущества организации, изменении подведомственности организации, ее реструктур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В целях повышения престижа массовых профессий содействуют повышению квалификации работников, совершенствуют систему трудового соревнования, разрабатывают и внедряют рекомендации по повышению мотивации труда. Организуют  и проводят конкурсы «Лауреаты бизнеса - Звезды Урала», «Мастера Урала» и участвуют в конкурсе «Мастера Росси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роводят смотры-конкурсы по ресурсосбережению, в том числе по энергосбережению, в организациях и у индивидуальных предпринимателей Свердловской области во всех отраслях материального производства и непроизводственной сфе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 Принимают меры к росту производительности труда в Свердловской области в соответствии с параметрами, установленными Стратегией развития Свердловской области до 2020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ют в соответствии с законодательством меры социальной защиты работников, высвобождающихся или находящихся в сфере потенциального высвобождения, в связи с модернизацией производства, в т.ч. обеспечивают упреждающие мероприятия для повышения профессиональной, территориальной мобильности данной категории работ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Разрабатывает комплекс мер по поощрению организаций, сохраняющих и создающих рабочие места, инвестирующих средства в строительство жилья, участвующих в укреплении материальной базы учреждений профессионального образования, здравоохранения, культуры, развивающих систему дополнительного пенсионного и медицинского страх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7. Реализует комплекс мер по поддержке предприятий и организаций реального сектора экономики Свердловской области, включая меры по сохранению и развитию высокотехнологичных и наукоемких производств машиностроительного и оборонно-промышленного комплексов Свердловской области. Содействует повышению эффективности предприятий промышленности Свердлов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8. Содействует развитию малого и среднего предпринимательства в Свердловской области, в соответствии с законом «О бюджете Свердловской области на 2009 год и на плановый период 2010 и 2011 годов» выделяет бюджетные средства на развитие малого и среднего предпринимательства в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9. При осуществлении государственного регулирования тарифов (цен) учитывает затраты на оплату труда согласно действующему законодательству в соответствии с отраслевыми тарифными соглашениями (коллективными договорами) и их фактическим исполнением организацией, осуществляющей регулируемую деятель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 Учитывает предложения профсоюзов и работодателей при разработке проектов областных государственных целевых программ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1. В целях обеспечения финансовой устойчивости предприятий потребительского рынка и недопущения их убыточности осуществляет в установленном порядке взаимодействие с органами местного самоуправления по вопро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казания содействия в развитии современных социально ориентированных предприятий, включая магазины-дискаунты, торговые комплексы типа «Кэш энд Керри» (магазин-склад) и др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действия в создании условий для активизации современной передвижной торговл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казания содействия в привлечении крупных сетевых компаний областного и местного значения к решению задач совершенствования торгового и бытового обслуживания населения муниципальных образова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2. Рекомендует органам местного самоуправления при формировании проектов бюджетов муниципальных образований в Свердловской области предусматривать средства на погашение кредиторской задолженности по оплате коммунальных услуг бюджетных учреждений, финансируемых из местных бюдж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итывает выполнение данной рекомендации при планировании объемов межбюджетных трансфертов из областного бюджета на оказание поддержки местным бюдже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3. Содействует деятельности организаций в Свердловской области по модернизации и техническому переоснащению объектов и инженерной инфраструктуры и внедрению современных энергосберегающих технологий в жилищно-коммунальном комплек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4. Оказывает содействие в деятельности предприятий потребительского рынка по стабилизации торгового и бытового обслуживания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5. При обсуждении и принятии решений по крупным инвестиционным проектам обращает внимание на осуществление в создаваемых предприятиях и организациях мероприятий, способствующих социальной направленности бизнеса и их взаимодействию с профсоюзами и объединениями работода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6. Обеспечивают по запросу исполнительных органов государственной власти Свердловской области и органов местного самоуправления предоставление информации, необходимой для совместной разработки прогноза и мониторинга социально-экономического развития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7. Предоставляют профсоюзным комитетам в соответствии с коллективными договорами аналитические документы и формы статистической отчетности по вопросам организации труда и заработной платы по категориям персонала и профессиям, по вопросам, затрагивающим интересы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8. Обеспечивают участие в работе органов управления предприятиями всех форм собственности представителей первичной профсоюзной организации общероссийского профсоюза, действующей в организации, в порядке, определенном коллективными договорами.</w:t>
      </w:r>
    </w:p>
    <w:p>
      <w:pPr>
        <w:pStyle w:val="ConsPlusNormal"/>
        <w:widowControl/>
        <w:numPr>
          <w:ilvl w:val="0"/>
          <w:numId w:val="0"/>
        </w:numPr>
        <w:ind w:hanging="142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9. Выступают инициаторами заключения коллективных договоров, предусматривают в них положения отраслевых и областного трехстороннего соглашений и минимальных стандартов профсоюз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0. Проводят работу с членами профсоюзов по повышению качества производимой продукции, росту производительности труда, укреплению трудовой дисциплины и рациональному использованию рабочего времени, экономии материальных ресурсов, организации трудового соревнования на предприятиях и в отрасли и участвуют в подведении итогов соревн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1. Воздерживаются от проведения забастовок, а также иных акций протеста, приводящих к нарушению технологического процесса или наносящих ущерб работодателю при соблюдении им норм трудового законодательства, условий настоящего Соглашения, отраслевых (межотраслевых) соглашений и коллективных договоров. При наличии оснований для объявления забастовок проводят предварительные консультации с работодателями и их объединениями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2. Проводят анализ проектов коллективных договоров на соответствие их положений действующему законодательству и соглашен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РЕАЛИЗАЦИЯ ПРИОРИТЕТНЫХ НАЦИОНАЛЬНЫХ ПРОЕКТОВ И ИХ РЕГИОНАЛЬНЫХ КОМПОНЕНТОВ В СФЕРЕ КУЛЬТУРЫ, ФИЗИЧЕСКОЙ КУЛЬТУРЫ И СПОРТА СВЕРДЛОВСКОЙ ОБЛАСТ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СОВМЕСТН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Сохраняют за работающими гражданами среднюю заработную плату за время прохождения ими в соответствии с требованиями действующего законодательства дополнительной диспансер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Разрабатывают и реализуют комплекс организационных и финансовых мер по реализации приоритетных национальных прое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Обеспечивают реализацию мероприятий в рамках областных государственных целевых программ, направленных на сохранение и укрепление здоровья работающ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существляют совместные мероприятия по анализу реализации приоритетных национальных проектов и в случае необходимости вырабатывают и принимают меры по недопущению срыва выполнения мероприятий приоритетных национальных про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Способству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ированию у населения культуры здорового образа жизни, совершенствуют профилактические меры противодействия распространению ВИЧ, наркомании и алкоголизма среди работников предприяти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уществлению комплекса мер по повышению качества образования граждан; созданию условий для обеспечения доступности жиль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ю качества жизни сельского населения Свердло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Утверждает порядок расходования средств областного бюджета на выплату вознаграждения за выполнение функций классного руководителя педагогическим работникам областных государственных образовательных учреждений и муниципальных образовательных учреждений в Свердловской области за счет средств федерального бюджета, в том числе порядок и условия предоставления из областного бюджета субвенций местным бюджетам на ежемесячное денежное вознаграждение за классное руководство в муниципальных образовательных учреждениях, перечень типов которых определен Правительством Российской Федерации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Оказывает содействие развитию кадрового потенциала первичного звена здравоохранения через подготовку и переподготовку врачей общей практики, участковых врачей-терапевтов и врачей-педиат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8. Принимает меры по оснащению областных амбулаторно-поликлинических учреждений диагностическим оборудованием, укреплению материально-технической базы службы скорой помощи, оснащению лечебно-профилактических учреждений современными транспортными средств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9. Организует и обеспечивает проведение дополнительной диспансеризации и углубленных медосмотров работающих граждан. Представляет сторонам сведения об итогах и результатах диспансеризации и углубленных медосмотрах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0. Обеспечивает качественное проведение медицинских осмотров медицинскими учреждениями, имеющими лицензии, и реализацию рекомендаций по дальнейшему лечению заболеваний, выявленных по результатам проведенных осмотр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1. Организует проведение иммунизации населения в рамках Национального календаря профилактических прививок и календаря профилактических прививок по эпидемическим показаниям, а также в рамках исполнения соответствующих нормативных правовых актов Свердловской области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2. Оказывает содействие в деятельности областных центров высоких технологий в целях увеличения объемов и повышения качества оказания населению специализированных и высокотехнологичных видов помощи, повышения удовлетворенности населения оказанной высокотехнологичной помощью, сокращения очередности в получении дорогостоящей высокотехнологичной медицинской помощи и обеспечивает повышение вознаграждения за работу высококвалифицированному медицинскому персоналу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3. Обеспечивает развитие профилактической направленности здравоохранения. Организует работу по внедрению «Школ пациентов» с гипертонией, сахарным диабетом, бронхиальной астмой, «Школ здоровья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4. Определяет порядок и осуществляет финансирование расходов на денежное поощрение лучших учителей, педагогов, достигших высоких результатов в профессиональной деятельности, и руководителей лучших государственных образовательных учреждений и муниципальных образовательных учреждений Свердловской области.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5. Содействует развитию системы ипотечного кредитования, увеличению объемов жилищного строительства, увеличению бюджетного финансирования на содействие в обеспечении жильем работников бюджетной сфе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ценке расходных полномочий органов местного самоуправления учитывает расходы на обеспечение малоимущих граждан, нуждающих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.16. При подготовке проекта закона Свердловской области «О бюджете Свердловской области на 2009 год и плановый период 2010-2011 годов», учитывает в расходах областного бюджета финансирование мероприятий по предоставлению молодым семьям субсидий для приобретения жилья и по государственной поддержке отдельных категорий граждан для оплаты части стоимости жилых помещений, строящихся (приобретаемых) по ипотечному жилищному кредиту (займу)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7. Обеспечивает ускоренное развитие животноводства посредством субсидирования производства животноводческой и племенной продукции, приобретения сельскохозяйственной техники и оборудования, субсидирования процентных ставок по кредитам, конкурсного отбора инвестиционных проектов в животноводстве и перерабатывающей промышленности в соответствии с законом Свердловской области «О бюджете Свердловской области на 2009 год и плановый период 2010-2011 годов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8. Участвуют совместно с организациями здравоохранения и лечебно-профилактическими учреждениями в проведении дополнительной диспансеризации работников пред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уют дополнительный медицинский осмотр работников, занятых на работах с вредными и опасными производственными факто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9. Развивают лечебную и материальную базу имеющихся на балансе предприятий лечебных учреждений, в том числе здравпун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0. Организуют повышение квалификации работников предприятий через создание соответствующих школ на предприятиях, поддерживают и развивают шефские связи с учреждениями начального и среднего профессион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1. Содействуют производству в Свердловской области медицинской техники, санитарного транспорта для реализации национального проекта «Здоровь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2. Содействуют трудоустройству обратившихся несовершеннолетних граждан, вернувшихся из воспитательных колоний, специальных учебно-воспитательных учреждений закрытого типа согласно договоров с этими учрежден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3. Обеспечивают участие представителей работодателей в конкурсных мероприятиях по реализации национальных прое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4. Рассматривают вопрос о включении в коллективные договоры и соглашения положений по обязательствам сторон социального партнерства по реализации национальных про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ИТЕЛЬСТВО И РАБОТОДАТЕЛ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5. Сохраняют за работающими гражданами среднюю заработную плату за время прохождения ими дополнительной диспансер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26. В рамках реализации мероприятий Комплексной программы социально-экономического развития территорий сельских населенных пунктов в Свердловской области на период 2008 - 2015 годов («Уральская деревня»)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 оказывают содействие в развитии сети потребительских кооперативов по заготовке, снабжению, сбыту, переработке продукции личных подсобных хозяйств и крестьянских фермерских хозяйств работ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7. Оказывают информационную поддержку реализации приоритетных национальных проектов, используя многотиражную и стенную печать, профсоюзные издания и средства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8. Обеспечивают участие представителей выборных представительных органов профессиональных союзов в конкурсных мероприятиях по реализации национальных проектов с сохранением средней заработной платы на время работы в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 И 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9. Содействуют проведению дополнительной иммунизации, вакцинопрофилактике работников за счет средств предприятий, совершенствуют профилактические меры противодействия распространению ВИЧ, наркомании и алкоголизма среди работников пред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0. Содействуют повышению доступности первичной медико-санитарной помощи работающим гражданам, в том числе по территориально-цеховому принципу обслуживания, а также доступности специализированной, в том числе высокотехнологичной медицинск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1. Принимают участие в организации и контролируют проведение дополнительной диспансеризации и углубленных медицинских осмотров работников предприятий, занятых на работах с вредными и опасными производственными фактор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2. Принимают меры по созданию и оборудованию в подразделениях предприятий помещений для оказания медицинской помощи, формированию санитарных постов с аптечками, укомплектованными набором современных препар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3. Предусматривают дополнительные меры материального стимулирования и поддержки способной и талантливой молодежи на предприятиях, работников, повышающих свою квалификац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4. Содействуют решению жилищных проблем работников предприятий и организаций в соответствии с действующим законодательством, используя различные схемы и механиз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5. Содействуют организации программ по санаторно-курортному оздоровлению работн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ОПЛАТА ТРУ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фере регулирования оплаты труда стороны считают приоритетными на 2009 - 2010 годы следующие направ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принципа «прозрачности» систем оплаты труда работн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сширение применения величины прожиточного минимума для трудоспособного населения как критерия, определяющего минимальной размер заработной платы в организациях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йствие системной организации нормирования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е уровня оплаты труда в бюджетной сфере и постепенное приближение ее размера к средней заработной плате по област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- осуществление поэтапного перехода на новые системы оплаты труда работников организаций бюджетной сфе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СОВМЕСТН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инимают меры по снижению численности трудоспособного населения с доходами ниже прожиточного минимума к уровню предшествующе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Осуществляют анализ уровня заработной платы, соблюдения сроков ее выплаты. Принимают меры по недопущению задолженности по заработной плате и необоснованному снижению уровня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3. Разрабатывает предложения по совершенствованию условий оплаты труда работников организаций областной бюджетной сферы и обеспечивает разработку нормативных правовых актов по введению новой системы оплаты труда в отраслях бюджетной сфе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Обеспечивает выплату заработной платы работникам областных государственных бюджетных учреждений (без учета премий и иных стимулирующих выплат), установленной в соответствии с новыми системами оплаты труда, не ниже заработной платы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>без учета премий и иных стимулирующих выплат), выплачиваемой до введения новых систем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5. Разрабатывает рекомендации для муниципальных образований в Свердловской области по установлению систем оплаты труда работников бюджетных учреждений, финансируемых из местных бюдже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6. Рассматривает возможность направления дополнительных доходов областного бюджета на увеличение фонда оплаты труда работников областных государственных бюджетных учреждени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4.7. Принимает меры по обеспечению начисления и выплаты компенсации за задержку заработной платы в соответствии со статьей 236 Трудового кодекса РФ в организациях, финансируемых из областного бюджета, областных государственных унитарных предприятиях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4.8. Выделяет средства учреждениям здравоохранения, финансируемым из областного бюджета, для финансирования повышения квалификации, специализации по направлению работодателя для подтверждения сертификата специалиста (статья 54 Закона «Основы законодательства РФ об охране здоровья граждан»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4.9. Совершенствует систему оплаты труда руководителей областных государственных унитарных предприятий, устанавливает зависимость размера их оплаты труда от эффективности работы организации, предусматривает ответственность за несвоевременную выплату заработной платы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8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0. </w:t>
      </w:r>
      <w:r>
        <w:rPr>
          <w:rFonts w:cs="Times New Roman" w:ascii="Times New Roman" w:hAnsi="Times New Roman"/>
          <w:bCs/>
          <w:sz w:val="22"/>
          <w:szCs w:val="22"/>
        </w:rPr>
        <w:t>Учитывает в межбюджетных отношениях расходы на оплату труда работников муниципальных бюджетных учреждений, соответствующие условиям оплаты труда, предусмотренным в Соглашении для работников областных государственных учрежд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о запросу сторон Соглашения, Правительство предоставляет им информацию за запрашиваемый период о размерах вышеуказанных межбюджетных трансфертов в разрезе муниципальных образований, соответствующих пунктов Соглашения, видов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1. Обеспечивают своевременную выплату текущей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задолженности по заработной плате производят выплаты в соответствии с согласованными с профсоюзами сроками пог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2. Разрабатывают и закрепляют в коллективных договорах и иных локальных нормативных актах формы и системы оплаты труда и материального стимулирования работников организаций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3. Доводят до сведения первичной профсоюзной организации, действующей в организации, изменения норм выработки и норм времени, тарификации работ не позднее, чем за два месяца до их введени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4. Обеспечивают начисление и выплату районного коэффициента к месячному заработку без учета вознаграждения за выслугу лет и персональных надбавок в размере 1,15, а на территориях муниципальных образований Гаринский городской округ, Таборинский муниципальный район, Волчанский городской округ, Ивдельский городской округ, городской округ Карпинск, городской округ Краснотурьинск, Североуральский городской округ, городской округ Пелым - в размере 1,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5. Обеспечивают выполнение статьи 131 Трудового кодекса Российской Федерации, в соответствии с которой доля заработной платы, выплачиваемой в неденежной форме, не может превышать 20% от общей суммы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6. Предоставляют, по запросу, областным отраслевым трехсторонним комиссиям локальные акты по системе оплаты труда для экспертизы соблюдения принципов неприменения схем, косвенно стимулирующих работника к нарушению норм техники безопасности. Данное положение распространяется на виды экономической деятельности и профессии, связанные с повышенными рисками в сфере безопасности из-за человеческого фактора: транспорт, горные работы, строительно-монтажные и ремонтно-строительные работ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7. Принимают меры через систему коллективных договоров и соглашений по соблюдению соотношений в оплате труда различных квалификационно-профессиональных групп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8. Включают в проекты коллективных договоров и соглашений обязательства по выплате работодателями просроченной задолженности по оплате труда работников предприятий, согласуют с работодателями сроки ее пог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9. Контролируют издание на предприятии приказа о начислении денежной компенсации за задержку выплаты заработной платы работникам в соответствии со статьей 236 ТК РФ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0. Осуществляют контроль за своевременной и полной выплатой заработной платы на предприятиях, находящихся в различных стадиях банкрот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1. Содействуют совершенствованию организации нормирования труда. Осуществляют контроль за применением норм и нормативов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ЗАНЯТОСТЬ НАСЕЛЕНИЯ И РАЗВИТИЕ РЫНКА ТРУ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Критериями массового увольнения </w:t>
      </w:r>
      <w:r>
        <w:rPr>
          <w:rFonts w:cs="Times New Roman" w:ascii="Times New Roman" w:hAnsi="Times New Roman"/>
          <w:iCs/>
          <w:sz w:val="22"/>
          <w:szCs w:val="22"/>
        </w:rPr>
        <w:t>работников</w:t>
      </w:r>
      <w:r>
        <w:rPr>
          <w:rFonts w:cs="Times New Roman" w:ascii="Times New Roman" w:hAnsi="Times New Roman"/>
          <w:sz w:val="22"/>
          <w:szCs w:val="22"/>
        </w:rPr>
        <w:t xml:space="preserve"> являютс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ликвидация предприятия любой организационно-правовой формы с численностью работающих 15 и более челове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сокращение численности или штата работников предприятия в количеств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 и более человек в течение 30 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 и более человек в течение 60 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0 и более человек в течение 90 календарных д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СОВМЕСТН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 В случае угрозы массового </w:t>
      </w:r>
      <w:r>
        <w:rPr>
          <w:rFonts w:cs="Times New Roman" w:ascii="Times New Roman" w:hAnsi="Times New Roman"/>
          <w:iCs/>
          <w:sz w:val="22"/>
          <w:szCs w:val="22"/>
        </w:rPr>
        <w:t>увольн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работников</w:t>
      </w:r>
      <w:r>
        <w:rPr>
          <w:rFonts w:cs="Times New Roman" w:ascii="Times New Roman" w:hAnsi="Times New Roman"/>
          <w:sz w:val="22"/>
          <w:szCs w:val="22"/>
        </w:rPr>
        <w:t xml:space="preserve"> разрабатывают совместно с государственной службой занятости населения на основе взаимных консультаций план мероприятий, направленных на содействие занятости населения, поддержку высвобождаемых работников, повышение конкурентоспособности безработных граждан и незанятого населения посредством обучения их по востребованным на областном рынке труда профессиям (специальностям), готовят предложения по источникам финанс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Содействуют отражению в коллективных договорах и соглашениях обязательств по проведению мероприятий, направленных на сохранение объемов работ, создание новых рабочих мест, повышение квалификации, переподготовку высвобождаемых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Участвуют в реализации территориальной программы содействия занятости населения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 Разрабатывают предложения по созданию системы обеспечения первого гарантированного места работы выпускникам начального, среднего и высшего профессионального образования, проживающим в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6. При прочих равных условиях обеспечивают приоритетное использование национальной рабочей силы и рабочей силы Свердловской области перед иностранными гражда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7. Выявляют потребность в кадрах и проводят профессиональную подготовку, переподготовку, повышение квалификации молодых работников, обучение их вторым профессиям в организации, а при необходимости - в образовательных учреждениях начального, среднего, высшего профессионального и дополнительного образования на условиях и в порядке, определяемых коллективными договорами и настоящим Соглаш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8. Восстанавливают и совершенствуют систему профессиональной подготовки, переподготовки и повышения квалификации кадров, предусматривают в коллективных договорах выделение средств на эти цел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9. Готовит нормативные основания и разрабатывает мероприятия, направленные на формирование системы кадрового восполнения хозяйственного комплекса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0. Обеспечивает представление профсоюзам и работодателям ежемесячно информации о состоянии рынка труда и составе безработных, содействует в её размещении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1. Совершенствует методику сбора данных и прогнозирования количественной потребности и профессионально-квалификационной структуры кадров с учетом перспектив развития отраслей, подготовки кадров в организациях и качества привлекаемой иностранной рабочей сил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2. Организует мониторинг текущей потребности, осуществляет прогноз кадрового восполнения хозяйственного комплекса региона на среднесрочную и долгосрочную перспектив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3. Поддерживает в пределах предоставленных  полномочий работодателей, </w:t>
      </w:r>
      <w:r>
        <w:rPr>
          <w:rFonts w:cs="Times New Roman" w:ascii="Times New Roman" w:hAnsi="Times New Roman"/>
          <w:iCs/>
          <w:sz w:val="22"/>
          <w:szCs w:val="22"/>
        </w:rPr>
        <w:t xml:space="preserve">организующих рабочие места с гибкими формами занятости (в том числе, с надомной занятостью) и </w:t>
      </w:r>
      <w:r>
        <w:rPr>
          <w:rFonts w:cs="Times New Roman" w:ascii="Times New Roman" w:hAnsi="Times New Roman"/>
          <w:sz w:val="22"/>
          <w:szCs w:val="22"/>
        </w:rPr>
        <w:t xml:space="preserve">принимающих на работу безработных граждан, особо нуждающихся в социальной защите, </w:t>
      </w:r>
      <w:r>
        <w:rPr>
          <w:rFonts w:cs="Times New Roman" w:ascii="Times New Roman" w:hAnsi="Times New Roman"/>
          <w:iCs/>
          <w:sz w:val="22"/>
          <w:szCs w:val="22"/>
        </w:rPr>
        <w:t>инвалидов сверх установленной квоты, а также учащихся и студен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4. Осуществляет подготовку молодых квалифицированных рабочих из числа выпускников общеобразовательных учреждений в учреждениях начального профессионального образования (профессиональных училищах, профессиональных лицеях) на договорной основе с работодател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5. Заключают, при необходимости, договоры с учреждениями уголовно-исправительной системы с целью обеспечения профессиональной подготовки и обучения лиц, освобождающихся из учреждений, исполняющих наказание</w:t>
      </w:r>
      <w:r>
        <w:rPr>
          <w:rFonts w:cs="Times New Roman" w:ascii="Times New Roman" w:hAnsi="Times New Roman"/>
          <w:iCs/>
          <w:sz w:val="22"/>
          <w:szCs w:val="22"/>
        </w:rPr>
        <w:t xml:space="preserve"> в виде лишения свобод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6. Рассматривают возможность включения в коллективные договоры положени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о предоставлении работникам за три года до возникновения у них права выхода на пенсию преимущественного права оставления на работе, при проведении мероприятий по сокращению численности или штата работников, в дополнение к категориям работников, указанных в действующем законодательств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- о внедрении скользящих (гибких) графиков работы по заявлению беременной женщины или одного из родителей (опекуна), имеющего малолетнего ребенка (ребенка-инвалида в возрасте до восемнадцати лет) при возможности производственно-технологического процесса;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 организации системы повышения квалификации и переобучения для женщин, выходящих из отпуска по уходу за ребенк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 организации обучения новым профессиям в случае перевода женщин, имеющих детей до 3-х лет, с рабочих мест с вредными и тяжелыми условиями труда на новые рабочие места или в случае их высвобо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7. Своевременно и в полном объеме информируют органы государственной службы занятости населения о наличии свободных рабочих мес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8. Осуществляют формирование заявки работодателей о потребности в рабочей силе для замещения вакантных и создаваемых рабочих мест иностранными работниками с учетом мнения органов первичной профсоюзной организации предприятия,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9. Обеспечивают соблюдение установленных квот для приема на работу инвалидов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0. Развивают в организациях внутрипроизводственное обучение персонала. Внедряют систему оценки персонала, основанную на определении компетентности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1. Предоставляют профсоюзам информацию по вопросам реорганизации или ликвидации предприятий и обеспечивают участие профсоюзов в мероприятиях, связанных с реорганизацией, банкротством и ликвидацией пред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СОЮЗ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2. Оказывают бесплатные консультации и правовую помощь работникам – членам профсоюза и профсоюзным организаци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3. При увольнении работников предпенсионного возраста (мужчины 58 - 59 лет, женщины 53 – 54- лет) в связи с сокращением численности работающих, оказывают информационно-консультативное сопровождение по оформлению досрочной пенсии и добиваются включения в коллективные договоры положения о выплате пенсий таким работникам до достижения пенсионного возраста из средств предприятий в случае отказа государственной службы занятост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4. Принимают участие в работе координационных комитетов содействия занятости населения через своих представителей в городах и район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. ОХРАНА ТРУДА, ОКРУЖАЮЩЕЙ СРЕДЫ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ЭКОЛОГИЧЕСКОЙ БЕЗОПАС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СОВМЕСТН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Обеспечивают реализацию совместного плана действий по улучшению условий и охраны труда в Свердловской области на 2009 - 2010 го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Организуют и проводят областные смотры, конкурсы, тематические выставки по прогрессивным формам организации работ по охране труда и экологии на предприят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Организуют подготовку и проведение мероприятий по реабилитации здоровья работающих, проживающих на экологически неблагополучных территориях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Обеспечивают безопасные условия труда на основе технического перевооружения пред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5. Оказывают содействие в разработке программ по улучшению условий и охраны труда в муниципальных образованиях и организациях Свердловской обла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Организуют подготовку и проведение мероприятий в рамках всемирного Дня охраны труда и здоровь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 Ежегодно организует анализ и оценку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ояния условий и охраны труда в организациях, расположенных на территории Свердловской области, разрабатывает меры по их улучшению, готовит доклад о состоянии условий и охраны труда в организациях Свердловской области и направляет его в Свердловский областной Союз промышленников и предпринимателей (работодателей) и Федерацию профсоюзов Свердло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8. Организует обучение и проверку знаний требований охраны труда и экологической безопасности руководителей и специалистов организаци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9. Обеспечивает участие своих представителей в расследовании групповых, тяжелых несчастных случаев на производстве и несчастных случаев на производстве со смертельным исход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0. Информирует профсоюзы и работодателей о состоянии охраны труда, производственного травматизма, профессиональной заболеваемости в организациях области, об экологической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1. Обеспечивает проведение государственной экспертизы условий труда в соответствии с установленным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2. Проводит экспертные проверки условий труда в организациях с высоким риском профессиональных заболеваний и производственного травматизма по запросам органов государственного надзора и контроля, отраслевых союзов работодателей, профессиональных союз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3. Осуществляет полномочия в сфере экологической экспертизы объектов региональн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4. Осуществляет контроль за строительством и реконструкцией природоохранных объектов, способствующих доведению водопотребления и водоотведения до утвержденных норматив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5. Обеспечивает реализацию мероприятий областной государственной целевой программы «Экология и природные ресурсы Свердловской области» на 2009-2011 го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6. Координирует реализацию проектов по совершенствованию переработки отходов производства и потребления в рамках областной инвестиционной программы «Переработка техногенных образований в Свердловской области на 2004-2010 годы», утвержденной постановлением Правительства Свердловской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 от 22 августа 2003 года № 527-П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7. Вносит в установленном порядке предложения о включении в перечень видов расходов бюджетов субъектов Российской Федерации расходы на «финансирование мероприятий по охране труда в организациях, финансируемых из бюджетов субъектов Российской Федерации и муниципальных образова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8. Обеспечивает создание во всех областных бюджетных организациях, занимающихся производственной деятельностью, численность работников в которых превышает 50 человек, служб охраны труда или введение специалиста, осуществляющего функции по охране труда, в соответствии со статьей 217 Труд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19. Разрабатывает план мероприятий по проведению аттестации рабочих мест в областных государственных бюджетных учреждениях с указанием суммы затрат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20. Вносит предложения сторонам социального партнерства о включении в коллективные договоры (соглашения) положений о порядке планирования и расходования средств, направляемых на охрану труда в организациях, финансируемых из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1. Включают в состав комиссий, принимающих вновь вводимые в эксплуатацию и реконструируемые производственные объекты, и объекты социальной сферы, комиссий по аттестации рабочих мест представителей профсоюзной организации, технических инспекций труда профсоюз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2. Совместно с профсоюзным комитетом ежегодно разрабатывают план мероприятий (соглашение по охране труда, программу), направленный на улучшение условий и охраны труда на предприятии, и обеспечивают его реализацию, совместно с профсоюзом включают в коллективный договор организации обязательства по его выполн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ая сумма средств, направляемых на мероприятия по улучшению условий и охраны труда, составляет не менее 0,2 процента суммы затрат на производство продукции (работ, услуг)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6.23. Проводят аттестацию рабочих мест по условиям труда. По результатам аттестации рабочих мест разрабатывают мероприятия, направленные на создание безопасных условий труда, предусматривающие внедрение нового оборудования и технологий, снижающих производственные риск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ят сертификацию работ по охране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4. Осуществляют строительство, реконструкцию, техническое переоснащение производственных объектов, производство и внедрение новой техники, новых технологий при наличии заключений государственной экспертизы условий труда о соответствии проектов государственным нормативным требованиям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5. Приобретают и выдают работникам сертифицированные специальную одежду, специальную обувь и другие средства индивидуальной защиты, смывающие и обезвреживающие средства в соответствии с установленными нормами работникам. Обеспечивают хранение, стирку, сушку, ремонт и при необходимости замену ранее выданных средств защит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уют контроль за правильностью применения работниками средств индивидуальной защи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6. Обеспечивают обучение и инструктаж по охране труда, стажировку работников и проверку знаний ими требований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7. Обеспечивают создание службы охраны труда или вводят в штат специалиста по охране труда в каждой организации с численностью более 50 работников (с учетом нормативов численности работников службы охраны труда, утвержденных Минтрудом РФ), создание комитетов (комиссий) по охране труда, обеспечивают обучение по охране труда и повышение квалификации специалистов по охране труда и членов комитетов (комиссий) по охране труда, создают им необходимые условия для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8. Информируют работников об условиях и охране труда на рабочих местах, о риске повреждения здоровья, о полагающихся им компенсациях за тяжелую работу и работу с вредными и опасными условиями труда и средствах индивидуальной защиты путем ознакомления работников под роспись с материалами аттестации рабочих мес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9. Обеспечивают обязательное социальное страхование работников от несчастных случаев на производстве и профессиональных заболева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0. Организовывают режим питания путем оборудования пунктов горячего питания, либо выделения мест приема пищи и заключения договоров с предприятиями общественного пит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1. Создают необходимые условия для работы уполномоченных (доверенных) лиц профессиональных союзов по охране труда в соответствии с коллективным договор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2.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(доверенных) лиц по охране труда профсоюз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3. Добиваются обязательного включения в коллективные договоры и соглашения мероприятий по улучшению условий и охране труда, снижающих риск производственного травматизма и профессиональных заболеваний работников, компенсации за работу в неблагоприятных условиях труда (сверх предусмотренных законодательством РФ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4. Принимают участие в расследовании несчастных случаев на производстве и профессиональных заболеваний, в рассмотрении трудовых споров в связи с нарушениями законодательства Российской Федерации об охране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5. Инициируют создание комитетов (комиссий) по охране труда в организациях, участвуют в их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6. Разрабатывают методические рекомендации по обеспечению общественного контроля за охраной труда и обеспечивают ими профсоюзные орган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7. Участвуют в организации обучения уполномоченных (доверенных) лиц по охране труда профсоюзов и членов комитетов (комиссий) по охране труда пред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8. Участвуют в проведении общественного контроля за охраной труда в организац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9. Осуществляют проверки соблюдения требований охраны труда в организац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0. Проводят независимую экспертизу условий труда и обеспечения безопасности работников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1. Предъявляют требование о приостановке работ в случае угрозы жизни и здоровью работ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2. Осуществляют выдачу работодателям обязательных к рассмотрению представлений об устранении выявленных нарушений требований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3. Добиваются создания условий для приёма пищи в обеденное время с учётом особенностей производства в целях обеспечения 100-процентного охвата работников горячим питанием. Осуществляют контроль режима приёма пищи в рабоче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 И ПРОФСОЮЗ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4. Участвуют в разработке и согласовании проектов локальных актов об охране труда на предприят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5. Направляют уполномоченных профсоюзного комитета по охране труда на обучение с отрывом от производства с сохранением их среднего заработ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6. Организуют в установленные сроки обучение и проверку знаний по безопасности труда и промышленной безопасности руководителей, специалистов и работников, занятых на опасных производственных объектах, а также членов комитетов (комиссий) по охране труда профсоюзных комитетов в соответствии с коллективным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 СОЦИАЛЬНАЯ ЗАЩИТА РАБОТНИКОВ И НА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СОВМЕСТН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Принимают меры по сохранению на территории области объектов социальной сферы: санаториев-профилакториев и других учреждений здравоохранения, детских оздоровительных лагерей, дошкольных учреждений, спортивных сооружений и учреждений культуры, стационарных и нестационарных учреждений социального обслуживания семьи и детей, граждан пожилого возраста и инвали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имают меры к улучшению организации медицинской помощи и питания работников объектов социальной сферы, в том числе по территориально-цеховому принципу. Способствуют оптимизации и повышению качества социальных услуг потребителей указанных социальных объе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Организуют оздоровление, отдых и временное трудоустройство детей, подростков и студенческой молодежи в каникулярный период, содействуют развитию молодежного туризм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Обеспечивают проведение мероприятий по формированию у населения навыков здорового пит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Способствуют реализации на территории области пенсионной реформы, повышению эффективности социального и медицинского страхования, доступности медицинских услуг, в том числе за счет участия ведомственных, негосударственных медицинских организаций в программах обязательного медицинского страхования и в реализации национального проекта «Здоровь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5. Способствуют реализации на территории области демографической и семейной политики, проводят работу, направленную на поддержку благополучной семьи и ответственного родительства, формирование благоприятного просемейного общественного м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. Способствуют развитию физической культуры и спорта, в том числе ежегодному проведению зимних и летних массовых Спартакиад трудящихся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7. Проводят работу, направленную на патриотическое воспитание молодежи, организуют оборонно-оздоровительные лаге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8. Организуют систему и проводят обучающие семинары для актива работающей молодежи предприятий, организаций и сельской молодеж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9. Проводят мероприятия по предупреждению и профилактике асоциальных явлений, распространения ВИЧ-СПИДа в сфере труда среди работников, работающей и студенческой молодежи и обеспечению прав ВИЧ- инфицированны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0. Рассматривают варианты разработки мероприятий по обеспечению жильем работников предприятий, в том числе специалистов и молодых семей с использованием различных механизм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1. Проводят мероприятия, содействующие профессиональному росту, образованию, научно-техническому творчеству и рационализаторству работающей молодеж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2. Принимают меры по отражению в соглашениях о социальном партнерстве всех уровней мероприятий по трудовому и бытовому обустройству лиц, освободившихся из мест лишения свобо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3. Осуществляют пропаганду среди населения Свердловской области правовых актов, определяющих порядок реализации прав застрахованных лиц на обязательное пенсионное страхование в целях защиты интересов застрахованных лиц в ходе реформирования пенсионной системы, на обязательное социальное страхование, осуществляют анализ реализации прав застрахован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4. Проводят разъяснительную работ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выполнению работодателями обязанностей в части своевременности и полноты уплаты страховых взносов на обязательное пенсионное страхование, своевременности предоставления сведений о работниках в органы Пенсионного Фонда РФ по Свердловской области о начисленных  страховых взносах и страховом стаже застрахованных лиц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выполнению требований нормативных документов по формированию и сдаче на хранение архивов организаций, содержащих персональные данные  работников, необходимые для назначения пенсий и социальных пособ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7.15. Рассматривают вопрос о порядке проведения медосмотров, вакцинации и профилактического флюорографического обследования студентов очной формы обучения учреждений среднего и высшего профессионального образ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6. Обеспечивает реализацию совместного постановления Правительства Свердловской области и Федерации профсоюзов Свердловской области об областных мероприятиях, связанных с обеспечением отдыха, оздоровления и занятости детей и подростков, в том числе о проведении тематической смены «профсоюз»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9"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7. При формировании проекта бюджета предусматривает выделение средств областным бюджетным организациям для финансир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ультурно-массовой и физкультурно-оздоровительной работы, санаторно-курортного лечения и отдыха учащихся и студентов областных государственных учреждений начального и среднего профессионального образования из числа детей-сирот и детей, оставшихся без попечения родителей, в размере двукратного месячного размера академической стипендии (в год из расчета на каждого студента);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0"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ходов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 в размере 10 % стипендиального фонда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1"/>
      </w:r>
      <w:r>
        <w:rPr>
          <w:rFonts w:cs="Times New Roman" w:ascii="Times New Roman" w:hAnsi="Times New Roman"/>
          <w:sz w:val="22"/>
          <w:szCs w:val="22"/>
        </w:rPr>
        <w:t xml:space="preserve"> Рассматривает вопрос об увеличении в 2010 году расходов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 в размере до 15 % стипендиального фонда;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2"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жегодных пособий на приобретение учебной литературы и письменных принадлежностей в размере трехмесячной академической стипендии лицам из числа детей-сирот и детей, оставшихся без попечения родителей, обучающимся в областных государственных и муниципальных образовательных учреждениях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3"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8. Учитывает расходы на выплату работникам областных государственных учреждений социального обслуживания населения Свердловской области, расположенных в закрытых административно-территориальных образованиях, повышенных на 20 процентов окладов и тарифных ставок, работникам бюджетной сферы в сельской местности повышенных на 25 процентов окладов и тарифных ставок, а также мер социальной поддержки по полному или частичному освобождению от платы за пользование жилым помещением (платы за наем), платы за содержание и ремонт жилого помещения и платы за коммунальные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9. Вносит органам местного управления Свердловской области предлож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сохранению льгот по оплате за содержание детей работников бюджетной сферы и студенческих семей в детских дошкольных учрежден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 рассмотрении вопроса о снижении ставок местных налогов предприятий, содержащих загородные лагеря, медсанчасти и санатории-профилактории, организаций социальной защиты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 планировании статьи расходов на финансирование культурно-массовых, развивающих, спортивно-оздоровительных, профилактических мероприятий для молодежи в возрасте от 14 до 30 лет и временного трудоустройства несовершеннолетних граждан в возрасте от 14 до 18 лет в свободное от учебы время при формировании бюджетов на 2009, 2010 го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осуществлению бесплатного и льготного питания учащихся общеобразовательных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включению в территориальные трехсторонние соглашения о социальном партнерстве обязательств работодателей по использованию возможностей негосударственного пенсионного обеспеч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включению в программы социально-экономического развития муниципальных образований в Свердловской области мероприятий по содействию занятости родителей, имеющих малолетних д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0. При формировании проектов областного бюджета на 2009 и 2010 годы предусматривает финансирование проведения зимней и летней Спартакиады трудящихся Свердло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.21. При оценке расходных полномочий органов местного самоуправления учитывает расходы на организацию транспортного обслуживания населения. Рекомендует органам местного самоуправления предусматривать в территориальных соглашениях обязательство по направлению указанных средств в том числе на предоставление субсидий организациям-перевозчикам для возмещения затрат, связанных с пассажирскими перевозк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2. Обеспечивает возмещение расходов, связанных с предоставлением мер социальной поддержки по частичному освобождению от платы за пользование жилым помещением (платы за наем), платы за содержание и ремонт жилого помещения и (или) от платы за коммунальные услуги работникам областных государственных и муниципальных учреждений образования, здравоохранения, культуры и искусства, государственной системы социальных служб Свердловской области, входящих в систему государственной ветеринарной службы Российской Федерации, расположенных в поселках городского типа, рабочих поселках и сельских населенных пунктах, а также работникам, вышедшим на пенсию и имеющим стаж работы в данных учреждениях не менее 10 лет, в соответствии с действующим законодательством.</w:t>
      </w:r>
      <w:r>
        <w:rPr>
          <w:rStyle w:val="FootnoteCharacters"/>
          <w:rStyle w:val="FootnoteAnchor"/>
          <w:sz w:val="22"/>
          <w:szCs w:val="22"/>
        </w:rPr>
        <w:footnoteReference w:id="14"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7.23. Рассматривает возможность создания служебных жилых помещений, специально предназначенных для работников областных учреждений, не имеющих жиль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7.24. Прорабатывает вопрос об установлении звания «Ветеран труда Свердловской области» и присвоения его лицам, имеющим награды Свердловской области, почетные звания Свердловской области, награды высших органов государственной власти Свердловской области и страховой стаж не менее 35 лет (женщины) и 40 лет (мужчины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autoSpaceDE w:val="false"/>
        <w:ind w:firstLine="709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7.25. Рассматривает возможность увеличения числа санаторно-курортных учреждений Свердловской области, в которых лечение работников бюджетных учреждений области осуществляется на льготных условия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6. Рассматривает вопрос о повышении стипендий учащимся и студентам областных государственных образовательных учреждений начального и среднего профессионально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7. Способствуют созданию на предприятиях всех форм собственности молодежных организаций (советы молодых специалистов, молодежные комиссии профсоюзных организаций, другие формы молодежного самоуправле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8. С целью привлечения и закрепления молодежи на предприятиях предусматривают в коллективных договорах и соглашениях для работающей молодеж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профессионального роста молодеж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работы с молодыми семья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культурно-массовых, развивающих, спортивно-оздоровительных мероприят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ормирование кадрового резерва из молодых специалистов и реализацию программы их продвижения по служб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9. Проводят шефскую работу с учащимися общеобразовательных школ и учреждений начального профессион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0. В зависимости от финансово-экономического положения предприятия предусматривают в коллективных договорах, отраслевых и территориальных соглашениях мероприятия, направленные на создание условий для отдыха и оздоровления работников (в том числе молодежи) и членов их семей (санаторно-курортное лечение, детский отдых, культурно-массовая и физкультурно-спортивная работа) с выделением на эти цели необходим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1. Используют возможности негосударственных фондов: пенсионного, социального и медицинского страхования для повышения социальной защищенности своих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32. Обеспечивают хозяйственное содержание, коммунальное обслуживание и использование по назначению детских оздоровительных лагерей, детских дошкольных учреждений, санаториев-профилакториев, дошкольных учреждений, объектов культуры и спорта, жилищного фонда, находящихся на балансе предприятий и организац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3. Рассматривают вопрос о возможности осуществления постоянной социальной поддержки пенсионеров и инвалидов, ранее работавших на предприятии, в орган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4. Обеспечивают своевременную и полную уплату страховых взносов на обязательное пенсионное страхование, своевременность представления в органы Пенсионного фонда РФ по Свердловской области  сведений о начисленных страховых взносах и страховом стаже застрахованных лиц, своевременную и полную сдачу в архив персональных данных работников, необходимых для назначения пенсий и социальных пособ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5. Рассматривают возможность включения в коллективные договоры, отраслевые и территориальные соглашения обязательств по выделению средств для финансирования льгот по оплате за содержание детей работников в детских дошкольных учрежд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6. Обеспечивают членские организации ФПСО информацией по уровню жизни, о социально-экономическом положении Свердловской области, о прожиточном минимуме, минимальном потребительском бюдже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7. Осуществляют контроль за расходованием средств в размере 10 % стипендиального фонда, выделяемого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8. Готовят предложения о внесении изменений в действующие нормативные правовые акты, для обеспечения возможности отчисления профсоюзным органам бюджетных организаций средств для финансирования культурно-массовой, оздоровительной  и физкультурной работы в соответствии с коллективными договор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9. Добиваются при заключении коллективных договоров выделения работодателями средств на строительство жилья, проведение оздоровительной, культурно-массовой и физкультурно-спортивной работы и содействуют их эффективному использованию для организации отдыха и оздоровления работников и членов их сем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0. Организуют работу молодежных комиссий профкомов. Оказывают содействие ветеранским организаци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1. Способствуют адаптации молодых специалистов на производстве, организации рабочих мест и производственного быта, созданию необходимых условий для проживающих в общежит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2. Контролируют своевременность и полноту уплаты страхователями страховых взносов на обязательное пенсионное страхование, своевременность предоставления страхователями в органы Пенсионного фонда РФ по Свердловской области сведений о начисленных страховых взносах и страховом стаже застрахован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7.43. В целях гарантии пенсионного обеспечения при ликвидации, реорганизации предприятия, смене юридического адреса за пределы Свердловской области, осуществляют контроль за представлением в органы Пенсионного фонда РФ по Свердловской области индивидуальных сведений на уволенных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4. Принимают участие в проведении аттестации рабочих мест, осуществляют контроль за правильностью установления наименований профессий и должностей, работа в которых дает право на досрочное назначение пенс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5. С целью усиления социальной защиты работников, развития системы профилактики заболеваний проводят работу по включению в коллективные договоры и соглашения положения о заключении работодателями договоров добровольного медицинского страхования своих работников со страховыми организациями на срок не менее од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6. Содействуют застрахованным лицам при их обращении в судебные органы в связи с нарушением их пенсионных прав страховател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7. Организуют обучение,</w:t>
        <w:tab/>
        <w:t>информирование профсоюзного актива, работодателей по действующему  пенсионному законодательству, социальному и медицинскому страхованию, о правах застрахованных работников, в том числе через средства массовой информации профсоюзных организац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48. Осуществляют контроль за расходованием средств обязательного социального страхования, в том числе через своих представителей в комиссиях по социальному страх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 И 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9. Обеспечивают организацию горячего, лечебно-профилактического и диетического питания  работников организаций, в том  числе льготного и бесплатного, в объемах, предусмотренных нормами, нормативами. Формы и размеры дотации на питание определяются коллективными догово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 РАЗВИТИЕ СОЦИАЛЬНОГО ПАРТНЕРСТВА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ОРДИНАЦИЯ ДЕЙСТВИЙ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СОВМЕСТН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казывают практическую помощь в создании отраслевых (межотраслевых) и территориальных объединений работодателей и территориальных объединений профсоюз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Официально информируют друг друга о принимаемых решениях и нормативных актах по проблемам, включенным в Соглашение, другим социально-экономическим вопрос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Принимают профилактические меры по предотвращению коллективных трудовых споров (конфликтов) в организациях, предприятиях независимо от организационно-правовых форм и форм собственности, а также у работодателей - физических ли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их возникновения способствуют своевременному разрешению таких споров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Обобщают и распространяют опыт работы муниципальных образований, трехсторонних комиссий по регулированию социально-трудовых отношений, а также других субъектов РФ по вопросам развития системы социального партнерства, ее влияния на социально-экономическое, финансовое положение территорий и организ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Осуществляет организационно-методическое обеспечение деятельности областной трехсторонней комиссии по регулированию социально-трудовых отно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6. По запросу сторон Соглашения предоставляет информацию по социально-трудовым и связанным с ним экономическим и бюджетным отношениям в течение 20 календарных дней, если законодательством не предусмотрены меньшие сроки предоставления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7. Выделяет субсидии из областного бюджета профсоюзным образовательным учреждениям на подготовку и повышение квалификации специалистов по вопросам социального партнерства в сумме 690,5 тысяч рублей ежегодн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8. Предоставляет в соответствии с законодательством Российской Федерации и Свердловской области областным объединениям профсоюзов и работодателей (включая отраслевые) льготы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16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налогу на имущество организаций в части, зачисляемой в областной бюдж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арендной плате в пределах областной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9. Рекомендует органам местного самоуправления рассматривать возможность освобождения от местных налогов и сборов профорганизации всех уровней и территориальные объединения работодателей, предусмотрев это в территориальных трехсторонних соглашен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0. Направляет сторонам Соглашения проекты законов, постановлений, других нормативно-правовых актов, влияющих на экономическое, финансовое, социальное положение организаци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1. Обеспечивает участие сторон в обсуждении и разработке проектов областных законов и нормативных актов на заседаниях Правительства в соответствии с п. 1 ст. 11 Федерального закона «О профессиональных союзах, их правах и гарантиях деятельности» и п. 6 ст. 13 Федерального закона «Об объединениях работодателе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2. Рекомендует главам муниципальных образований включать в состав совещательных органов при муниципальных образованиях руководителей территориальных объединений профсоюзов и работодате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3. Направляет в муниципальные образования областные отраслевые соглашения, заключенные с участием исполнительных органов государственной власти Свердл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4. Регулярно проводит мониторинг качества и уровня жизни населения области по согласованному сторонами перечню показателей и раз в полугодие информирует областную трехстороннюю комиссию о тенденциях изменения социально-экономических показателей (Приложение 1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5. Обеспечивают взаимодействие работодателей в системе социального партнерства. Способствуют решению социально-экономических проблем путем участия в разработке и реализации отраслевых и территориальных согла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6. Поддерживают инициативу органа первичной профсоюзной организации по заключению коллективного договора и включению в него положений действующих согла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7. Содействуют сохранению условий коллективного договора основной организации в коллективных договорах дочерних обществ, созданных на базе структурных подразделений основной организации с учетом характера их производственной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8. Обеспечивают ежемесячное и бесплатное перечисление одновременно с выдачей зарплаты на счета профсоюзов членских профсоюзных взносов, удержанных из заработной платы работников, на основании их письменных заявл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9. Предоставляют первичной профсоюзной организации  возможность временного освобождения от основной  работы с сохранением  среднего заработка членов профсоюзных органов, не освобожденных от основной работы, для профсоюзной учебы и выполнения профсоюзных обязанностей, определяемых коллективным договором.</w:t>
      </w:r>
    </w:p>
    <w:p>
      <w:pPr>
        <w:pStyle w:val="Normal"/>
        <w:ind w:left="34" w:firstLine="675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8.20. По запросу сторон соглашения, коллективного договора, предоставляют информацию по социально-трудовым и связанным с ними экономическим отношениям, в том числе информацию, необходимую для осуществления контроля за соблюдением трудового законодательства, заключения и контроля исполнения коллективных договоров и соглашений.</w:t>
      </w:r>
    </w:p>
    <w:p>
      <w:pPr>
        <w:pStyle w:val="Normal"/>
        <w:ind w:left="34" w:firstLine="675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1. Осуществляют методическую и организационную поддержку городских и районных координационных советов профсоюзных организаций по заключению территориальных согла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2. Организуют семинары, конференции, обучение профсоюзного актива, руководителей профсоюзных организаций и работодателей по вопросам социального партнерства и трудового законодательства через Учебно-методический центр профсоюз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3. Выступают инициаторами заключения отраслевых (межотраслевых), территориальных соглашений о социальном партнерстве в сфере труда, коллективных договоров. Обеспечивают участие в этой работе представителей профсоюзных организ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4. Продолжают работу по восстановлению утраченных и созданию новых первичных профсоюзных организаций в трудовых коллективах, особенно в негосударственном секторе экономи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5. Инициируют включение в проекты коллективных договоров положений об участии профсоюзов в распределении прибыли как части прибавочного продукта и формировании фонда стимул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стоящее Соглашение с протоколом разногласий (Приложение 2) подписано 22 января 2009 года в четырех подлинных экземплярах, каждый из которых имеет одинаковую сил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Федерации профсоюзов Свердл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ции профсоюзов Сверд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-182880</wp:posOffset>
                  </wp:positionH>
                  <wp:positionV relativeFrom="paragraph">
                    <wp:posOffset>122555</wp:posOffset>
                  </wp:positionV>
                  <wp:extent cx="6228080" cy="2061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808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работодате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ского областного Союза промышленников и предпринимателей </w:t>
            </w:r>
          </w:p>
        </w:tc>
        <w:tc>
          <w:tcPr>
            <w:tcW w:w="2880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Правительства 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ской области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тельства 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рдловской области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5160" cy="14262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sPlusNormal"/>
        <w:widowControl/>
        <w:ind w:left="-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ластному Согла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- 2010 гг.</w:t>
      </w:r>
    </w:p>
    <w:p>
      <w:pPr>
        <w:pStyle w:val="ConsPlusNormal"/>
        <w:widowControl/>
        <w:ind w:left="-284" w:right="-28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284" w:right="-286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ЦИАЛЬНО-ЭКОНОМИЧЕСКИЕ ПОКАЗАТЕЛИ</w:t>
      </w:r>
    </w:p>
    <w:p>
      <w:pPr>
        <w:pStyle w:val="ConsPlusNormal"/>
        <w:widowControl/>
        <w:ind w:left="-284" w:right="-286" w:firstLine="56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й продукции, млрд. рублей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&lt;*&gt;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жизни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ождаемости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мертности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прирост (убыль) населения, тыс. человек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000 населения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доходы в среднем на душу населения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располагаемые денежные доходы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ная среднемесячная заработная плата: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экономике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деятельности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ая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задолженность по заработной плате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работной платы в объеме промышленной продукции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точный минимум в среднем на душу населения: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социально-демографическим группам населения: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способное население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еры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житочному минимуму: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душевых доходов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ой заработной платы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размера назначенной месячной пенсии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 с денежными доходами  ниже прожиточного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ума, тыс. человек</w:t>
      </w:r>
    </w:p>
    <w:p>
      <w:pPr>
        <w:pStyle w:val="ConsPlusNonformat"/>
        <w:widowControl/>
        <w:ind w:left="-540" w:right="-2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 в уровнях  среднедушевого дохода  10% наиболее  и 10% наименее обеспеченных слоев населения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расходов  на питание  в  прожиточном  минимуме  на  душу населения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 экономически   активного   населения  (на  конец периода),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н. человек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занятых в экономике, млн. человек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% к экономически активному населению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 вес работников, занятых в тяжелых и опасных условиях труда &lt;*&gt;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женщин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  травматизм,  в  том  числе  со  смертельным исходом</w:t>
      </w:r>
    </w:p>
    <w:p>
      <w:pPr>
        <w:pStyle w:val="ConsPlusNonformat"/>
        <w:widowControl/>
        <w:ind w:left="-540" w:right="-28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аболевания по основным видам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97" w:right="851" w:gutter="0" w:header="454" w:top="567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-540" w:right="-28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Ежегодно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ластному Согла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- 2010 г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гласий по Соглашению между Федерацией профсоюзов Свердловской области, Свердловским областным Союзом промышленников и предпринимателей (работодателей) и Правительством Свердловской области на 2009 - 2010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ходе коллективных переговоров по подготовке проекта Соглашения между Федерацией профсоюзов Свердловской области, Свердловским областным Союзом промышленников и предпринимателей (работодателей) и Правительством Свердловской области на 2009 - 2010 годы не было достигнуто согласие по следующим вопроса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031"/>
        <w:gridCol w:w="3787"/>
        <w:gridCol w:w="565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профсоюзов Свердловской обла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дловского областного Союза промышленников и предпринимате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одателей)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Свердловской област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ПОЛОЖЕНИЯ</w:t>
            </w:r>
          </w:p>
          <w:p>
            <w:pPr>
              <w:pStyle w:val="ConsPlusNormal"/>
              <w:widowControl/>
              <w:ind w:left="108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сторон, подписавших Соглашение, в период его действия имеют право проявить инициативу по проведению переговоров по внесению в него изменений или заключению нового Соглашения. Изменения и дополнения в Соглашение могут быть внесены в порядке, предусмотренном сторонами для его заключения и в соответствии с Законом Свердловской области «О Свердловской областной трехсторонней комиссии по регулированию социально-трудовых отношений».</w:t>
            </w:r>
          </w:p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 тех случаях, когда экономическое положение работодателей, на которых распространяется настоящее Соглашение, не позволяет иметь в коллективном договоре уровень показателей Соглашения, подписание коллективного договора с отклонениями от Соглашения производится с учетом финансово-экономического положения конкретной организации (индивидуального предпринимателя) и </w:t>
            </w:r>
            <w:r>
              <w:rPr>
                <w:b/>
                <w:sz w:val="28"/>
                <w:szCs w:val="28"/>
              </w:rPr>
              <w:t>по согласованию</w:t>
            </w:r>
            <w:r>
              <w:rPr>
                <w:sz w:val="28"/>
                <w:szCs w:val="28"/>
              </w:rPr>
              <w:t xml:space="preserve"> с областными отраслевыми и территориальными объединениями работодателей и профсоюзов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ставители сторон, подписавших Соглашение, в период его действия имеют право проявить инициативу по проведению переговоров по внесению в него изменений или заключению нового соглашения. Изменения и дополнения в Соглашение могут быть внесены в порядке, предусмотренном сторонами для его заключения и в соответствии с Законом Свердловской области «О Свердловской областной трехсторонней комиссии по регулированию социально-трудовых отношений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х случаях, когда экономическое положение работодателей не позволяет иметь в коллективном договоре уровень показателей Соглашения, подписание коллективного договора с отклонениями от Соглашения производится с учетом финансово-экономического положения конкретной организации и </w:t>
            </w:r>
            <w:r>
              <w:rPr>
                <w:b/>
                <w:sz w:val="28"/>
                <w:szCs w:val="28"/>
              </w:rPr>
              <w:t>с учетом мнения</w:t>
            </w:r>
            <w:r>
              <w:rPr>
                <w:sz w:val="28"/>
                <w:szCs w:val="28"/>
              </w:rPr>
              <w:t xml:space="preserve"> областных отраслевых объединений профсоюзов и работодателей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Соглашения распространяется на исполнительные органы государственной власти Свердловской области, работодателей, включая индивидуальных предпринимателей (в дальнейшем - работодатели), входящих в Свердловский областной Союз промышленников и предпринимателей, и первичные профсоюзные организации, входящие в Федерацию профсоюзов Свердловской области, а также на организации, не являющиеся членами этих объединений, но делегировавшие им полномочия или присоединившиеся к соглашению</w:t>
            </w:r>
            <w:r>
              <w:rPr>
                <w:b/>
                <w:sz w:val="28"/>
                <w:szCs w:val="28"/>
              </w:rPr>
              <w:t xml:space="preserve"> или не заявившие письменно в Свердловскую областную трехстороннюю комиссию о своем несогласии с его содержанием в тридцатидневный срок со дня его опубликования в «Областной газете»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Соглашения распространяется на исполнительные органы государственной власти Свердловской области, работодателей, включая индивидуальных предпринимателей (в дальнейшем - работодатели), входящих в Свердловский областной Союз промышленников и предпринимателей, и первичные профсоюзные организации, входящие в Федерацию профсоюзов Свердловской области, а также на организации, не являющиеся членами этих объединений, но делегировавшие им полномочия или присоединившиеся к соглашению.</w:t>
            </w:r>
          </w:p>
        </w:tc>
      </w:tr>
      <w:tr>
        <w:trPr>
          <w:trHeight w:val="301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АЗВИТИЕ ЭКОНОМИ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 обеспечивает финансирование и кредитование закупок и поставок сельхозпродукции для областных нужд на 2009 и 2010 годы в пределах средств, предусмотренных областным бюджетом.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овать разработке программ (механизмов) долгосрочного кредитования предприятий бытового обслуживания, торговли и общественного питания, преимущественно – участвующих в социальных проектах, с использованием упрощенной системы оформления кредита, в том числе под поручительство органов местного самоуправления для предприятий, входящих в муниципальные программы социально-экономического развития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ить 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закуп продовольственного зерна за счет предоставления организациям бюджетных кредитов в целях сдерживания розничных цен на хлеб и хлебобулочные изделия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 принимают меры по предупреждению несостоятельности организаций, их финансовому оздоровлению, используя в полном объеме досудебные процедуры. </w:t>
            </w:r>
            <w:r>
              <w:rPr>
                <w:b/>
                <w:sz w:val="28"/>
                <w:szCs w:val="28"/>
              </w:rPr>
              <w:t>Принимают меры по предотвращению банкротства и необоснованной реорганизации платежеспособных предприятий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 принимают меры по предупреждению несостоятельности организаций, их финансовому оздоровлению, используя в полном объеме досудебные процедуры.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гут предусматр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ллективных договорах мероприятия, направленные на обновление основных производственных фондов, обеспечивают разработку и реализацию планов по освоению новой техники и технологий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ут разрабатывать</w:t>
            </w:r>
            <w:r>
              <w:rPr>
                <w:sz w:val="28"/>
                <w:szCs w:val="28"/>
              </w:rPr>
              <w:t xml:space="preserve"> программы кадрового восполнения предприятий специалистами с начальным, средним и высшим профессиональным образованием на среднесрочной основе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усматри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ллективных договорах мероприятия, направленные на обновление основных производственных фондов, обеспечивают разработку и реализацию планов по освоению новой техники и технологий.</w:t>
            </w:r>
          </w:p>
          <w:p>
            <w:pPr>
              <w:pStyle w:val="ConsPlusNormal"/>
              <w:widowControl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атыв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кадрового восполнения предприятий специалистами с начальным, средним и высшим профессиональным образованием на среднесрочной основ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ОПЛАТА ТРУДА</w:t>
            </w:r>
          </w:p>
          <w:p>
            <w:pPr>
              <w:pStyle w:val="ConsPlusNorma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 увеличение фонда оплаты труда работников областных государственных бюджетных учреж-дений в 2009 году не менее чем в 1,15 раза к фонду оплаты труда работников областных государственных бюджетных учреждений, предусмотренных по состоянию на 31.12.2008г., в 2010 году - не менее чем в 1,1 раза к фонду оплаты труда работников областных государственных бюджетных учреж-дений, предусмотренных на 2009 год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усматривает индексацию в 2009 году заработной платы работников государственных бюджетных учреждений Свердловской области в порядке и сроки, устанавливаемые федеральным и (или) областным законодательством, при условии фактического получения при исполнении областного бюджета в 2009 году дополнительных доходо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существления принципов добросовестной конкуренции на рынке труда стороны рекомендуют работодателям, не относящимся к бюджетной сфере, применяющим тарифные системы оплаты труда:</w:t>
            </w:r>
          </w:p>
          <w:p>
            <w:pPr>
              <w:pStyle w:val="Style12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станавливать тарифную ставку рабочего первого разряда на уровне не менее 75 % от величины прожиточного минимума для трудоспособного населения при полной норме рабочего времени за исключением экономически несостоятельных организаций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целях осуществления принципов добросовестной конкуренции на рынке труда стороны рекомендуют работодателям, не относящимся к бюджетной сфере, устанавливать минимальную оплату труда в соответствии с соглашением о минимальной оплате труда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едусматривать в коллективных договорах долю оплаты труда по тарифным ставкам (окладам) в фонде заработной платы не менее 50% (с учетом районного коэффициента, доплат, не связанных с результатами труда работников), в зависимости от отраслевых особенностей в отраслевых соглашениях эта доля может быть увеличена, а для экономически несостоятельных организаций (перечень которых прилагается к отраслевому соглашению) устанавливается коллективным договором.</w:t>
            </w:r>
          </w:p>
          <w:p>
            <w:pPr>
              <w:pStyle w:val="Style12"/>
              <w:keepNext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спользовать единую межотраслевую тарифную сетку для установления соотношений в оплате труда по профессионально-квалификационным группам и определения размеров ставок (окладов) для всех профессий, должностей работников относительно тарифной ставки первого разряда (Приложение 1 к протоколу разногласий). Областными отраслевыми соглашениями и коллективными договорами с учетом экономического положения предприятий отрасли могут устанавливаться иные межразрядные коэффициенты;</w:t>
            </w:r>
          </w:p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для обеспечения единых условий оплаты труда, независимо от отраслевой принадлежности, перечень сквозных профессий и должностей (Приложение 2 к протоколу разногласий)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через систему коллективных договоров установление тарифной ставки низшего разряда не ниже уровня, рекомендованного настоящим Соглашением и отраслевыми тарифными соглашениями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ют в коллективных договорах у работодателей, не относящихся к бюджетной сфере, в случаях задержки выплаты заработной платы более 15 дней и приостановки работниками работы (ст. 142 ТК РФ) оплату труда в соответствии со ст. 157 ч.1 ТК РФ, т.е. не менее 2/3 средней заработной платы работников и право работника после извещения работодателя в письменной форме приостанавливать работу и отсутствовать на рабочем месте в случае задержки выплаты заработной платы на срок более 15 дней, согласно ст.142 ТК РФ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ях задержки выплаты заработной платы более 15 дней и приостановки работниками работы (ст. 142 ТК РФ) оплата труда производится в размере не менее 2/3 тарифной ставки (оклада) работников, работник вправе после извещения работодателя в письменной форме приостанавливать работу и отсутствовать на рабочем месте в случае задержки выплаты заработной платы на срок более 15 дней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и во всех организациях Свердловской области, не относящихся к бюджетной сфере, работникам, отработавшим полностью установленную норму рабочего времени и выполнившим свои трудовые обязанности, выплачивают зарплату в соответствии с коллективным договором, а если он не заключен, то в соответствии с трудовыми договорами, но не ниже уровня прожиточного минимума трудоспособного человека, установленного постановлением Правительства Свердловской области на соответствующий период.</w:t>
            </w:r>
          </w:p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раслевых (межотраслевых), территориальных соглашениях, коллективных договорах, исходя из финансово-экономического положения отрасли, территории, конкретного работодателя, этот размер может быть увеличен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гут устанавливать надбавку работникам внебюжетных организаций, являющихся наставниками.</w:t>
            </w:r>
            <w:r>
              <w:rPr>
                <w:sz w:val="28"/>
                <w:szCs w:val="28"/>
              </w:rPr>
              <w:t xml:space="preserve"> Размер надбавки устанавливается локальными нормативными актами или коллективным договором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анавливают надбавку работникам у работодателей, не относящихся к бюджетной сфере, являющимся наставниками. </w:t>
            </w:r>
            <w:r>
              <w:rPr>
                <w:sz w:val="28"/>
                <w:szCs w:val="28"/>
              </w:rPr>
              <w:t>Размер надбавки устанавливается локальными нормативными актами или коллективным договором.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АНЯТОСТЬ НАСЕЛЕНИЯ И РАЗВИТИЕ РЫНКА ТРУ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ольняемым по сокращению численности или штата работникам возможность переобучения новым профессиям до наступления срока расторжения трудового договора и оплачиваемое время для поиска работы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ходя из экономической ситуации рассматривают возможность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ольняемым по сокращению численности или штата работникам возможность переобучения новым профессиям до наступления срока расторжения трудового договора и оплачиваемое время для поиска рабо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ключить, либо перенести в раздел «Профсоюзы»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ют работодателям н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нять формы «заемного» труда, если в отношении заемных работников не действуют положения отраслевых и иных соглашений, регулирующих социальные гарантии, оплату и иные условия труда вышеуказанной категории работников и не соблюдаются требования трудового законодательства.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огласованию с профсоюзными комитетами организ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азывают содействие и поддержку учреждениям общего и профессионального образования в обучении и профессиональной подготовке молодежи в соответствии с заключенными договорами и соглашениями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т содействие и поддержку учреждениям общего и профессионального образования в обучении и профессиональной подготовке молодежи в соответствии с заключенными договорами и соглашениями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 ОХРАНА ТРУДА, ОКРУЖАЮЩЕЙ СРЕДЫ И ОБЕСПЕЧЕНИЕ ЭКОЛОГИЧЕСКОЙ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чивают лицам, имеющим право на возмещение вреда, в связи со смертью кормильца, единовременные пособия от организации (сверх установленных законодательством РФ) на каждого иждивенца в размере, определенном коллективным договоро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ли отраслевым соглашением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 не менее 3-х среднемесячных  заработных плат работник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чивают лицам, имеющим право на возмещение вреда, в связи со смертью кормильца, единовременные пособия от организации (сверх установленных законодательством РФ) на каждого иждивенца в размере, определенном коллективным договоро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и отраслевым соглашением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дополнительное страхование от несчастных случаев на производстве и профзаболеваний работников, подверженных повышенному риску возникновения профзаболеваний и несчастных случаев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СОЦИАЛЬНАЯ ЗАЩИТА РАБОТНИКОВ И НАСЕЛЕ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ивает в 2009-2010 г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мер единовременного пособия на обзаведение хозяйством педагогическим работникам областных государственных образовательных организаций и муниципальных образовательных организаций, медицинским и фармацевтическим работникам областных государственных учреждений здравоохранения и муниципальных учреждений здравоохранения, работникам областных государственных учреждений культуры или искусства и работникам областных государственных организаций социального обслуживания населения Свердловской области, окончившим образовательные организации высшего или среднего профессионального образования и впервые поступившим на работу в год окончания образовательной организации, не менее чем на 65 процентов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09-2010 годах принимает решение об увеличении</w:t>
            </w:r>
            <w:r>
              <w:rPr>
                <w:sz w:val="28"/>
                <w:szCs w:val="28"/>
              </w:rPr>
              <w:t xml:space="preserve"> размера единовременного пособия на обзаведение хозяйством педагогическим работникам областных государственных образовательных организаций и муниципальных образовательных организаций, медицинским и фармацевтическим работникам областных государственных учреждений здравоохранения и муниципальных учреждений здравоохранения, работникам областных государственных учреждений культуры или искусства и работникам областных государственных организаций социального обслуживания населения Свердловской области, окончившим образовательные организации высшего или среднего профессионального образования и впервые поступившим на работу в год окончания образовательной организации, не менее чем на 65 процентов.</w:t>
            </w:r>
          </w:p>
        </w:tc>
      </w:tr>
      <w:tr>
        <w:trPr>
          <w:trHeight w:val="268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. РАЗВИТИЕ СОЦИАЛЬНОГО ПАРТНЕРСТВА И КООРДИНАЦИЯ ДЕЙСТВИЙ СТО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казании финансовой помощи за счет бюджетных средств, предоставлении льгот, гарантий, кредитов и решений других социально-экономических проблем предприятий, организаций учитывает их участие в системе социального партнерства и реализацию ими обязательств натоящего трехстороннего Соглашения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По итогам </w:t>
            </w:r>
            <w:r>
              <w:rPr>
                <w:rFonts w:cs="Times New Roman" w:ascii="Times New Roman" w:hAnsi="Times New Roman"/>
                <w:szCs w:val="28"/>
              </w:rPr>
              <w:t>первого квартала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2009 года рассматривают следующие вопросы:</w:t>
            </w:r>
          </w:p>
          <w:p>
            <w:pPr>
              <w:pStyle w:val="ConsPlusNormal"/>
              <w:widowControl/>
              <w:ind w:firstLine="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 итогам </w:t>
            </w:r>
            <w:r>
              <w:rPr>
                <w:b/>
                <w:sz w:val="28"/>
                <w:szCs w:val="28"/>
              </w:rPr>
              <w:t>исполнения бюджета Свердловской области за</w:t>
            </w:r>
            <w:r>
              <w:rPr>
                <w:sz w:val="28"/>
                <w:szCs w:val="28"/>
              </w:rPr>
              <w:t xml:space="preserve"> первый квартал 2009 года рассматривают следующие вопросы: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 о поэтапном повышении заработной платы работникам бюджетной сферы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возможном </w:t>
            </w:r>
            <w:r>
              <w:rPr>
                <w:sz w:val="28"/>
                <w:szCs w:val="28"/>
              </w:rPr>
              <w:t>поэтапном повышении заработной платы работникам бюджетной сферы;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 о повышении в первом полугодии 2009 года денежной компенсации работникам областных государственных учреждений образования на 300 рублей для приоб-ретения книгоиздательской продукции, с учетом инфляционных потерь с момента ее установления и установлении ежего-дной индексации денежной компенса-ции на приобретение книгоиздательской продукции работников образо-вания на индекс роста потребительских цен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- о </w:t>
            </w:r>
            <w:r>
              <w:rPr>
                <w:rFonts w:cs="Times New Roman" w:ascii="Times New Roman" w:hAnsi="Times New Roman"/>
                <w:szCs w:val="28"/>
              </w:rPr>
              <w:t>возможности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повышения в первом полугодии 2009 года денежной компенсации работникам областных государственных учреждений образования на 300 рублей для приобретения книгоиздательской продукции, с учетом инфляционных потерь с момента ее установления и установлении ежегодной индексации денежной компенсации на приобретение книгоиздательской продукции работников образования на индекс роста потребительских цен;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 увеличении не менее чем на 32% (</w:t>
            </w:r>
            <w:r>
              <w:rPr>
                <w:i/>
                <w:iCs/>
                <w:sz w:val="28"/>
                <w:szCs w:val="28"/>
              </w:rPr>
              <w:t>35% в сумме с выплатами по социальной программе профсоюзов</w:t>
            </w:r>
            <w:r>
              <w:rPr>
                <w:sz w:val="28"/>
                <w:szCs w:val="28"/>
              </w:rPr>
              <w:t>) от достигнутого на момент перехода фонда оплаты труда работников областных государственных бюджетных учреждений при переходе на новые системы оплаты труда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сключить</w:t>
            </w:r>
          </w:p>
          <w:p>
            <w:pPr>
              <w:pStyle w:val="Style17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 xml:space="preserve">об определении размера минимальной базовой ставки </w:t>
            </w:r>
            <w:r>
              <w:rPr>
                <w:sz w:val="28"/>
                <w:szCs w:val="28"/>
              </w:rPr>
              <w:t>оплаты труда работников областных государственных учрежден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енее минимального размера оплаты труда, утвержденного с 01.01.2009г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сключить</w:t>
            </w:r>
          </w:p>
          <w:p>
            <w:pPr>
              <w:pStyle w:val="Style17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 возможности </w:t>
            </w:r>
            <w:r>
              <w:rPr>
                <w:sz w:val="28"/>
                <w:szCs w:val="28"/>
              </w:rPr>
              <w:t>установления ежемесячных социальных выплат (социальных субсидий) в пользу работников, являющихся участниками разработанной Федерацией профсоюзов Свердловской области социальной программы, осуществляемой на основе ее решений, в размере не менее 3% от заработной платы работника или аналогичной ей стимулирующей к повышению трудоспособности выплаты, являющейся составной частью заработной платы работодателями, не относящимися к бюджетной сфере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сключить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о </w:t>
            </w:r>
            <w:r>
              <w:rPr>
                <w:sz w:val="28"/>
                <w:szCs w:val="28"/>
              </w:rPr>
              <w:t>выделении финансовых средств Свердловскому областному Союзу промышленников и предпринимателей (работодателей) и Федерации профсо-юзов Свердловской области или их учебным центрам на оказание услуг по подготовке специалистов по вопросам социального партнерства в сумме по 1 млн. рублей ежегодно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1"/>
              <w:jc w:val="both"/>
              <w:rPr/>
            </w:pPr>
            <w:r>
              <w:rPr>
                <w:b w:val="false"/>
                <w:szCs w:val="28"/>
              </w:rPr>
              <w:t>Р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ссмотреть по итогам первого квартала 2009 года</w:t>
            </w:r>
          </w:p>
        </w:tc>
      </w:tr>
      <w:tr>
        <w:trPr>
          <w:trHeight w:val="40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 выделении финансовых средств Федерации профсоюзов Свердловской области и Свердловскому областному Союзу промышленников и предпри-нимателей (работодателей) на мероп-риятия по разработке и осуществлению социальной рекламы, направленной на информирование работников и работодателей о их правах на участие в социальном партнерстве и о правах на создание объединений профсоюзов и работодателей в сумме по 3 млн. рублей ежегодно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firstLine="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по итогам первого квартала 2009 года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>
                <w:sz w:val="28"/>
                <w:szCs w:val="28"/>
              </w:rPr>
              <w:t>- о возможности финансирования ежегодного профилактического флюорографического обследования и вакцинации против гриппа и клещевого энцефалита студентов и аспирантов очной формы обучения учреждений среднего и высшего профессионального образования;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азработке в 2009 году методики предоставления и с 2010 года - предоставлении ежегодного пособия за счёт средств областного бюджета на санаторно-курортное лечение работников областных бюджетных учреждений в размере должностного оклада работник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 слов «коллективные договоры» дополнить слов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ли Соглашения на период кризисной ситуации»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переговоры и не позднее I квартала текущего года заключают коллективные договоры в организациях всех форм собственности, обеспечивают их представление на уведомительную регистрацию в Министерство экономики и труда Свердловской области.</w:t>
            </w:r>
          </w:p>
        </w:tc>
      </w:tr>
      <w:tr>
        <w:trPr>
          <w:trHeight w:val="6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пятствуют созданию первичных профсоюзных организаций. Содействуют профессиональным союзам в их деятельност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ют за профсоюзными комитетами преимущественное право на ведение переговоров по заключению коллективных догов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ключении трудового договора с работником не препятствуют его вступлению в члены профсоюза. Не увольняют или другими способами не наносят ущерб работнику на том основании, что он является членом профсоюза либо принимает участие в профсоюзной деятельности в нерабочее время или, с согласия работодателя, в рабочее время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-117475</wp:posOffset>
                  </wp:positionH>
                  <wp:positionV relativeFrom="paragraph">
                    <wp:posOffset>127000</wp:posOffset>
                  </wp:positionV>
                  <wp:extent cx="8978900" cy="35179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0" cy="351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пятствуют созданию первичных профсоюзных организаций. Содействуют профессиональным союзам в их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ключении трудового договора с работником не препятствуют его вступлению в члены профсоюза. Не увольняют или другими способами не наносят ущерб работнику на том основании, что он является членом профсоюза либо принимает участие в профсоюзной деятельности в нерабочее время или, с согласия работодателя, в рабочее время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284" w:right="-28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right="-28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851" w:right="851" w:gutter="0" w:header="284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ind w:left="-284" w:right="-28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разноглас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ГУЛИРОВАНИЮ ОПЛАТЫ ТРУДА РАБОТОДАТЕЛЯМИ СВЕРДЛОВСКОЙ ОБЛАСТИ, НЕ ОТНОСЯЩИМИСЯ К БЮДЖЕТНОЙ СФЕРЕ, НА ОСНОВЕ ПРИМЕНЕНИЯ ЕДИНОЙ МЕЖОТРАСЛЕВОЙ ТАРИФНОЙ СЕТКИ (ЕМТС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МТС - система тарифных коэффициентов, определяющих размеры ставок (окладов) для всех профессий, должностей и профессионально-квалификационных групп работников относительно тарифной ставки первого разряда, установленного в областном соглаш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тарифных ставок последующих разрядов и ступеней рассчитываются путем умножения тарифной ставки 1 разряда, установленной в областном соглашении, на соответствующий тарифный коэффициент ЕМТ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МЕЖОТРАСЛЕВАЯ ТАРИФНАЯ СЕТК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837"/>
        <w:gridCol w:w="1766"/>
        <w:gridCol w:w="1494"/>
        <w:gridCol w:w="1496"/>
        <w:gridCol w:w="1492"/>
        <w:gridCol w:w="1422"/>
      </w:tblGrid>
      <w:tr>
        <w:trPr>
          <w:trHeight w:val="240" w:hRule="atLeast"/>
          <w:cantSplit w:val="true"/>
        </w:trPr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   Ступени, тарифные коэффициенты 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  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 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2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4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6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8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0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2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4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6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8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0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3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6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9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2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5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8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4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8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2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6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60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6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67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72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77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82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87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91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97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3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9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5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21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27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33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39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45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1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7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64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1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8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5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92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99 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07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17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27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37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39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49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59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69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78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88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98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8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17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28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38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49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6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71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8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92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14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26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38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5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92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35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9 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35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8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3 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8 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30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8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6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,6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МТС оплата труда дифференцирована по 18 разрядам и в каждом разряде по 3 - 6 ступеням, которые предусматривают нарастание тарифных коэффициентов от низшей к высшей ступени. Ступени позволяют расширить возможности повышения оплаты труда работника в пределах одного тарифного разряда, учитывая профессиональное мастерство, сложность выполняемых работ, стаж работы по специальности. Они могут быть использованы организациями в целях стимулирования повышения квалификации работников, усиления их материальной заинтересованности и ответственности за качество выпускаемой продукции и выполнение производственных зад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категорий и должностей работников по квалификационным разрядам производится следующим образо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260"/>
      </w:tblGrid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и должности работников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изкоквалифицированные рабочие, охрана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бочие средней квалификации, технические исполнители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- 8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ысококвалифицированные рабочие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- 8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пециалисты, ведущие специалисты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13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уководители структурных подразделений, прорабы, мас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14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Главные специалисты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- 17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Руководители организаций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18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заместителей руководителей организаций устанавливаются     </w:t>
              <w:br/>
              <w:t xml:space="preserve">на 1 - 2 разряда ниже по сравнению с руководителями организации    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язку разрядов ЕМТС к действующим тарифно-квалификационным справочникам организации осуществляют самостоятель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несении руководителей подразделений, специалистов, служащих к конкретным разрядам ЕМТС следует руководствоваться квалификационными требованиями к должностям, характеристиками общеотраслевых должностей, действующими должностными инструкц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, где принята бестарифная система организации заработной платы, ЕМТС рекомендуется использовать для определения и назначения месячных размеров тарифных ставок и должностных окладов по согласованию с профсоюзными орга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оплаты труда, формы материального поощрения, виды премий и надбавок, размеры тарифных ставок (окладов) в организациях устанавливаются работодателями по согласованию с профсоюзными органами и закрепляются в коллективном догово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разноглас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Й 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(СКВОЗНЫХ) ПРОФЕССИЙ И ДОЛЖНОСТЕЙ РАБОТНИК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(СКВОЗНЫХ) ПРОФЕССИЙ РАБОЧ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8"/>
          <w:szCs w:val="28"/>
        </w:rPr>
        <w:t>Диапазон разрядов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1073"/>
      </w:tblGrid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Аккумуляторщик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Бетонщик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Весовщик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Водитель автомобиля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Водитель погрузчика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Газосвар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Гардероб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Грузч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Дворн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Кладов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Кузнец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Курье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Кочегар технологических печей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Камен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Лифте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Лаборанты всех специальностей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Маля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Машинист крана (крановщик)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Машинист крана автомобильного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Машинист (кочегар) котельной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Наладчик автоматических машин и агрегатных станков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Наладчик автоматов и полуавтоматов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Наладчик сортировочных автоматов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Наладчик станков и манипуляторов с программным управлением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Наладчик шлифовальных станков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Оператор котельной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Оператор связи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Оператор автоматических и полуавтоматических линий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ков и установо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Оператор станков с программным управлением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Подсобный рабочий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 Пирометрист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. Плотн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Распределитель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Радиомеханик по обслуживанию и ремонту </w:t>
              <w:br/>
              <w:t xml:space="preserve">      радиотелевизионной аппаратуры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торож (вахтер)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. Столя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. Светокопиров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 Сверлов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Станочник широкого профиля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Строгаль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Слесарь-инструменталь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Слесарь-сантехн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. Слесарь-ремонтн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. Стропаль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Транспортировщик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. Телеграфист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Токарь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. Такелажн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. Тракторист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. Уборщик территорий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. Уборщик производственных и служебных помещений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. Фрезеров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. Штукату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. Шлифов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Электромеханик по лифтам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. Электромонтер по ремонту и обслуживанию электрооборудования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. Электрогазосварщ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Электросварщик ручной сварки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. Электромонтер связи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(СКВОЗНЫХ) ДОЛЖНОСТЕЙ РАБОТН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1073"/>
      </w:tblGrid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Технолог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13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Мастер участка (включая старшего)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1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. Конструкто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13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. Инжене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1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. Программист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13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. Электроник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13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. Бухгалтер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11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 Диспетчер (включая старшего)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 Кассир (включая старшего)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. Машинистка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. Стенографистка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5</w:t>
            </w:r>
          </w:p>
        </w:tc>
      </w:tr>
      <w:tr>
        <w:trPr>
          <w:trHeight w:val="366" w:hRule="atLeast"/>
        </w:trPr>
        <w:tc>
          <w:tcPr>
            <w:tcW w:w="90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. Экономист </w:t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1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еотраслевых (сквозных) профессий и должностей работников и диапазон разрядов составлен в соответствии с Общероссийским классификатором профессий рабочих и должностей служащих и тарифных разрядов, утвержденным Постановлением Госстандарта России от 26.11.94 N 367 (с дополнениями и изменениями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-практически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ЬЕ ПРОФАКТИВИСТА 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ОЕ СОГЛА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жду общероссийскими объединениями профсоюзов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российскими объединениями работодателей 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авительством Российской Федер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08-2010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жду Федерацией профсоюзов Свердловской области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ердловским областным союзом промышленников и предпринимателей (работодателей) и Правительством Свердло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09-2010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ветственный за выпуск:</w:t>
      </w:r>
    </w:p>
    <w:p>
      <w:pPr>
        <w:pStyle w:val="Normal"/>
        <w:jc w:val="center"/>
        <w:rPr/>
      </w:pPr>
      <w:r>
        <w:rPr/>
        <w:t xml:space="preserve">Главный специалист департамента социально-трудовых отношений   </w:t>
      </w:r>
    </w:p>
    <w:p>
      <w:pPr>
        <w:pStyle w:val="Normal"/>
        <w:jc w:val="center"/>
        <w:rPr/>
      </w:pPr>
      <w:r>
        <w:rPr/>
        <w:t>Федерации профсоюзов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льина Нина Николаевна </w:t>
      </w:r>
    </w:p>
    <w:p>
      <w:pPr>
        <w:pStyle w:val="Normal"/>
        <w:jc w:val="center"/>
        <w:rPr/>
      </w:pPr>
      <w:r>
        <w:rPr/>
        <w:t>Тел.371-22-66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ilina</w:t>
      </w:r>
      <w:r>
        <w:rPr/>
        <w:t>@</w:t>
      </w:r>
      <w:r>
        <w:rPr>
          <w:lang w:val="en-US"/>
        </w:rPr>
        <w:t>fnpr</w:t>
      </w:r>
      <w:r>
        <w:rPr/>
        <w:t>.</w:t>
      </w:r>
      <w:r>
        <w:rPr>
          <w:lang w:val="en-US"/>
        </w:rPr>
        <w:t>or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ция профсоюзов Свердловской области</w:t>
      </w:r>
    </w:p>
    <w:p>
      <w:pPr>
        <w:pStyle w:val="Normal"/>
        <w:jc w:val="center"/>
        <w:rPr/>
      </w:pPr>
      <w:r>
        <w:rPr/>
        <w:t>620075, Екатеринбург, ул. Р.Люксембург,34,</w:t>
      </w:r>
      <w:r>
        <w:rPr>
          <w:lang w:val="en-US"/>
        </w:rPr>
        <w:t xml:space="preserve"> </w:t>
      </w:r>
      <w:r>
        <w:rPr/>
        <w:t>ком.20</w:t>
      </w:r>
      <w:r>
        <w:rPr>
          <w:lang w:val="en-US"/>
        </w:rPr>
        <w:t>3</w:t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Свердловской области от 18.01.2008г. №14-ПП «О выплате вознаграждения за выполнение функций классного руководителя педагогическим работникам областных государственных образовательных учреждений и муниципальных образовательных учреждений в Свердловской области в 2008-2009 годах»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Свердловской области от 27.05.2008г. №507-ПП «Об организации в 2008 году дополнительной диспансеризации работающих граждан и проведения углубленных медицинских осмотров работников, занятых на работах с вредными и (или) опасными производственными факторам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здрава России от 27 июня 2001 г. N 229 «О Национальном календаре профилактических прививок и календаре профилактических прививок по эпидемическим показаниям»,</w:t>
      </w:r>
    </w:p>
    <w:p>
      <w:pPr>
        <w:pStyle w:val="Footnote"/>
        <w:jc w:val="both"/>
        <w:rPr/>
      </w:pPr>
      <w:r>
        <w:rPr/>
        <w:t>Закон Свердловской области от 12.07.2007 N 65-ОЗ «Об областной государственной целевой программе «Совершенствование оказания медицинской помощи населению на территории Свердловской области» на 2008 - 2010 годы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 Президента Российской Федерации от 6 апреля 2006 года N 324 «О денежном поощрении лучших учителей», </w:t>
      </w:r>
    </w:p>
    <w:p>
      <w:pPr>
        <w:pStyle w:val="Footnote"/>
        <w:jc w:val="both"/>
        <w:rPr/>
      </w:pPr>
      <w:r>
        <w:rPr/>
        <w:t xml:space="preserve">Федеральный закон от 24 июля 2007 года N 198-ФЗ «О федеральном бюджете на 2008 год и на плановый период 2009 и 2010 годов», </w:t>
      </w:r>
    </w:p>
    <w:p>
      <w:pPr>
        <w:pStyle w:val="Footnote"/>
        <w:jc w:val="both"/>
        <w:rPr/>
      </w:pPr>
      <w:r>
        <w:rPr/>
        <w:t>Постановление Правительства Российской Федерации от 17.03.2008 N 174 «О выплате денежного поощрения лучшим учителям в 2008 - 2009 годах»,</w:t>
      </w:r>
    </w:p>
    <w:p>
      <w:pPr>
        <w:pStyle w:val="Footnote"/>
        <w:jc w:val="both"/>
        <w:rPr/>
      </w:pPr>
      <w:r>
        <w:rPr/>
        <w:t>Закон Свердловской области «Об областном бюджете на 2009 год и плановый период 2010 и 2011 годы»</w:t>
      </w:r>
    </w:p>
  </w:footnote>
  <w:footnote w:id="6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оссийской Федерации от 17.09.2001 N 675 «О федеральной целевой программе «Жилище» на 2002 - 2010 годы»,</w:t>
      </w:r>
    </w:p>
    <w:p>
      <w:pPr>
        <w:pStyle w:val="ConsPlusNormal"/>
        <w:widowControl/>
        <w:ind w:hanging="0"/>
        <w:jc w:val="both"/>
        <w:rPr/>
      </w:pPr>
      <w:r>
        <w:rPr/>
        <w:t>Постановление Правительства Российской Федерации от 13.05.2006 N 285 «Об утверждении Правил предоставления субсидий на приобретение жилья в рамках реализации подпрограммы «Обеспечение жильем молодых семей» федеральной целевой программы «Жилище» на 2002 - 2010 год;</w:t>
      </w:r>
    </w:p>
    <w:p>
      <w:pPr>
        <w:pStyle w:val="ConsPlusNormal"/>
        <w:widowControl/>
        <w:ind w:hanging="0"/>
        <w:jc w:val="both"/>
        <w:rPr/>
      </w:pPr>
      <w:r>
        <w:rPr/>
        <w:t>Постановление Правительства Российской Федерации от 28 апреля 2006 г. N 250 «О порядке предоставления за счет средств Федерального бюджета субсидий бюджетам субъектов Российской Федерации на проведение мероприятий по улучшению жилищных условий граждан, проживающих в сельской местности».</w:t>
      </w:r>
    </w:p>
    <w:p>
      <w:pPr>
        <w:pStyle w:val="ConsPlusNormal"/>
        <w:widowControl/>
        <w:ind w:hanging="0"/>
        <w:jc w:val="both"/>
        <w:rPr/>
      </w:pPr>
      <w:r>
        <w:rPr/>
        <w:t>Постановление Правительства Свердловской области от 21 ноября 2006 г. N 985-ПП «О Порядке формирования списков получателей государственной поддержки за счет средств Федерального и областного бюджетов на проведение мероприятий по улучшению жилищных условий, выдачи именных свидетельств и порядке формирования и утверждения списков молодых семей и молодых специалистов - участников мероприятий по обеспечению их доступным жильем»,</w:t>
      </w:r>
    </w:p>
    <w:p>
      <w:pPr>
        <w:pStyle w:val="ConsPlusNormal"/>
        <w:widowControl/>
        <w:ind w:hanging="0"/>
        <w:jc w:val="both"/>
        <w:rPr/>
      </w:pPr>
      <w:r>
        <w:rPr/>
        <w:t>Постановление Правительства Свердловской области от 29.12.2006 N 1151-ПП «Об утверждении Плана мероприятий по обеспечению жильем молодых семей в Свердловской области на 2006 - 2010 годы»,</w:t>
      </w:r>
    </w:p>
    <w:p>
      <w:pPr>
        <w:pStyle w:val="ConsPlusNormal"/>
        <w:widowControl/>
        <w:ind w:hanging="0"/>
        <w:jc w:val="both"/>
        <w:rPr/>
      </w:pPr>
      <w:r>
        <w:rPr/>
        <w:t>Постановление Правительства Свердловской области от 10.04.2007 N 289-ПП «Об утверждении Порядка предоставления субсидий молодым семьям для приобретения жилья за счет средств областного бюджета в 2007 - 2010 годах»,</w:t>
      </w:r>
    </w:p>
    <w:p>
      <w:pPr>
        <w:pStyle w:val="ConsPlusNormal"/>
        <w:widowControl/>
        <w:ind w:hanging="0"/>
        <w:jc w:val="both"/>
        <w:rPr/>
      </w:pPr>
      <w:r>
        <w:rPr/>
        <w:t>Постановление Правительства Свердловской области от 24 мая 2007 г. N 453-ПП «О Порядке предоставления государственной поддержки за счет средств областного бюджета на проведение мероприятий по улучшению жилищных условий граждан Российской Федерации, проживающих в сельской местности, и внесении изменений в Постановление Правительства Свердловской области от 21.11.2006 N 985-ПП «О Порядке формирования списков получателей государственной поддержки за счет средств федерального бюджета на проведение мероприятий по улучшению жилищных условий, выдачи именных свидетельств и порядке формирования и утверждения списков молодых семей и молодых специалистов - участников мероприятий по обеспечению их доступным жильем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Свердловской области от 28.11.2007 N 1176-ПП «О Комплексной программе социально-экономического развития территорий сельских населенных пунктов в Свердловской области на период 2008 - 2015 годов («Уральская деревня»)»</w:t>
      </w:r>
    </w:p>
    <w:p>
      <w:pPr>
        <w:pStyle w:val="Footnote"/>
        <w:rPr>
          <w:rFonts w:eastAsia="Arial"/>
        </w:rPr>
      </w:pPr>
      <w:r>
        <w:rPr>
          <w:rFonts w:eastAsia="Arial"/>
        </w:rPr>
        <w:t xml:space="preserve"> </w:t>
      </w:r>
    </w:p>
  </w:footnote>
  <w:footnote w:id="8"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Свердловской области от 29.12.2007г. № 1369-ПП «Об утверждении Положения о порядке определения размеров оплаты труда руководителей государственных унитарных предприятий Свердловской област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остановление Правительства Свердловской области и президиума Федерации профсоюзов Свердловской области от 07.04.2008 N 294-ПП/14 «О мерах по обеспечению отдыха, оздоровления и занятости детей и подростков в 2008 году» («Областная газета», 2008, 19 апреля, N 129-130) с изменениями, внесенными Постановлением Правительства Свердловской области и президиума Федерации профсоюзов Свердловской области о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4 июля 2008 г. N 755-ПП/17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Постановление Правительства Свердловской области </w:t>
      </w:r>
      <w:r>
        <w:rPr>
          <w:rFonts w:cs="Arial" w:ascii="Arial" w:hAnsi="Arial"/>
          <w:sz w:val="20"/>
          <w:szCs w:val="20"/>
        </w:rPr>
        <w:t>от 17 апреля 2007 г. N 309-ПП «Положение о материальной помощи учащимся и студентам областных государственных образовательных учреждений начального и среднего профессионального образования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Постановление Правительства Свердловской области </w:t>
      </w:r>
      <w:r>
        <w:rPr/>
        <w:t>от 17 апреля 2007 г. N 309-ПП «Положение о материальной помощи учащимся и студентам областных государственных образовательных учреждений начального и среднего профессионального образования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Законом РФ от 10.07.1992 №3266-1 (ред. от 24.04.2008) «Об образовании» и областным Законом от 16.07.1998 №26-ОЗ (ред. От 27.06.2008) «Об образовании в Свердловской области» «Обучающихся, воспитанников государственного или муниципального образовательного учреждения учредитель в пределах своей компетенции обеспечивает стипендиями, местами в общежитиях и интернатах, а также осуществляет иные меры социальной поддержк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Свердловской области от 31.08.2006 №748-ПП «Об утверждении Положения о размере и порядке выплаты пособия на приобретение учебной литературы и письменных принадлежностей, а также заработной платы, начисленной в период производственного обучения и производственной практики, лицам из числа детей-сирот и детей, оставшихся без попечения родителей, обучающимся в областных государственных и муниципальных образовательных учреждениях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становление Правительства Свердловской области от 03.11.2006 г. № 930-ПП «Об утверждении порядка предоставления мер социальной поддержки по частичному освобождению от платы за пользование жилым помещением (платы за наем), платы за содержание и ремонт жилого помещения и (или) от платы за коммунальные услуги»</w:t>
      </w:r>
    </w:p>
    <w:p>
      <w:pPr>
        <w:pStyle w:val="Footnote"/>
        <w:jc w:val="both"/>
        <w:rPr/>
      </w:pPr>
      <w:r>
        <w:rPr>
          <w:sz w:val="18"/>
          <w:szCs w:val="18"/>
        </w:rPr>
        <w:t>Постановление Правительства Свердловской области от 27.10.2005 г. № 927-пп «О мерах по реализации пункта 1 статьи 35, статей 36 37 Закона Свердловской области «Об образовании в Свердловской области», пункта 4 статьи 54 Закона Свердловской области «О здравоохранении в Свердловской области», пункта 3 статьи 13 Закона Свердловской области «О культурной деятельности на территории Свердловской области», статьи 2 Закона Свердловской области «О социальной поддержке работников государственной системы социальных служб Свердловской области», статьи 2 Закона Свердловской области «О социальной поддержке работников государственных учреждений Свердловской области, входящих в систему государственной ветеринарной службы Российской Федерации» и Закона Свердловской области «О порядке предоставления мер социальной поддержки по полному или частичному освобождению от платы за пользование жилым помещением (платы за наем), платы за содержание и ремонт жилого помещения и (или) от платы за коммунальные услуги, установленных законами и иными нормативными правовыми актами Свердловской област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ластной закон от 19.12.2008г. № 119-ОЗ «Об областном бюджете на 2009 год и плановый период 2010 и 2011 годы»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частью 2 статьи 380 Налогового кодекса Российской Федерации допускается установление дифференцированных налоговых ставок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остановление Правительства Свердловской области от 21.01.2008г. №16-ПП «О внесении изменений в методику определения величины арендной платы за пользование нежилыми зданиями, помещениями, сооружениями, находящимися в собственности Свердловской области, и нежилыми зданиями, помещениями, сооружениями, расположенными на территории Свердловской области, являющимися памятниками истории и культуры, утвержденную постановлением Правительства Свердловской области от 31.08.2004г. № 818-ПП, и в приложение к постановлению Правительства Свердловской области от 31.08.2004г. № 818-ПП»</w:t>
      </w:r>
    </w:p>
    <w:p>
      <w:pPr>
        <w:pStyle w:val="Footnot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color w:val="FFFF0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3">
    <w:name w:val=" Знак Знак13"/>
    <w:basedOn w:val="Style10"/>
    <w:qFormat/>
    <w:rPr>
      <w:b/>
      <w:sz w:val="28"/>
      <w:lang w:val="en-US" w:bidi="ar-SA"/>
    </w:rPr>
  </w:style>
  <w:style w:type="character" w:styleId="12">
    <w:name w:val=" Знак Знак12"/>
    <w:basedOn w:val="Style10"/>
    <w:qFormat/>
    <w:rPr>
      <w:rFonts w:ascii="Cambria" w:hAnsi="Cambria" w:cs="Cambria"/>
      <w:b/>
      <w:color w:val="FFFF00"/>
      <w:sz w:val="26"/>
      <w:lang w:val="en-US" w:bidi="ar-SA"/>
    </w:rPr>
  </w:style>
  <w:style w:type="character" w:styleId="11">
    <w:name w:val=" Знак Знак11"/>
    <w:basedOn w:val="Style10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0">
    <w:name w:val=" Знак Знак10"/>
    <w:basedOn w:val="Style10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8">
    <w:name w:val=" Знак Знак8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en-US" w:bidi="ar-SA"/>
    </w:rPr>
  </w:style>
  <w:style w:type="character" w:styleId="9">
    <w:name w:val=" Знак Знак9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7">
    <w:name w:val=" Знак Знак7"/>
    <w:basedOn w:val="Style10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10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>
      <w:sz w:val="24"/>
      <w:szCs w:val="24"/>
      <w:lang w:val="ru-RU" w:bidi="ar-SA"/>
    </w:rPr>
  </w:style>
  <w:style w:type="character" w:styleId="3">
    <w:name w:val=" Знак Знак3"/>
    <w:basedOn w:val="6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53" w:leader="none"/>
      </w:tabs>
      <w:ind w:firstLine="709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ма примечания"/>
    <w:basedOn w:val="Style15"/>
    <w:next w:val="Style15"/>
    <w:qFormat/>
    <w:pPr>
      <w:autoSpaceDE w:val="true"/>
    </w:pPr>
    <w:rPr>
      <w:b/>
      <w:bCs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b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08:00Z</dcterms:created>
  <dc:creator>kiselew</dc:creator>
  <dc:description/>
  <cp:keywords/>
  <dc:language>en-US</dc:language>
  <cp:lastModifiedBy>kiselew</cp:lastModifiedBy>
  <cp:lastPrinted>2009-06-02T14:09:00Z</cp:lastPrinted>
  <dcterms:modified xsi:type="dcterms:W3CDTF">2009-06-02T10:48:00Z</dcterms:modified>
  <cp:revision>4</cp:revision>
  <dc:subject/>
  <dc:title/>
</cp:coreProperties>
</file>