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512" w:hRule="atLeast"/>
        </w:trPr>
        <w:tc>
          <w:tcPr>
            <w:tcW w:w="10080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tbl>
            <w:tblPr>
              <w:tblW w:w="9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6"/>
              <w:gridCol w:w="8076"/>
            </w:tblGrid>
            <w:tr>
              <w:trPr>
                <w:trHeight w:val="900" w:hRule="atLeast"/>
              </w:trPr>
              <w:tc>
                <w:tcPr>
                  <w:tcW w:w="1716" w:type="dxa"/>
                  <w:tcBorders/>
                </w:tcPr>
                <w:p>
                  <w:pPr>
                    <w:pStyle w:val="ConsTitle"/>
                    <w:rPr>
                      <w:rFonts w:ascii="Times New Roman" w:hAnsi="Times New Roman" w:cs="Times New Roman"/>
                      <w:color w:val="0000FF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8"/>
                      <w:szCs w:val="28"/>
                      <w:lang w:val="en-US"/>
                    </w:rPr>
                    <w:drawing>
                      <wp:inline distT="0" distB="0" distL="0" distR="0">
                        <wp:extent cx="951865" cy="1085850"/>
                        <wp:effectExtent l="0" t="0" r="0" b="0"/>
                        <wp:docPr id="1" name="_лого_rgb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_лого_rgb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4" t="-30" r="-34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1085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76" w:type="dxa"/>
                  <w:tcBorders/>
                  <w:vAlign w:val="center"/>
                </w:tcPr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color w:val="0000FF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32"/>
                      <w:szCs w:val="32"/>
                    </w:rPr>
                    <w:t>ФЕДЕРАЦИЯ  ПРОФСОЮЗОВ</w:t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32"/>
                      <w:szCs w:val="32"/>
                    </w:rPr>
                    <w:t>СВЕРДЛОВСКОЙ  ОБЛАСТИ</w:t>
                  </w:r>
                </w:p>
              </w:tc>
            </w:tr>
          </w:tbl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  <w:t>Досье профактивиста № 110</w:t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spacing w:before="0" w:after="120"/>
              <w:jc w:val="center"/>
              <w:rPr>
                <w:rFonts w:ascii="Times New Roman" w:hAnsi="Times New Roman" w:cs="Times New Roman"/>
                <w:color w:val="0000FF"/>
                <w:sz w:val="64"/>
                <w:szCs w:val="64"/>
              </w:rPr>
            </w:pPr>
            <w:r>
              <w:rPr>
                <w:rFonts w:cs="Times New Roman" w:ascii="Times New Roman" w:hAnsi="Times New Roman"/>
                <w:color w:val="0000FF"/>
                <w:sz w:val="64"/>
                <w:szCs w:val="64"/>
              </w:rPr>
              <w:t>«МРОТ – по закону»</w:t>
            </w:r>
          </w:p>
          <w:p>
            <w:pPr>
              <w:pStyle w:val="ConsTitle"/>
              <w:widowControl/>
              <w:spacing w:before="0" w:after="120"/>
              <w:jc w:val="center"/>
              <w:rPr>
                <w:rFonts w:ascii="Times New Roman" w:hAnsi="Times New Roman" w:cs="Times New Roman"/>
                <w:color w:val="0000FF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FF"/>
                <w:sz w:val="52"/>
                <w:szCs w:val="52"/>
              </w:rPr>
              <w:t>(в помощь профсоюзному активу)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FF"/>
                <w:sz w:val="52"/>
                <w:szCs w:val="52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Екатеринбург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2010 год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512" w:hRule="atLeast"/>
        </w:trPr>
        <w:tc>
          <w:tcPr>
            <w:tcW w:w="9648" w:type="dxa"/>
            <w:tcBorders/>
          </w:tcPr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9180"/>
            </w:tblGrid>
            <w:tr>
              <w:trPr>
                <w:trHeight w:val="900" w:hRule="atLeast"/>
              </w:trPr>
              <w:tc>
                <w:tcPr>
                  <w:tcW w:w="252" w:type="dxa"/>
                  <w:tcBorders/>
                </w:tcPr>
                <w:p>
                  <w:pPr>
                    <w:pStyle w:val="ConsTitl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ФЕДЕРАЦИЯ  ПРОФСОЮЗОВ</w:t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ВЕРДЛОВСКОЙ  ОБЛАСТИ</w:t>
                  </w:r>
                </w:p>
                <w:p>
                  <w:pPr>
                    <w:pStyle w:val="Con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________________________________________________________</w:t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Юридический департамент </w:t>
                  </w:r>
                </w:p>
              </w:tc>
            </w:tr>
          </w:tbl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осье профактивиста № 110</w:t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64"/>
                <w:szCs w:val="64"/>
              </w:rPr>
            </w:pPr>
            <w:r>
              <w:rPr>
                <w:rFonts w:cs="Times New Roman" w:ascii="Times New Roman" w:hAnsi="Times New Roman"/>
                <w:sz w:val="64"/>
                <w:szCs w:val="64"/>
              </w:rPr>
              <w:t>«МРОТ – по закону»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(в помощь профсоюзному активу)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бург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Федерация Независимых Профсоюзов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Исполнительный комите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О С Т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8.07.2010 г.</w:t>
            </w: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/>
              <w:t>г. Москва</w:t>
            </w: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  <w:u w:val="single"/>
              </w:rPr>
              <w:t>№ 4-3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О ходе проведения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рофсоюзной кампании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«МРОТ - по закону!»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ФНПР отмечает, что ФНПР и её членские организации проводят активную работу по обеспечению работникам заработной платы не ниже минимального размера оплаты труда,  установленного федеральным законом, без учета компенсационных, стимулирующих и социальных выплат.</w:t>
            </w:r>
          </w:p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Мотивированное заключение по  составу МРОТ было опубликовано в статье в газете «Солидарность» № 47 за 2007 год и размещено на официальном сайте ФНПР в ноябре 2007 года (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fnpr.org.ru/4/21/3020.html</w:t>
              </w:r>
            </w:hyperlink>
            <w:r>
              <w:rPr>
                <w:sz w:val="28"/>
                <w:szCs w:val="28"/>
              </w:rPr>
              <w:t>)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дах республик Коми, Саха (Якутия), Забайкальского и Пермского краев, Архангельской, Иркутской, Курганской, Оренбургской, Свердловской и других областей рассматривались дела, по которым принимались решения в пользу работников - членов профсоюзов по их искам к работодателям о недоначисленной заработной плате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активные и последовательные действия по отстаиванию требований работников проводили Профсоюз работников народного образования и науки Российской Федерации, Профсоюз работников здравоохранения Российской Федерации и Российский независимый профсоюз работников угольной промышленности. 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работа была значительно усилена в связи с опубликованием Обзора судебной практики Верховного Суда Российской Федерации за IV квартал 2009 года, в котором было приведено разъяснение Верховного Суда Российской Федерации по составу МРОТ («Бюллетень Верховного Суда Российской Федерации», 2010 г., № 5, стр. 30)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марта 2010 года членским организациям ФНПР направлено письмо  заместителя Председателя ФНПР Кузьминой Н.Н. № 104-108/6 с изложением разъяснения Верховного Суда Российской Федерации по указанному вопросу. Соответствующие письма за подписью Председателя ФНПР Шмакова М.В. были направлены в адрес руководителей законодательной и исполнительной властей субъектов Российской Федерации (от 10.06.2010  и от 16.06.2010  № 107н). 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июня 2010 года Председатель ФНПР Шмаков М.В. провел Общероссийское селекторное совещание, посвященное обсуждению практических действий профсоюзных организаций по реализации разъяснений Президиума Верховного Суда Российской Федерации, на котором было объявлено о начале общепрофсоюзной кампании «МРОТ - по закону!». 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июня 2010 года в членские организации ФНПР направлено письмо заместителя Председателя ФНПР Некрасова С.Г. № 102-107/73 с разъяснением Правового департамента Аппарата ФНПР по данному вопросу. Разъяснение размещено также на официальном сайте ФНПР. 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юля 2010 года Председатель ФНПР Шмаков М.В. провел Общероссийское селекторное совещание, посвященное проведению профсоюзной кампании «МРОТ - по закону!»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выработки общих подходов по разрешению данной правовой проблемы в бюджетной сфере вопрос о МРОТ стал предметом рассмотрения на заседании Ассоциации профсоюзов работников непроизводственной сферы Российской Федерации 8 июля 2010 года, где было принято решение о проведении консультаций с членскими организациями Ассоциации о целесообразности организации в IV квартале 2010 года коллективных действий в случае отсутствия конкретных результатов в переговорном процессе с органами законодательной и исполнительной власти федерального уровня и субъектов РФ по реализации требований профсоюзов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ует  отметить, что Профсоюз работников народного образования и науки Российской Федерации,  используя правовые механизмы защиты прав членов профсоюза, эффективно реализует полномочия, предоставленные правовым  инспекторам труда (ст. 370 ТК РФ). Образец  искового заявления о взыскании недоначисленной и невыплаченной заработной платы, направленный территориальным членским организациям Профсоюза, способствовал активизации членов профсоюзов и работников других отраслей обращаться непосредственно в суды и отстаивать конституционное право на получение вознаграждения за труд не ниже МРОТ. 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поддержал общепрофсоюзную кампанию «МРОТ - по закону!» Профсоюз работников здравоохранения Российской Федерации. С целью оказания практической помощи работникам и профсоюзному активу подготовлен и направлен региональным организациям соответствующий образец искового заявления в суд. Одновременно Профсоюз считает необходимым законодательное приведение нормативно-правовой базы установления минимального размера оплаты труда в соответствие с Конституцией Российской Федерации. Данная позиция неоднократно высказывалась в обращениях в федеральные органы исполнительной власти. Так, в апреле 2010 года соответствующее обращение было направлено в адрес Минздравсоцразвития России. Необходимость решения этой проблемы также нашла свое отражение в Обращении делегатов V съезда Профсоюза работников здравоохранения Российской Федерации в адрес Председателя Правительства Российской Федерации Путина В.В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преля 2010 года  в г. Якутске по инициативе Федерации профсоюзов Республики Саха (Якутия) состоялось межведомственное совещание Правительства Республики Саха (Якутия), Прокуратуры Республики Саха (Якутия), Федерации профсоюзов Республики Саха (Якутия), Государственной инспекции труда в Республике Саха (Якутия) по вопросу «О состоянии законности в сфере занятости населения и соблюдения прав граждан на оплату труда»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м собранием Пермского края в ответ на обращение профсоюзов принято постановление от 20.05.2010  № 2090 «О проекте закона Пермского края «О внесении изменений и дополнений в Закон Пермского края «О бюджете Пермского края на 2010 год и на плановый период 2011 и 2012 годов». Исходя из сложившейся судебной практики, в бюджете Пермского края зарезервированы средства на выплату районного уральского коэффициента 15% сверх минимального размера оплаты труда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ей профсоюзов Республики Башкортостан в июле 2010 года направлено письмо в адрес Президента РФ Медведева Д.А. о необходимости внесения изменения в ТК РФ, гарантирующего установление МРОТ без учета компенсационных и стимулирующих выплат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 2010 года состоялось заседание Президиума Объединения организаций профсоюзов Республики Марий Эл, на котором рассматривался вопрос «О ситуации в области оплаты труда в отраслях экономики республики». Президиум Объединения организаций профсоюзов Республики Марий Эл принял решение рассмотреть вопрос о повышении заработной платы работникам бюджетной сферы и перехода на новые отраслевые системы оплаты труда на заседании Республиканской трехсторонней комиссии по регулированию социально-трудовых отношений в III квартале 2010 года до формирования проекта бюджета Республики Марий Эл на 2011 год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10 года состоялось заседание Президиума Алтайского краевого Совета профсоюзов с повесткой дня «О действиях крайсовпрофа в связи с отменой разъяснений Верховного Суда РФ по поводу МРОТ». Президиум крайсовпрофа решил направить Обращение к Исполкому ФНПР о принятии решения по проведению в ближайшее время Всероссийской коллективной акции профсоюзов под лозунгом: «МРОТ - по закону!»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м Соглашением от 22 апреля 2010 года о минимальной заработной плате в Санкт-Петербурге на 2010 год установлен размер минимальной заработной платы с 1 января 2010 года 6600 рублей, с 1 сентября 2010 года - 6890 рублей </w:t>
            </w:r>
            <w:r>
              <w:rPr>
                <w:rStyle w:val="StrongEmphasis"/>
                <w:sz w:val="28"/>
                <w:szCs w:val="28"/>
              </w:rPr>
              <w:t>(без учета компенсационных и стимулирующих выплат)</w:t>
            </w:r>
            <w:r>
              <w:rPr>
                <w:sz w:val="28"/>
                <w:szCs w:val="28"/>
              </w:rPr>
              <w:t xml:space="preserve">, региональным соглашением о минимальной заработной плате в Ленинградской области на 2008-2010 годы установлен размер минимальной заработной платы также </w:t>
            </w:r>
            <w:r>
              <w:rPr>
                <w:rStyle w:val="StrongEmphasis"/>
                <w:sz w:val="28"/>
                <w:szCs w:val="28"/>
              </w:rPr>
              <w:t>без учета выплат компенсационного характера</w:t>
            </w:r>
            <w:r>
              <w:rPr>
                <w:sz w:val="28"/>
                <w:szCs w:val="28"/>
              </w:rPr>
              <w:t xml:space="preserve"> с 1 апреля 2010 года в сумме 5730 рублей. В соответствии с Соглашением о минимальной заработной плате в Москве на 2010 год между Правительством Москвы, московскими объединениями профсоюзов и московскими объединениями работодателей от 22 декабря 2009 </w:t>
            </w:r>
            <w:bookmarkStart w:id="0" w:name="sub_1"/>
            <w:r>
              <w:rPr>
                <w:sz w:val="28"/>
                <w:szCs w:val="28"/>
              </w:rPr>
              <w:t>года размер минимальной заработной платы в Москве с 1 мая 2010 года составляет 10 100 рублей.</w:t>
            </w:r>
            <w:bookmarkEnd w:id="0"/>
            <w:r>
              <w:rPr>
                <w:sz w:val="28"/>
                <w:szCs w:val="28"/>
              </w:rPr>
              <w:t xml:space="preserve"> Размер минимальной заработной платы при этом включает минимальную сумму выплат работнику, отработавшему месячную норму рабочего времени, установленную законодательством Российской Федерации, и исполнившему свои трудовые обязанности (нормы труда), включающую тарифную ставку (оклад) или оплату труда по бестарифной системе, а также доплаты, надбавки, премии и другие выплаты, </w:t>
            </w:r>
            <w:r>
              <w:rPr>
                <w:rStyle w:val="StrongEmphasis"/>
                <w:sz w:val="28"/>
                <w:szCs w:val="28"/>
              </w:rPr>
              <w:t>за исключением выплат, производимых в соответствии со ст.ст. 147, 151, 152 и 153 ТК РФ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обходимости сделать размер минимальной заработной платы действительно полноценной государственной гарантией подчеркивается в совместном заявлении ВКП, профцентров государств - членов ЕврАзЭС и государств-наблюдателей от 20 июля 2010 года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ФНПР постановляет: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ацию секретаря ФНПР Гладкова Н.Г. принять к сведению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метить неизменность позиции ФНПР и её членских организаций о составе МРОТ как конституционной гарантии нижнего предела (нижней планки) вознаграждения за труд, установленного федеральным законодательством, без включения компенсационных, стимулирующих и социальных выплат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уководству ФНПР: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ся к депутатам Государственной Думы Федерального Собрания Российской Федерации – членам межфракционной депутатской группы по взаимодействию с профсоюзным движением «Солидарность» с предложением выступить с законодательной инициативой по внесению изменений в Федеральный  закон «О минимальном размере оплаты труда»», гарантирующих установление МРОТ без учета компенсационных, стимулирующих и социальных выплат;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профсоюзов в отношении состава МРОТ учесть при подготовке и проведении коллективных действий 7 октября 2010 года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комендовать членским организациям ФНПР: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суждении и формировании бюджетов всех уровней на 2011 год добиваться от органов исполнительной и законодательной (представительной) властей включения необходимых средств на оплату труда работников бюджетных и казенных учреждений в соответствии с Конституцией Российской Федерации и трудовым законодательством;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едении коллективных переговоров в рамках заключения  региональных соглашений о минимальной заработной плате в субъектах Российской Федерации настаивать на установлении  размеров минимальной заработной платы без учета компенсационных, стимулирующих и социальных выплат;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установления работодателями тарифных ставок, окладов (должностных окладов) ниже МРОТ, установленного федеральным законом, инициировать подачу членами профсоюзов исковых заявлений в суд о взыскании недоначисленной заработной платы;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атривать в планах работы проведение правовыми инспекциями труда целевых проверок соблюдения трудового законодательства по оплате труда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авовому департаменту Аппарата ФНПР: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образец искового заявления для последующего размещения на официальном сайте ФНПР; 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АТиСО организовать проведение «круглого стола» с профсоюзными правовыми инспекторами труда при участии представителей Верховного Суда Российской Федерации, Генеральной прокуратуры Российской Федерации, Минздравсоцразвития России, федеральной инспекции труда на тему: «О правоприменительной практике по защите прав работников (членов профсоюзов) на справедливую оплату труда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  <w:r>
        <w:br w:type="page"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ским организациям ФНПР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именению законодательства о МРОТ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Обзором законодательства и судебной практики Верховного Суда Российской Федерации за первый квартал 2010 года, утвержденным постановлением Президиума Верховного Суда РФ от 16 июня 2010 года, отозвана позиция Президиума Верховного Суда РФ о составе МРОТ, ранее изложенная в Обзоре законодательства и судебной практики Верховного Суда Российской Федерации за четвертый квартал 2009 года, утв. постановлением Президиума Верховного Суда РФ от 10 марта 2010 г.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разъясняем вам, что ни в действующем законодательстве, ни в позиции ФНПР по этому вопросу ничего не меняется: отозвано «разъяснение по вопросу», но положения Конституции РФ и ТК РФ, которыми руководствуются суды в своих решениях, продолжают действовать.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нятием Конституции РФ 1993 года, провозгласившей установление в Российской Федерации гарантированного минимального размера оплаты труда (ч. 2 ст. 7) и право каждого на вознаграждение за труд без какой бы то ни было дискриминации и не ниже установленного федеральным законом минимального размера оплаты труда (ч. 3 ст. 37) МРОТ приобрел статус конституционной гарантии. 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з указанных положений Конституции РФ вытекает, что по своей правовой природе МРОТ является, прежде всего, вознаграждением за труд в виде его нижней планки, устанавливаемой федеральным законом. Поэтому МРОТ гарантируется Конституцией РФ в качестве именно минимального вознаграждения за труд - неприкосновенной части заработной платы (оплаты труда работника). Другим составным частям заработной платы (компенсационным и стимулирующим выплатам) такая непосредственная конституционная защита не предоставлена.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По смыслу приведенных конституционных положений, институт минимального размера оплаты труда по своей конституционной природе предназначен для установления того минимума денежных средств, который должен быть гарантирован работнику в качестве вознаграждения за выполнение трудовых обязанностей с учетом прожиточного минимума (постановление Конституционного Суда Российской Федерации от 27 ноября 2008 года № 11-П).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В системном единстве указанные нормы о МРОТ были внесены в Трудовой кодекс РФ (далее - ТК).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Частью 1 ст. 129 ТК, содержащей определение понятия заработной платы (оплаты труда работника), в составе заработной платы предусмотрены следующие три отдельные группы выплат работнику, существенно различающихся по их целевому назначению и по правовому механизму их начисления: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знаграждение за труд» в зависимости от квалификации работника, сложности, количества, качества и условий выполняемой работы; </w:t>
      </w:r>
    </w:p>
    <w:p>
      <w:pPr>
        <w:pStyle w:val="Style15"/>
        <w:spacing w:before="0" w:after="0"/>
        <w:ind w:firstLine="1077"/>
        <w:jc w:val="both"/>
        <w:rPr/>
      </w:pPr>
      <w:r>
        <w:rPr>
          <w:sz w:val="28"/>
          <w:szCs w:val="28"/>
        </w:rPr>
        <w:t>«компенсационные выплаты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оплаты и надбавки компенсационного характера, в том числе за работу в условиях, отклоняющихся от нормальных, работу в особых климатических условиях и на территориях, подвергшихся радиоактивному загрязнению, и иные выплаты компенсационного характера);  </w:t>
      </w:r>
    </w:p>
    <w:p>
      <w:pPr>
        <w:pStyle w:val="Style15"/>
        <w:spacing w:before="0" w:after="0"/>
        <w:ind w:firstLine="1077"/>
        <w:jc w:val="both"/>
        <w:rPr/>
      </w:pPr>
      <w:r>
        <w:rPr>
          <w:sz w:val="28"/>
          <w:szCs w:val="28"/>
        </w:rPr>
        <w:t>«стимулирующие выплаты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оплаты и надбавки стимулирующего характера, премии и иные поощрительные выплаты).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 за труд представляет собой не только первую и основную по значимости слагаемую часть заработной платы, но и необходимую ее часть. Так, заработная плата работника может быть сведена лишь к вознаграждению за труд (тарифной ставке, окладу) - при отсутствии компенсационных и стимулирующих выплат и выполнении фундаментального положения ст. 143 ТК о тарификации работ - отнесении видов труда к тарифным разрядам и квалификационным категориям в зависимости от сложности труда. Но предположение о том, что заработная плата работника может состоять только из компенсационных и (или) стимулирующих выплат, следует признать абсурдным.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ую составную часть заработной платы в виде компенсационных выплат ТК не только формально отличает от вознаграждения за труд, но и основания назначения компенсационных выплат работнику связывает не с его квалификацией, сложностью, количеством и качеством выполняемой работы, которыми определяется выплачиваемое работнику вознаграждение за труд, а с особыми (отклоняющимися от нормальных) условиями его труда (работы), влекущими дополнительные (повышенные) физиологические и материальные затраты работника, и, как следствие, необходимость компенсирования этих затрат посредством установления работнику повышенной оплаты труда. 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 повышенном размере оплачивается труд работников, занятых на работах в местностях с особыми климатическими условиями (ч. 2 ст. 146 ТК). Так, согласно ст. 315 ТК 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. В соответствии со ст.ст. 316 и 317 ТК размеры районных коэффициентов и процентных надбавок к заработной плате устанавливаются Правительством РФ. При этом органы государственной власти субъектов РФ и органы местного самоуправления вправе за счет средств соответственно бюджетов субъектов РФ и бюджетов муниципальных образований устанавливать более высокие размеры районных коэффициентов и процентных надбавок к заработной плате для учреждений, финансируемых соответственно из средств бюджетов субъектов РФ и муниципальных бюджетов. 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е сопоставление вознаграждения за труд и   компенсационных выплат, выявившее различную правовую природу этих двух составных частей заработной платы, указывает на неправомерность их обезличения или отождествления в составе заработной платы и, следовательно, на неправомерность попыток «включения» компенсационных выплат в МРОТ, являющийся нижней планкой вознаграждения за труд. 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Подобные действия работодателей следует рассматривать, с одной стороны, как имитацию соблюдения конституционной гарантии МРОТ, с другой стороны, как невыплату компенсационных выплат, установленных законодательством, иными нормативными правовыми актами, соглашениями, коллективным и трудовым договорами.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ая природа третьей составной части заработной платы в виде стимулирующих выплат также разительно отличается от правовой природы вознаграждения за труд в целом и устанавливаемой федеральным законом нижней планки вознаграждения за труд (МРОТ), в частности. Право на стимулирующие выплаты, в отличие от права на вознаграждение за труд, не предусмотрено Конституцией РФ. Если нижняя планка вознаграждения за труд (МРОТ) устанавливается федеральным законом, то к установлению размеров стимулирующих выплат законодатель не имеет отношения. 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 различия в предназначении вознаграждения за труд и стимулирующих выплат. В соответствии с наименованием последних их целью является стимулирование высокоэффективного труда. 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же вознаграждения за труд - воспроизводство работника и его семьи, что вытекает, например, из: Всеобщей декларации прав человека (п. 3 ст. 23), Международного пакта об экономических, социальных и культурных правах (п. «а» ст. 7), Европейской социальной хартии (пересмотренной (п. 1 ст. 4)). 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зличных правовой природы и предназначений вознаграждения за труд и стимулирующих выплат вытекают неправомерность их обезличения или отождествления в составе заработной платы и незаконность попыток «включения» стимулирующих выплат в МРОТ как нижнюю планку вознаграждения за труд. 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 юридической фикцией предположение о том, что с «включением» стимулирующих выплат в МРОТ (эквивалентный величине прожиточного минимума, т.е. обеспечивающий только физиологическое существование самого работника), указанные выплаты сохранят свое назначение стимулирования высокоэффективного труда. Поэтому попытки «включения» стимулирующих выплат в МРОТ являются, по сути, имитацией соблюдения конституционной гарантии МРОТ  и фактической ликвидацией стимулирующих выплат как таковых.   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видов вознаграждения за труд ст. 129 ТК устанавливает тарифную ставку - фиксированный размер оплаты труда работника за выполнение нормы труда определенной сложности (квалификации) за единицу времени (ч. 3) и оклад (должностной оклад) - фиксированный размер оплаты труда работника за исполнение трудовых (должностных) обязанностей определенной сложности за календарный месяц (ч. 4), указывая, что в тарифной ставке и окладе не учитываются компенсационные и стимулирующие выплаты, таким образом, отделяя тарифную ставку и оклад в составе заработной платы от компенсационных и стимулирующих выплат. В силу ч. 3 ст. 37 Конституции РФ месячные размеры тарифных ставок и окладов как видов вознаграждения за труд не могут быть ниже МРОТ.   </w:t>
      </w:r>
    </w:p>
    <w:p>
      <w:pPr>
        <w:pStyle w:val="Style15"/>
        <w:spacing w:before="0" w:after="0"/>
        <w:ind w:firstLine="1077"/>
        <w:jc w:val="both"/>
        <w:rPr/>
      </w:pPr>
      <w:r>
        <w:rPr>
          <w:sz w:val="28"/>
          <w:szCs w:val="28"/>
        </w:rPr>
        <w:t>Чтобы предоставить субъектам РФ возможность самим регулировать отношения, связанные с увеличением минимального вознаграждения за труд, не нарушая при этом положение ч. 3 ст. 37 Конституции РФ об установлении МРОТ федеральным законом, законодатель дополнил ТК новой статьей 1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«Установление  размера минимальной заработной платы в субъекте Российской Федерации», предложив субъектам РФ с учетом социально-экономических условий и величины прожиточного минимума трудоспособного населения в соответствующем субъекте РФ, самостоятельно повышать минимальное вознаграждение за труд путем принятия регионального соглашения о минимальной заработной плате, т.е. в договорном порядке. </w:t>
      </w:r>
    </w:p>
    <w:p>
      <w:pPr>
        <w:pStyle w:val="Style15"/>
        <w:spacing w:before="0" w:after="0"/>
        <w:ind w:firstLine="1077"/>
        <w:jc w:val="both"/>
        <w:rPr/>
      </w:pPr>
      <w:r>
        <w:rPr>
          <w:sz w:val="28"/>
          <w:szCs w:val="28"/>
        </w:rPr>
        <w:t>Как видно из наименования и содержания ст. 1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ТК, в ней речь идет не о МРОТ, который устанавливается только федеральным законом, а о «размере минимальной заработной платы» (РМЗП) в субъекте РФ, который устанавливается не законом или иным нормативным правовым актом, а правовым договорным актом, т.е. региональным соглашением. Однако и федеральный МРОТ, и региональный РМЗП по отношению к компенсационным и стимулирующим выплатам находятся на одном месте в составе заработной платы, поскольку МРОТ - это минимальное вознаграждение за труд, устанавливаемое федеральным законом, а РМЗП – это минимальное вознаграждение за труд не ниже МРОТ, устанавливаемое региональным соглашением о минимальной заработной плате в субъекте РФ. Следовательно, «включение» в РМЗП компенсационных и стимулирующих выплат также недопустимо, как и «включение» указанных выплат в МРОТ.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зменения, внесенные в статьи 129 и 133 ТК Федеральным законом от 20 апреля 2007 года № 54-ФЗ "О внесении изменений в Федеральный закон "О минимальном размере оплаты труда" и другие законодательные акты Российской Федерации" (пункты 1 и 2 ст. 2), не затрагивают правил определения заработной платы работника и системы оплаты труда. При установлении системы оплаты труда каждым работодателем должны в равной мере соблюдаться как положение, гарантирующее работнику, полностью отработавшему за месяц норму рабочего времени и выполнившему нормы труда (трудовые обязанности), заработную плату не ниже минимального размера оплаты труда, так и требования статей 2, 22, 130, 132, 135, 146 и 147 ТК, в том числе правило об установлении работникам, занятым на тяжелых работах, работах с вредными и (или) опасными и иными особыми условиями труда, заработной платы в повышенном размере по сравнению с тарифными ставками, окладами (должностными окладами), предусмотренными для идентичных видов работ, но с нормальными условиями труда.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работникам тарифных ставок, окладов (должностных окладов) ниже минимального размера оплаты труда, установленного федеральным законом, необходимо инициировать подачу членами профсоюзов исковых заявлений в суд о взыскании недоначисленной заработной платы. Судебные решения не в пользу работников необходимо опротестовывать в вышестоящих судебных инстанциях. 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Секретарь ФНПР, заслуженный юрист Российской Федерации</w:t>
      </w:r>
    </w:p>
    <w:p>
      <w:pPr>
        <w:pStyle w:val="Style15"/>
        <w:spacing w:before="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Н.Г. Гладков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Федерация профсоюзов Свердлов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РЕЗИДИУ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  <w:r>
              <w:rPr>
                <w:b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411"/>
        <w:gridCol w:w="2126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97485</wp:posOffset>
                      </wp:positionV>
                      <wp:extent cx="1371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15.55pt" to="107.9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.08.2010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97485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15.55pt" to="77.9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  </w:t>
            </w:r>
            <w:r>
              <w:rPr>
                <w:sz w:val="28"/>
                <w:szCs w:val="28"/>
              </w:rPr>
              <w:t>35-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Екатерин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писке юридического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 профсоюзов Сверд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авозащитной работе юрид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 Федерации профсою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дловской области за 200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руководителя юридического департамента Федерации профсоюзов Свердловской области Осинцева В.Я. </w:t>
        <w:br/>
        <w:t>о правозащитной работе юридических служб Федерации профсоюзов Свердловской области за 2009 год, президиум Федерации профсоюзов Свердловской области ПОСТАНОВЛЯ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Записку юридического департамента Федерации профсоюзов Свердловской области «О правозащитной работе юридических служб Федерации профсоюзов Свердловской области за 2009 год» членским организациям для использования в практической работе (приложение № 1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членским организациям Федерации профсоюзов Свердловской област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проверить соблюдение законодательства о минимальной заработной плате на 3-5 подведомственных предприятиях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предъявить в городской (районный) суд от имени территориальной организации профсоюза судебный иск в защиту члена профсоюза (с его письменного согласия) к работодателю, уклонившемуся от исполнения представления профсоюзной организации о необоснованном включении в минимальную заработную плату работника уральского коэффициента, доплат за работу во вредных условиях, внутреннее совместительство, совмещение профессий, исполнение обязанностей отсутствующего работника и т.д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 обжаловать в кассационном и надзорном порядке вплоть до Верховного Суда РФ судебные решения, не удовлетворившие требования профсоюза о взыскании недоначисленной и недовыплаченной работникам зарпла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Юридическому департаменту Федерации профсоюзов Свердловской области согласовать с членскими организациями список в количестве 30-40 предприятий для первоочередной проверки правовыми службами профсоюзов соблюдения законодательства о МРО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амятку по целевой проверке соблюдения законодательства о МРОТ для единого подхода к организации проверок и последующего обобщения материалов (приложение № 2), образец искового заявления в городской (районный) суд о взыскании недоначисленной и невыплаченной заработной платы (приложение № 3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озложить контроль за исполнением настоящего постановления </w:t>
        <w:br/>
        <w:t xml:space="preserve">на председателя Федерации профсоюзов Свердловской области </w:t>
        <w:br/>
        <w:t>Ветлужских А.Л., руководителя юридического департамента Осинцева В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514600</wp:posOffset>
            </wp:positionH>
            <wp:positionV relativeFrom="paragraph">
              <wp:posOffset>164465</wp:posOffset>
            </wp:positionV>
            <wp:extent cx="1628775" cy="15525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 профсоюзов                                                              А.Л. Ветлуж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14700</wp:posOffset>
            </wp:positionH>
            <wp:positionV relativeFrom="paragraph">
              <wp:posOffset>30480</wp:posOffset>
            </wp:positionV>
            <wp:extent cx="1743075" cy="17475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езидиума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едерации профсоюзов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7.08.2010 № 35-3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возащитной работе юридических служ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 профсоюзов 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32"/>
          <w:szCs w:val="32"/>
        </w:rPr>
        <w:t>не  приводи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-228600</wp:posOffset>
            </wp:positionV>
            <wp:extent cx="1674495" cy="15963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езидиу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едерации профсоюз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8.2010 № 35-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М Я Т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ой провер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людения законодательства о МР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штатному расписанию правовой инспектор должен сделать выборку категорий работников с окладами, тарифными ставками ниже М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ставить  совместно со специалистом по кадрам пофамильный список работников, получающих минимальную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из этих работников на основании расчетных листов (хранятся в бухгалтерии) зафиксирова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кретный размер оклада, тарифной ставки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 какого периода выплачивается действующий оклад, тарифная ставка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щий размер месячной заработной платы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ставляющие части заработной платы помимо оклада, тарифной ставки (районный коэффициент, доплата за работу во вредных условиях труда, за выполнение обязанностей временно отсутствующего работника, компенсация за работу в ночное время, внутреннее совместительство, совмещение и т.п.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роверяющему совместно с  бухгалтером организации составить расчет сумм, необоснованно включенных в минимальную заработную плату с 1 января 2009 года, по каждому работни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правке указать общую сумму недопла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Отразить в справке количество работников, получающих месячную заработную плату ниже МРОТ (пофамильно, по должностям, с указанием конкретного размер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ы проверки оформить справкой за подписями проверяющего, руководителя организации и председателя профсоюзного комит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Выдать работодателю представление о необоснованном включении в минимальную месячную заработную плату компенсационных и стимулирующих выплат с требованием о соответствующей их доплате работнику  за период с 1 января 2009 г. по день проверки и о последующем начислении их сверх МРО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8. При уклонении работодателя от исполнения представления правового инспектора оформить документы для предъявления судебного иска в защиту члена профсоюза от имени профсоюзного органа в порядке ст. 46 ГПК РФ и ст. 23 Федерального закона «О профессиональных союзах, их правах и гарантиях деятельност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 этом заручиться письменным заявлением работника в профсоюзный орган о защите его трудовых прав в суде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9. О воспрепятствовании работодателя проверке соблюдения законодательства о МРОТ правовой инспектор должен поставить в известность прокурора по территории и юридический департамент ФПС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0. По всем вопросам Памятки проверяющему следует ксерокопировать соответствующие документы для подготовки судебных материал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right"/>
        <w:rPr>
          <w:i/>
          <w:i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628775" cy="15189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8"/>
          <w:u w:val="single"/>
        </w:rPr>
        <w:t>Образец</w:t>
      </w:r>
    </w:p>
    <w:p>
      <w:pPr>
        <w:pStyle w:val="Normal"/>
        <w:ind w:left="-360" w:firstLine="540"/>
        <w:jc w:val="righ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президиума</w:t>
      </w:r>
    </w:p>
    <w:p>
      <w:pPr>
        <w:pStyle w:val="Normal"/>
        <w:jc w:val="right"/>
        <w:rPr/>
      </w:pPr>
      <w:r>
        <w:rPr/>
        <w:t>Федерации профсоюзов</w:t>
      </w:r>
    </w:p>
    <w:p>
      <w:pPr>
        <w:pStyle w:val="Normal"/>
        <w:jc w:val="right"/>
        <w:rPr/>
      </w:pPr>
      <w:r>
        <w:rPr/>
        <w:t>Свердловской области</w:t>
      </w:r>
    </w:p>
    <w:p>
      <w:pPr>
        <w:pStyle w:val="Normal"/>
        <w:jc w:val="right"/>
        <w:rPr/>
      </w:pPr>
      <w:r>
        <w:rPr/>
        <w:t>от 27.08.2010 № 35-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right"/>
        <w:rPr>
          <w:szCs w:val="28"/>
        </w:rPr>
      </w:pPr>
      <w:r>
        <w:rPr>
          <w:szCs w:val="28"/>
        </w:rPr>
        <w:t>В _______________________________</w:t>
      </w:r>
    </w:p>
    <w:p>
      <w:pPr>
        <w:pStyle w:val="Normal"/>
        <w:ind w:left="-360" w:firstLine="540"/>
        <w:jc w:val="center"/>
        <w:rPr/>
      </w:pPr>
      <w:r>
        <w:rPr>
          <w:szCs w:val="28"/>
        </w:rPr>
        <w:t xml:space="preserve">                                                                       </w:t>
      </w:r>
      <w:r>
        <w:rPr>
          <w:i/>
        </w:rPr>
        <w:t>(наименование суда)</w:t>
      </w:r>
    </w:p>
    <w:p>
      <w:pPr>
        <w:pStyle w:val="Normal"/>
        <w:ind w:left="-360" w:firstLine="540"/>
        <w:jc w:val="right"/>
        <w:rPr>
          <w:szCs w:val="28"/>
        </w:rPr>
      </w:pPr>
      <w:r>
        <w:rPr>
          <w:szCs w:val="28"/>
        </w:rPr>
        <w:t>ИСТЕЦ: _________________________</w:t>
      </w:r>
    </w:p>
    <w:p>
      <w:pPr>
        <w:pStyle w:val="Normal"/>
        <w:ind w:left="-360" w:firstLine="540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(наименование профсоюзного органа)</w:t>
      </w:r>
    </w:p>
    <w:p>
      <w:pPr>
        <w:pStyle w:val="Normal"/>
        <w:ind w:left="-360" w:firstLine="540"/>
        <w:jc w:val="right"/>
        <w:rPr>
          <w:szCs w:val="28"/>
        </w:rPr>
      </w:pPr>
      <w:r>
        <w:rPr>
          <w:szCs w:val="28"/>
        </w:rPr>
        <w:t>Адрес: __________________________</w:t>
      </w:r>
    </w:p>
    <w:p>
      <w:pPr>
        <w:pStyle w:val="Normal"/>
        <w:ind w:left="-360"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right"/>
        <w:rPr>
          <w:szCs w:val="28"/>
        </w:rPr>
      </w:pPr>
      <w:r>
        <w:rPr>
          <w:szCs w:val="28"/>
        </w:rPr>
        <w:t>В ИНТЕРЕСАХ:__________________</w:t>
      </w:r>
    </w:p>
    <w:p>
      <w:pPr>
        <w:pStyle w:val="Normal"/>
        <w:ind w:left="-360" w:firstLine="540"/>
        <w:jc w:val="right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ind w:left="-360" w:firstLine="540"/>
        <w:jc w:val="right"/>
        <w:rPr>
          <w:i/>
          <w:i/>
        </w:rPr>
      </w:pPr>
      <w:r>
        <w:rPr>
          <w:i/>
        </w:rPr>
        <w:t xml:space="preserve">(Ф.И.О., адрес работника)            -   </w:t>
      </w:r>
    </w:p>
    <w:p>
      <w:pPr>
        <w:pStyle w:val="Normal"/>
        <w:ind w:left="-360" w:firstLine="540"/>
        <w:jc w:val="right"/>
        <w:rPr>
          <w:szCs w:val="28"/>
        </w:rPr>
      </w:pPr>
      <w:r>
        <w:rPr>
          <w:szCs w:val="28"/>
        </w:rPr>
        <w:t>ОТВЕТЧИК: _____________________</w:t>
      </w:r>
    </w:p>
    <w:p>
      <w:pPr>
        <w:pStyle w:val="Normal"/>
        <w:ind w:left="-360" w:firstLine="540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(наименование работодателя)</w:t>
      </w:r>
    </w:p>
    <w:p>
      <w:pPr>
        <w:pStyle w:val="Normal"/>
        <w:ind w:left="-360" w:firstLine="540"/>
        <w:jc w:val="right"/>
        <w:rPr>
          <w:szCs w:val="28"/>
        </w:rPr>
      </w:pPr>
      <w:r>
        <w:rPr>
          <w:szCs w:val="28"/>
        </w:rPr>
        <w:t>Адрес: __________________________</w:t>
      </w:r>
    </w:p>
    <w:p>
      <w:pPr>
        <w:pStyle w:val="Normal"/>
        <w:ind w:left="-360"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СКОВОЕ ЗАЯВЛЕНИЕ</w:t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зыскании недоначисленной и невыплаченной заработной платы</w:t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в части обеспечения выплаты вознаграждения за труд не ниже</w:t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(минимальной заработной платы))</w:t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_____________________ </w:t>
      </w:r>
      <w:r>
        <w:rPr>
          <w:i/>
          <w:sz w:val="28"/>
          <w:szCs w:val="28"/>
        </w:rPr>
        <w:t>(Ф.И.О. работника)</w:t>
      </w:r>
      <w:r>
        <w:rPr>
          <w:sz w:val="28"/>
          <w:szCs w:val="28"/>
        </w:rPr>
        <w:t xml:space="preserve"> работает в должности ________________________ (</w:t>
      </w:r>
      <w:r>
        <w:rPr>
          <w:i/>
          <w:sz w:val="28"/>
          <w:szCs w:val="28"/>
        </w:rPr>
        <w:t>наименование должности</w:t>
      </w:r>
      <w:r>
        <w:rPr>
          <w:sz w:val="28"/>
          <w:szCs w:val="28"/>
        </w:rPr>
        <w:t>) в _______________________________________ (</w:t>
      </w:r>
      <w:r>
        <w:rPr>
          <w:i/>
          <w:sz w:val="28"/>
          <w:szCs w:val="28"/>
        </w:rPr>
        <w:t>наименование организации)</w:t>
      </w:r>
      <w:r>
        <w:rPr>
          <w:sz w:val="28"/>
          <w:szCs w:val="28"/>
        </w:rPr>
        <w:t xml:space="preserve"> с ____________________ г. (</w:t>
      </w:r>
      <w:r>
        <w:rPr>
          <w:i/>
          <w:sz w:val="28"/>
          <w:szCs w:val="28"/>
        </w:rPr>
        <w:t>дата начала трудовых отношений</w:t>
      </w:r>
      <w:r>
        <w:rPr>
          <w:sz w:val="28"/>
          <w:szCs w:val="28"/>
        </w:rPr>
        <w:t>)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Размер его заработной платы с 1 января 2009 года составляет ________________________ рублей в месяц и включает в себя: ______________________________________________________________________________________________ (</w:t>
      </w:r>
      <w:r>
        <w:rPr>
          <w:i/>
          <w:sz w:val="28"/>
          <w:szCs w:val="28"/>
        </w:rPr>
        <w:t>указать все составляющие части заработной платы: оклад, тарифная ставка, доплаты за совмещение, внутреннее совместительство, компенсационные (уральский коэффициент, за работу во вредных условиях труда, за работу в ночное время и т.д.), стимулирующие и др. выплаты</w:t>
      </w:r>
      <w:r>
        <w:rPr>
          <w:sz w:val="28"/>
          <w:szCs w:val="28"/>
        </w:rPr>
        <w:t>)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Считаю, что установленный ______________ </w:t>
      </w:r>
      <w:r>
        <w:rPr>
          <w:i/>
          <w:sz w:val="28"/>
          <w:szCs w:val="28"/>
        </w:rPr>
        <w:t>(Ф.И.О. работника)</w:t>
      </w:r>
      <w:r>
        <w:rPr>
          <w:sz w:val="28"/>
          <w:szCs w:val="28"/>
        </w:rPr>
        <w:t xml:space="preserve"> размер заработной платы нарушает его трудовые права и не соответствует положениям Конституции РФ, Трудового кодекса РФ.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 января 2009 года законом от 24 июня 2008 г. № 91-ФЗ «О внесении изменения в статью 1 Федерального закона «О минимальном размере оплаты труда» минимальный размер оплаты труда установлен в сумме 4 330 руб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Часть 1 статьи 129 ТК РФ определяет заработную плату как </w:t>
      </w:r>
      <w:r>
        <w:rPr>
          <w:b/>
          <w:i/>
          <w:sz w:val="28"/>
          <w:szCs w:val="28"/>
        </w:rPr>
        <w:t>вознаграждение за труд</w:t>
      </w:r>
      <w:r>
        <w:rPr>
          <w:sz w:val="28"/>
          <w:szCs w:val="28"/>
        </w:rPr>
        <w:t xml:space="preserve"> в зависимости от квалификации работника, сложности, количества, качества и условий выполняемой работы, </w:t>
      </w:r>
      <w:r>
        <w:rPr>
          <w:b/>
          <w:sz w:val="28"/>
          <w:szCs w:val="28"/>
        </w:rPr>
        <w:t xml:space="preserve">а также </w:t>
      </w:r>
      <w:r>
        <w:rPr>
          <w:b/>
          <w:i/>
          <w:sz w:val="28"/>
          <w:szCs w:val="28"/>
        </w:rPr>
        <w:t>компенсационные выплаты</w:t>
      </w:r>
      <w:r>
        <w:rPr>
          <w:sz w:val="28"/>
          <w:szCs w:val="28"/>
        </w:rPr>
        <w:t xml:space="preserve"> (доплаты и надбавки компенсационного характера, в том числе за работу в условиях, отклоняющихся от нормальных, работу в особых климатических условиях…) и </w:t>
      </w:r>
      <w:r>
        <w:rPr>
          <w:b/>
          <w:i/>
          <w:sz w:val="28"/>
          <w:szCs w:val="28"/>
        </w:rPr>
        <w:t>стимулирующие выплаты</w:t>
      </w:r>
      <w:r>
        <w:rPr>
          <w:sz w:val="28"/>
          <w:szCs w:val="28"/>
        </w:rPr>
        <w:t xml:space="preserve"> (доплаты и надбавки стимулирующего характера, премии и иные поощрительные выплаты).</w:t>
      </w:r>
    </w:p>
    <w:p>
      <w:pPr>
        <w:pStyle w:val="Normal"/>
        <w:ind w:left="-360"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и этом в соответствии с частями 2 и 3 статьи 129 ТК РФ </w:t>
      </w:r>
      <w:r>
        <w:rPr>
          <w:b/>
          <w:i/>
          <w:sz w:val="28"/>
          <w:szCs w:val="28"/>
        </w:rPr>
        <w:t>тарифная ставка, оклад</w:t>
      </w:r>
      <w:r>
        <w:rPr>
          <w:sz w:val="28"/>
          <w:szCs w:val="28"/>
        </w:rPr>
        <w:t xml:space="preserve"> являются </w:t>
      </w:r>
      <w:r>
        <w:rPr>
          <w:b/>
          <w:i/>
          <w:sz w:val="28"/>
          <w:szCs w:val="28"/>
        </w:rPr>
        <w:t xml:space="preserve">фиксированными размерами оплаты труда </w:t>
      </w:r>
      <w:r>
        <w:rPr>
          <w:sz w:val="28"/>
          <w:szCs w:val="28"/>
        </w:rPr>
        <w:t xml:space="preserve">за выполнение нормы труда определенной сложности (квалификации) за единицу времени, а также за исполнение трудовых (должностных) обязанностей определенной сложности за календарный месяц </w:t>
      </w:r>
      <w:r>
        <w:rPr>
          <w:b/>
          <w:i/>
          <w:sz w:val="28"/>
          <w:szCs w:val="28"/>
        </w:rPr>
        <w:t>без учета компенсационных, стимулирующих и социальных выплат</w:t>
      </w:r>
      <w:r>
        <w:rPr>
          <w:sz w:val="28"/>
          <w:szCs w:val="28"/>
        </w:rPr>
        <w:t>.</w:t>
      </w:r>
    </w:p>
    <w:p>
      <w:pPr>
        <w:pStyle w:val="Normal"/>
        <w:ind w:left="-360" w:firstLine="540"/>
        <w:jc w:val="both"/>
        <w:rPr/>
      </w:pPr>
      <w:r>
        <w:rPr>
          <w:b/>
          <w:i/>
          <w:sz w:val="28"/>
          <w:szCs w:val="28"/>
        </w:rPr>
        <w:t>Вознаграждение за труд</w:t>
      </w:r>
      <w:r>
        <w:rPr>
          <w:sz w:val="28"/>
          <w:szCs w:val="28"/>
        </w:rPr>
        <w:t xml:space="preserve">, признаваемое в соответствии с ч. 1 ст. 129 ТК РФ </w:t>
      </w:r>
      <w:r>
        <w:rPr>
          <w:b/>
          <w:i/>
          <w:sz w:val="28"/>
          <w:szCs w:val="28"/>
        </w:rPr>
        <w:t>первым по значимости слагаемым элементом заработной платы</w:t>
      </w:r>
      <w:r>
        <w:rPr>
          <w:sz w:val="28"/>
          <w:szCs w:val="28"/>
        </w:rPr>
        <w:t>, находится под особой защитой Конституции РФ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Так, согласно ч. 3 ст. 37 Конституции РФ «каждый имеет право на … </w:t>
      </w:r>
      <w:r>
        <w:rPr>
          <w:b/>
          <w:i/>
          <w:sz w:val="28"/>
          <w:szCs w:val="28"/>
        </w:rPr>
        <w:t>вознаграждение за труд</w:t>
      </w:r>
      <w:r>
        <w:rPr>
          <w:sz w:val="28"/>
          <w:szCs w:val="28"/>
        </w:rPr>
        <w:t xml:space="preserve"> без какой бы то ни было дискриминации и </w:t>
      </w:r>
      <w:r>
        <w:rPr>
          <w:b/>
          <w:i/>
          <w:sz w:val="28"/>
          <w:szCs w:val="28"/>
        </w:rPr>
        <w:t>не ниже установленного федеральным законом минимального размера оплаты труда…</w:t>
      </w:r>
      <w:r>
        <w:rPr>
          <w:b/>
          <w:sz w:val="28"/>
          <w:szCs w:val="28"/>
        </w:rPr>
        <w:t xml:space="preserve">».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положений Конституции РФ (части 2, 3 ст. 37) вытекает, что по своей правовой природе МРОТ является, прежде всего, вознаграждением за труд в виде его нижней планки, устанавливаемой федеральным законом.  Поэтому МРОТ гарантируется Конституцией РФ в качестве именно минимального вознаграждения за труд – неприкосновенной части заработной платы.</w:t>
      </w:r>
    </w:p>
    <w:p>
      <w:pPr>
        <w:pStyle w:val="Normal"/>
        <w:ind w:left="-360" w:firstLine="540"/>
        <w:jc w:val="both"/>
        <w:rPr/>
      </w:pPr>
      <w:r>
        <w:rPr>
          <w:b/>
          <w:i/>
          <w:sz w:val="28"/>
          <w:szCs w:val="28"/>
        </w:rPr>
        <w:t>Второй составной частью</w:t>
      </w:r>
      <w:r>
        <w:rPr>
          <w:sz w:val="28"/>
          <w:szCs w:val="28"/>
        </w:rPr>
        <w:t xml:space="preserve"> заработной платы являются </w:t>
      </w:r>
      <w:r>
        <w:rPr>
          <w:b/>
          <w:i/>
          <w:sz w:val="28"/>
          <w:szCs w:val="28"/>
        </w:rPr>
        <w:t>компенсационные  выплаты</w:t>
      </w:r>
      <w:r>
        <w:rPr>
          <w:sz w:val="28"/>
          <w:szCs w:val="28"/>
        </w:rPr>
        <w:t xml:space="preserve">, которые Трудовой кодекс не включает в состав </w:t>
      </w:r>
      <w:r>
        <w:rPr>
          <w:b/>
          <w:i/>
          <w:sz w:val="28"/>
          <w:szCs w:val="28"/>
        </w:rPr>
        <w:t xml:space="preserve">вознаграждения за труд. </w:t>
      </w:r>
      <w:r>
        <w:rPr>
          <w:sz w:val="28"/>
          <w:szCs w:val="28"/>
        </w:rPr>
        <w:t>Закон связывает основания назначения компенсационных выплат не с квалификацией, сложностью, количеством и качеством выполняемой работы, которыми определяется выплачиваемое работнику вознаграждение за труд, а с особыми (отклоняющимися от нормальных) условиями труда (работы), влекущими дополнительные (повышенные) физиологические и материальные затраты работника, и, как следствие, необходимость компенсирования этих затрат посредством установления работнику повышенной оплаты труда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Правовая природа </w:t>
      </w:r>
      <w:r>
        <w:rPr>
          <w:b/>
          <w:i/>
          <w:sz w:val="28"/>
          <w:szCs w:val="28"/>
        </w:rPr>
        <w:t>третьей составной части</w:t>
      </w:r>
      <w:r>
        <w:rPr>
          <w:sz w:val="28"/>
          <w:szCs w:val="28"/>
        </w:rPr>
        <w:t xml:space="preserve">  заработной платы в виде стимулирующих выплат также отличается от правовой природы </w:t>
      </w:r>
      <w:r>
        <w:rPr>
          <w:b/>
          <w:i/>
          <w:sz w:val="28"/>
          <w:szCs w:val="28"/>
        </w:rPr>
        <w:t xml:space="preserve">вознаграждения за труд. </w:t>
      </w:r>
      <w:r>
        <w:rPr>
          <w:sz w:val="28"/>
          <w:szCs w:val="28"/>
        </w:rPr>
        <w:t>Право на стимулирующие выплаты, в отличие от права на вознаграждение за труд, не предусмотрено Конституцией РФ. Если нижняя планка вознаграждения за труд (МРОТ) устанавливается федеральным законом, то к установлению размеров стимулирующих выплат законодатель не имеет отношения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м стимулирующих выплат является стимулирование высокоэффективного труда, а целью вознаграждения за труд – воспроизводство работника и его семьи, что вытекает, например, из Всеобщей декларации прав человека (п.3 ст. 23), Международного пакта об экономических, социальных и культурных правах (п. «а» ст. 7), Европейской социальной хартии (пересмотренной (п.1 ст. 4))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сопоставление вознаграждения за труд, компенсационных и стимулирующих выплат, выявившее различную правовую природу этих трех составных частей заработной платы, указывает на неправомерность их обезличения или отождествления в составе заработной платы и, следовательно, на неправомерность включения компенсационных и стимулирующих выплат в МРОТ, являющийся нижней планкой вознаграждения за труд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видов вознаграждения за труд ст. 129 ТК РФ устанавливает тарифную ставку – фиксированный размер оплаты труда работника за выполнение нормы труда определенной сложности (квалификации) за единицу времени (ч. 3) и оклад (должностной оклад) – фиксированный размер оплаты труда работника за исполнение трудовых (должностных) обязанностей определенной сложности за календарный месяц (ч. 4), указывая, что в тарифной ставке и окладе не учитываются компенсационные и стимулирующие выплаты, отделяя таким образом тарифную ставку и оклад в составе заработной платы от компенсационных и стимулирующих выплат. В силу части 3 статьи 37 Конституции РФ месячные размеры тарифных ставок и окладов как видов вознаграждения за труд не могут быть ниже МРОТ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вывод основан на положениях Международного Пакта «Об экономических, социальных и культурных правах» (1966 г.), вступившего в силу для СССР 03.01.1976 г. и обязательного для России как правопреемника Союза ССР по международным договорам, который предусматривает, что участвующие в Пакте государства признают право каждого на вознаграждение, обеспечивающее всем трудящимся, как минимум, справедливую заработную плату и равное вознаграждение за труд равной ценности без какого бы то ни было различия, удовлетворительное существование для них и их семей (ст.7)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Вместе с тем, с 1 января 2009 года и на момент подачи искового заявления _________________ </w:t>
      </w:r>
      <w:r>
        <w:rPr>
          <w:i/>
          <w:sz w:val="28"/>
          <w:szCs w:val="28"/>
        </w:rPr>
        <w:t>(Ф.И.О. работника)</w:t>
      </w:r>
      <w:r>
        <w:rPr>
          <w:sz w:val="28"/>
          <w:szCs w:val="28"/>
        </w:rPr>
        <w:t xml:space="preserve">  получает заработную плату, в которую входят как вознаграждение за труд в виде оклада (тарифной ставки) в размере __________________________ руб., так и компенсационные выплаты: за работу в особых климатических условиях 15% оклада (уральский коэффициент) ________________ руб., во вредных и (или) опасных условиях труда ________________ руб., за работу в ночное время _______________ руб., ________________________________ (</w:t>
      </w:r>
      <w:r>
        <w:rPr>
          <w:i/>
          <w:sz w:val="28"/>
          <w:szCs w:val="28"/>
        </w:rPr>
        <w:t>указать иные компенсационные выплаты и их размер</w:t>
      </w:r>
      <w:r>
        <w:rPr>
          <w:sz w:val="28"/>
          <w:szCs w:val="28"/>
        </w:rPr>
        <w:t>) и стимулирующие выплаты: _________________________________ (</w:t>
      </w:r>
      <w:r>
        <w:rPr>
          <w:i/>
          <w:sz w:val="28"/>
          <w:szCs w:val="28"/>
        </w:rPr>
        <w:t>указать виды и размеры стимулирующих выплат)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Кроме того, работодатель неправомерно включает в состав минимального размера оплаты труда доплаты за работу _________________ (</w:t>
      </w:r>
      <w:r>
        <w:rPr>
          <w:i/>
          <w:sz w:val="28"/>
          <w:szCs w:val="28"/>
        </w:rPr>
        <w:t>указать виды выполняемых работником работ: при внутреннем совместительстве, совмещении профессий (должностей), расширении зон обслуживания, увеличении объема работы, исполнении обязанностей временно отсутствующего работника без освобождения от работы, определенной трудовым договором</w:t>
      </w:r>
      <w:r>
        <w:rPr>
          <w:sz w:val="28"/>
          <w:szCs w:val="28"/>
        </w:rPr>
        <w:t>). Эта работа согласно статьям 60.2, 151, 285 Трудового кодекса РФ является дополнительной к основному виду работ, выполняется с согласия работника и за дополнительную оплату (доплату), поэтому не может включаться в минимальный размер оплаты труда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Учитывая, что по основной должности (профессии) _________________</w:t>
      </w:r>
      <w:r>
        <w:rPr>
          <w:i/>
          <w:sz w:val="28"/>
          <w:szCs w:val="28"/>
        </w:rPr>
        <w:t>(Ф.И.О. работника)</w:t>
      </w:r>
      <w:r>
        <w:rPr>
          <w:sz w:val="28"/>
          <w:szCs w:val="28"/>
        </w:rPr>
        <w:t xml:space="preserve">  отработал (а) месячную норму рабочего времени (выполнил(а) нормы труда), то следует считать, что размер его вознаграждения за труд снижен по сравнению с установленным и гарантированным Конституцией РФ минимальным размером оплаты труда, а работодатель в нарушение требований Конституции РФ и Трудового кодека РФ включает все причитающиеся ему за работу выплаты в состав минимального размера оплаты труда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Следовательно, с 1 января 2009 года по настоящее время _________________________</w:t>
      </w:r>
      <w:r>
        <w:rPr>
          <w:i/>
          <w:sz w:val="28"/>
          <w:szCs w:val="28"/>
        </w:rPr>
        <w:t>(Ф.И.О. работника)</w:t>
      </w:r>
      <w:r>
        <w:rPr>
          <w:sz w:val="28"/>
          <w:szCs w:val="28"/>
        </w:rPr>
        <w:t xml:space="preserve">  не выплачивается заработная плата в полном размере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Согласно прилагаемому расчету задолженности сумма недоначисленной и невыплаченной ему заработной платы на «___» ________ 2010 г. (на день подачи искового заявления) составляет _________ (___________________________ </w:t>
      </w:r>
      <w:r>
        <w:rPr>
          <w:i/>
          <w:sz w:val="28"/>
          <w:szCs w:val="28"/>
        </w:rPr>
        <w:t>прописью</w:t>
      </w:r>
      <w:r>
        <w:rPr>
          <w:sz w:val="28"/>
          <w:szCs w:val="28"/>
        </w:rPr>
        <w:t>)  рублей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______________ </w:t>
      </w:r>
      <w:r>
        <w:rPr>
          <w:i/>
          <w:sz w:val="28"/>
          <w:szCs w:val="28"/>
        </w:rPr>
        <w:t>(дата)</w:t>
      </w:r>
      <w:r>
        <w:rPr>
          <w:sz w:val="28"/>
          <w:szCs w:val="28"/>
        </w:rPr>
        <w:t xml:space="preserve"> _______________________</w:t>
      </w:r>
      <w:r>
        <w:rPr>
          <w:i/>
          <w:sz w:val="28"/>
          <w:szCs w:val="28"/>
        </w:rPr>
        <w:t>(Ф.И.О. работника)</w:t>
      </w:r>
      <w:r>
        <w:rPr>
          <w:sz w:val="28"/>
          <w:szCs w:val="28"/>
        </w:rPr>
        <w:t xml:space="preserve"> обратился в ____________________________ (</w:t>
      </w:r>
      <w:r>
        <w:rPr>
          <w:i/>
          <w:sz w:val="28"/>
          <w:szCs w:val="28"/>
        </w:rPr>
        <w:t>наименование профсоюзного органа</w:t>
      </w:r>
      <w:r>
        <w:rPr>
          <w:sz w:val="28"/>
          <w:szCs w:val="28"/>
        </w:rPr>
        <w:t>) с письменной просьбой о защите профсоюзом его нарушенных трудовых прав в суде.</w:t>
      </w:r>
    </w:p>
    <w:p>
      <w:pPr>
        <w:pStyle w:val="Normal"/>
        <w:autoSpaceDE w:val="false"/>
        <w:ind w:left="-360" w:firstLine="540"/>
        <w:jc w:val="both"/>
        <w:rPr/>
      </w:pPr>
      <w:r>
        <w:rPr>
          <w:sz w:val="28"/>
          <w:szCs w:val="28"/>
        </w:rPr>
        <w:t xml:space="preserve">Согласно ст. 46 Гражданского процессуального кодекса РФ, ст.ст. 11, 23 Федерального закона «О профессиональных союзах, их правах и гарантиях деятельности» профсоюзы вправе по просьбе членов профсоюза, других работников обращаться с заявлениями в защиту их трудовых прав в судебные органы. 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На основании изложенного, в соответствии с частью 3 статьи 37 Конституции РФ, ст.ст. 129, 132, 133, 135, 391 ТК РФ, Федеральным законом от 19.06.2000 г. № 82-ФЗ (в редакции от 24.06.2008 г.) «О минимальном размере оплаты труда», руководствуясь ст.ст. 3, 46, 131, 132 ГПК РФ, ст.ст. 11, 23 Федерального закона «О профессиональных союзах, их правах и гарантиях деятельности»,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ШУ:</w:t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1. Взыскать с ответчика в пользу _________________</w:t>
      </w:r>
      <w:r>
        <w:rPr>
          <w:i/>
          <w:sz w:val="28"/>
          <w:szCs w:val="28"/>
        </w:rPr>
        <w:t>(Ф.И.О. работника)</w:t>
      </w:r>
      <w:r>
        <w:rPr>
          <w:sz w:val="28"/>
          <w:szCs w:val="28"/>
        </w:rPr>
        <w:t xml:space="preserve">  недоначисленную и невыплаченную ему заработную плату за __________________________ (</w:t>
      </w:r>
      <w:r>
        <w:rPr>
          <w:i/>
          <w:sz w:val="28"/>
          <w:szCs w:val="28"/>
        </w:rPr>
        <w:t>указать период</w:t>
      </w:r>
      <w:r>
        <w:rPr>
          <w:sz w:val="28"/>
          <w:szCs w:val="28"/>
        </w:rPr>
        <w:t xml:space="preserve">) в сумме __________________ (___________________________ </w:t>
      </w:r>
      <w:r>
        <w:rPr>
          <w:i/>
          <w:sz w:val="28"/>
          <w:szCs w:val="28"/>
        </w:rPr>
        <w:t>прописью</w:t>
      </w:r>
      <w:r>
        <w:rPr>
          <w:sz w:val="28"/>
          <w:szCs w:val="28"/>
        </w:rPr>
        <w:t>) рублей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язать ответчика выплачивать _____________________</w:t>
      </w:r>
      <w:r>
        <w:rPr>
          <w:i/>
          <w:sz w:val="28"/>
          <w:szCs w:val="28"/>
        </w:rPr>
        <w:t>(Ф.И.О. работника)</w:t>
      </w:r>
      <w:r>
        <w:rPr>
          <w:sz w:val="28"/>
          <w:szCs w:val="28"/>
        </w:rPr>
        <w:t xml:space="preserve">  в дальнейшем заработную плату в размере не ниже минимального размера оплаты труда, установленного федеральным законом, и сверх этого начислять выплаты компенсационного и стимулирующего характера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искового зая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firstLine="540"/>
        <w:jc w:val="both"/>
        <w:rPr/>
      </w:pPr>
      <w:r>
        <w:rPr>
          <w:sz w:val="28"/>
          <w:szCs w:val="28"/>
        </w:rPr>
        <w:t xml:space="preserve">Копия обращения ____________________ </w:t>
      </w:r>
      <w:r>
        <w:rPr>
          <w:i/>
          <w:sz w:val="28"/>
          <w:szCs w:val="28"/>
        </w:rPr>
        <w:t>(Ф.И.О. работника)</w:t>
      </w:r>
      <w:r>
        <w:rPr>
          <w:sz w:val="28"/>
          <w:szCs w:val="28"/>
        </w:rPr>
        <w:t xml:space="preserve"> в профсоюзный орган о защите его трудовых прав в су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оложения (Устава) первичной (территориальной, областной) профсоюзной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протокола об избрании председателя профсоюзного органа, заверенная печать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трудового договора от «__» _________________ ____г. № 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 приеме на работу от «__» ______ __г. № 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трудовой книж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– расчет о размере фактической заработной платы с 1 января 2009 года по день подачи искового зая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долженности по заработной плате с 1 января 2009 г. по день подачи искового зая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расчетных листков за ________________ (указать месяцы 2009, 2010 гг.)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Дата________________                                   Подпись_____________________________________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.П.  (</w:t>
      </w:r>
      <w:r>
        <w:rPr>
          <w:i/>
          <w:sz w:val="28"/>
          <w:szCs w:val="28"/>
        </w:rPr>
        <w:t>председатель профсоюзного орг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Постановление исполкома ФНПР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от 28.07.2010 г. № 4-3 «</w:t>
      </w:r>
      <w:r>
        <w:rPr>
          <w:rStyle w:val="StrongEmphasis"/>
          <w:b w:val="false"/>
          <w:sz w:val="28"/>
          <w:szCs w:val="28"/>
        </w:rPr>
        <w:t xml:space="preserve">О ходе проведения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фсоюзной кампании «МРОТ - по закону!»</w:t>
      </w:r>
      <w:r>
        <w:rPr>
          <w:sz w:val="28"/>
          <w:szCs w:val="28"/>
        </w:rPr>
        <w:t xml:space="preserve"> ……………………….....стр. 3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2. Разъяснение членским организациям ФНПР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применению законодательства о МРОТ……………………………...стр. 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Постановление президиума Федерации профсоюзов </w:t>
      </w:r>
    </w:p>
    <w:p>
      <w:pPr>
        <w:pStyle w:val="Normal"/>
        <w:rPr/>
      </w:pPr>
      <w:r>
        <w:rPr>
          <w:sz w:val="28"/>
          <w:szCs w:val="28"/>
        </w:rPr>
        <w:t xml:space="preserve">Свердловской области от 27.08.2010 г. № 35-3 </w:t>
      </w:r>
    </w:p>
    <w:p>
      <w:pPr>
        <w:pStyle w:val="Normal"/>
        <w:rPr/>
      </w:pPr>
      <w:r>
        <w:rPr>
          <w:sz w:val="28"/>
          <w:szCs w:val="28"/>
        </w:rPr>
        <w:t xml:space="preserve">«О Записке юридического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 профсоюзов Сверд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авозащитной работе юридических служ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 профсоюзов Свердловской области за 2009 год»…....….. ..стр. 1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амятка по целевой проверке соблю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дательства о МРОТ………………………………...........................стр. 1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бразец искового заявления о взыскании недоначисленной и невыплаченной заработной платы (в части обеспечения выплаты вознаграждения за труд не ниже минимального размера о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а (минимальной заработной платы))………………………………..стр. 17</w:t>
      </w:r>
      <w:r>
        <w:br w:type="page"/>
      </w:r>
    </w:p>
    <w:p>
      <w:pPr>
        <w:pStyle w:val="Normal"/>
        <w:jc w:val="center"/>
        <w:rPr/>
      </w:pPr>
      <w:r>
        <w:rPr/>
        <w:t>Методические материа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ЬЕ ПРОФАКТИВИСТА № 1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«МРОТ – по закону»</w:t>
      </w:r>
    </w:p>
    <w:p>
      <w:pPr>
        <w:pStyle w:val="Normal"/>
        <w:jc w:val="center"/>
        <w:rPr/>
      </w:pPr>
      <w:r>
        <w:rPr/>
        <w:t>(в помощь профсоюзному актив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етственный за выпуск -</w:t>
      </w:r>
    </w:p>
    <w:p>
      <w:pPr>
        <w:pStyle w:val="Normal"/>
        <w:jc w:val="center"/>
        <w:rPr/>
      </w:pPr>
      <w:r>
        <w:rPr/>
        <w:t xml:space="preserve">руководитель юридического департамента </w:t>
      </w:r>
    </w:p>
    <w:p>
      <w:pPr>
        <w:pStyle w:val="Normal"/>
        <w:jc w:val="center"/>
        <w:rPr/>
      </w:pPr>
      <w:r>
        <w:rPr/>
        <w:t>Федерации профсоюзов Свердловской области</w:t>
      </w:r>
    </w:p>
    <w:p>
      <w:pPr>
        <w:pStyle w:val="Normal"/>
        <w:jc w:val="center"/>
        <w:rPr/>
      </w:pPr>
      <w:r>
        <w:rPr/>
        <w:t>Осинцев В.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итель –</w:t>
      </w:r>
    </w:p>
    <w:p>
      <w:pPr>
        <w:pStyle w:val="Normal"/>
        <w:jc w:val="center"/>
        <w:rPr/>
      </w:pPr>
      <w:r>
        <w:rPr/>
        <w:t>профсоюзный адвокат Уварова Е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ция профсоюзов Свердловской области</w:t>
      </w:r>
    </w:p>
    <w:p>
      <w:pPr>
        <w:pStyle w:val="Normal"/>
        <w:jc w:val="center"/>
        <w:rPr>
          <w:color w:val="000000"/>
        </w:rPr>
      </w:pPr>
      <w:r>
        <w:rPr/>
        <w:t>620075, г. Екатеринбург, ул.Р.Люксембург, 34, каб.202, тел. 371-22-67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fps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Изготовлено</w:t>
      </w:r>
    </w:p>
    <w:p>
      <w:pPr>
        <w:pStyle w:val="2"/>
        <w:jc w:val="center"/>
        <w:rPr/>
      </w:pPr>
      <w:r>
        <w:rPr>
          <w:b w:val="false"/>
          <w:szCs w:val="28"/>
        </w:rPr>
        <w:t>по заказу Федерации профсоюзов Свердловской области. Тираж 500 экз.</w:t>
      </w:r>
    </w:p>
    <w:p>
      <w:pPr>
        <w:pStyle w:val="2"/>
        <w:jc w:val="center"/>
        <w:rPr/>
      </w:pPr>
      <w:r>
        <w:rPr>
          <w:b w:val="false"/>
          <w:szCs w:val="28"/>
        </w:rPr>
        <w:t>сентябрь 2010 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npr.org.ru/4/21/3020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mailto:fpso@mail.ru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49:00Z</dcterms:created>
  <dc:creator>123</dc:creator>
  <dc:description/>
  <cp:keywords/>
  <dc:language>en-US</dc:language>
  <cp:lastModifiedBy>Admin</cp:lastModifiedBy>
  <cp:lastPrinted>2010-09-24T11:23:00Z</cp:lastPrinted>
  <dcterms:modified xsi:type="dcterms:W3CDTF">2012-02-06T05:55:00Z</dcterms:modified>
  <cp:revision>55</cp:revision>
  <dc:subject/>
  <dc:title>Федерация профсоюзов Свердловской области</dc:title>
</cp:coreProperties>
</file>