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512" w:hRule="atLeast"/>
        </w:trPr>
        <w:tc>
          <w:tcPr>
            <w:tcW w:w="10080" w:type="dxa"/>
            <w:tcBorders>
              <w:top w:val="thinThickSmallGap" w:sz="24" w:space="0" w:color="3333FF"/>
              <w:left w:val="thinThickSmallGap" w:sz="24" w:space="0" w:color="3333FF"/>
              <w:bottom w:val="thinThickSmallGap" w:sz="24" w:space="0" w:color="3333FF"/>
              <w:right w:val="thinThickSmallGap" w:sz="24" w:space="0" w:color="3333FF"/>
            </w:tcBorders>
          </w:tcPr>
          <w:tbl>
            <w:tblPr>
              <w:tblW w:w="9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6"/>
              <w:gridCol w:w="8076"/>
            </w:tblGrid>
            <w:tr>
              <w:trPr>
                <w:trHeight w:val="900" w:hRule="atLeast"/>
              </w:trPr>
              <w:tc>
                <w:tcPr>
                  <w:tcW w:w="1716" w:type="dxa"/>
                  <w:tcBorders/>
                </w:tcPr>
                <w:p>
                  <w:pPr>
                    <w:pStyle w:val="ConsTitle"/>
                    <w:rPr>
                      <w:rFonts w:ascii="Times New Roman" w:hAnsi="Times New Roman" w:cs="Times New Roman"/>
                      <w:color w:val="0000FF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8"/>
                      <w:szCs w:val="28"/>
                      <w:lang w:val="en-US"/>
                    </w:rPr>
                    <w:drawing>
                      <wp:inline distT="0" distB="0" distL="0" distR="0">
                        <wp:extent cx="951865" cy="1085850"/>
                        <wp:effectExtent l="0" t="0" r="0" b="0"/>
                        <wp:docPr id="1" name="_лого_rgb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_лого_rgb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" t="-30" r="-34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76" w:type="dxa"/>
                  <w:tcBorders/>
                  <w:vAlign w:val="center"/>
                </w:tcPr>
                <w:p>
                  <w:pPr>
                    <w:pStyle w:val="ConsTitle"/>
                    <w:snapToGrid w:val="false"/>
                    <w:jc w:val="center"/>
                    <w:rPr>
                      <w:rFonts w:ascii="Times New Roman" w:hAnsi="Times New Roman" w:cs="Times New Roman"/>
                      <w:color w:val="0000FF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32"/>
                      <w:szCs w:val="32"/>
                      <w:lang w:val="en-US"/>
                    </w:rPr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color w:val="0000FF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32"/>
                      <w:szCs w:val="32"/>
                    </w:rPr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color w:val="0000FF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32"/>
                      <w:szCs w:val="32"/>
                    </w:rPr>
                    <w:t>ФЕДЕРАЦИЯ  ПРОФСОЮЗОВ</w:t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32"/>
                      <w:szCs w:val="32"/>
                    </w:rPr>
                    <w:t>СВЕРДЛОВСКОЙ  ОБЛАСТИ</w:t>
                  </w:r>
                </w:p>
              </w:tc>
            </w:tr>
          </w:tbl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FF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t>Досье профактивиста № 114</w:t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FF"/>
                <w:sz w:val="36"/>
                <w:szCs w:val="36"/>
              </w:rPr>
            </w:pPr>
            <w:r>
              <w:rPr>
                <w:bCs w:val="false"/>
                <w:i/>
                <w:color w:val="0000FF"/>
                <w:sz w:val="36"/>
                <w:szCs w:val="36"/>
              </w:rPr>
              <w:t xml:space="preserve">Областной закон 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FF"/>
                <w:sz w:val="36"/>
                <w:szCs w:val="36"/>
              </w:rPr>
            </w:pPr>
            <w:r>
              <w:rPr>
                <w:bCs w:val="false"/>
                <w:i/>
                <w:color w:val="0000FF"/>
                <w:sz w:val="36"/>
                <w:szCs w:val="36"/>
              </w:rPr>
              <w:t>«Об организации и обеспечении отдыха и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FF"/>
                <w:sz w:val="36"/>
                <w:szCs w:val="36"/>
              </w:rPr>
            </w:pPr>
            <w:r>
              <w:rPr>
                <w:rFonts w:eastAsia="Arial"/>
                <w:bCs w:val="false"/>
                <w:i/>
                <w:color w:val="0000FF"/>
                <w:sz w:val="36"/>
                <w:szCs w:val="36"/>
              </w:rPr>
              <w:t xml:space="preserve"> </w:t>
            </w:r>
            <w:r>
              <w:rPr>
                <w:bCs w:val="false"/>
                <w:i/>
                <w:color w:val="0000FF"/>
                <w:sz w:val="36"/>
                <w:szCs w:val="36"/>
              </w:rPr>
              <w:t>оздоровления детей в Свердловской области»</w:t>
            </w:r>
          </w:p>
          <w:p>
            <w:pPr>
              <w:pStyle w:val="ConsTitle"/>
              <w:widowControl/>
              <w:jc w:val="center"/>
              <w:rPr/>
            </w:pPr>
            <w:r>
              <w:rPr>
                <w:bCs w:val="false"/>
                <w:i/>
                <w:color w:val="0000FF"/>
                <w:sz w:val="36"/>
                <w:szCs w:val="36"/>
              </w:rPr>
              <w:t xml:space="preserve">от 15 июня 2011года </w:t>
            </w:r>
            <w:r>
              <w:rPr>
                <w:bCs w:val="false"/>
                <w:i/>
                <w:color w:val="0000FF"/>
                <w:sz w:val="36"/>
                <w:szCs w:val="36"/>
                <w:lang w:val="en-US"/>
              </w:rPr>
              <w:t>N</w:t>
            </w:r>
            <w:r>
              <w:rPr>
                <w:bCs w:val="false"/>
                <w:i/>
                <w:color w:val="0000FF"/>
                <w:sz w:val="36"/>
                <w:szCs w:val="36"/>
              </w:rPr>
              <w:t xml:space="preserve"> 38-ОЗ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FF"/>
                <w:sz w:val="36"/>
                <w:szCs w:val="36"/>
              </w:rPr>
            </w:pPr>
            <w:r>
              <w:rPr>
                <w:bCs w:val="false"/>
                <w:i/>
                <w:color w:val="0000FF"/>
                <w:sz w:val="36"/>
                <w:szCs w:val="3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i/>
                <w:i/>
                <w:color w:val="0000FF"/>
                <w:sz w:val="28"/>
                <w:szCs w:val="28"/>
              </w:rPr>
            </w:pPr>
            <w:r>
              <w:rPr>
                <w:b w:val="false"/>
                <w:bCs w:val="false"/>
                <w:i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FF"/>
                <w:sz w:val="36"/>
                <w:szCs w:val="36"/>
              </w:rPr>
            </w:pPr>
            <w:r>
              <w:rPr>
                <w:bCs w:val="false"/>
                <w:i/>
                <w:color w:val="0000FF"/>
                <w:sz w:val="36"/>
                <w:szCs w:val="36"/>
              </w:rPr>
              <w:t xml:space="preserve">Областной закон 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FF"/>
                <w:sz w:val="36"/>
                <w:szCs w:val="36"/>
              </w:rPr>
            </w:pPr>
            <w:r>
              <w:rPr>
                <w:bCs w:val="false"/>
                <w:i/>
                <w:color w:val="0000FF"/>
                <w:sz w:val="36"/>
                <w:szCs w:val="36"/>
              </w:rPr>
              <w:t>«О правах профессиональных союзов и гарантиях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FF"/>
                <w:sz w:val="36"/>
                <w:szCs w:val="36"/>
              </w:rPr>
            </w:pPr>
            <w:r>
              <w:rPr>
                <w:rFonts w:eastAsia="Arial"/>
                <w:bCs w:val="false"/>
                <w:i/>
                <w:color w:val="0000FF"/>
                <w:sz w:val="36"/>
                <w:szCs w:val="36"/>
              </w:rPr>
              <w:t xml:space="preserve"> </w:t>
            </w:r>
            <w:r>
              <w:rPr>
                <w:bCs w:val="false"/>
                <w:i/>
                <w:color w:val="0000FF"/>
                <w:sz w:val="36"/>
                <w:szCs w:val="36"/>
              </w:rPr>
              <w:t>их деятельности в Свердловской области»</w:t>
            </w:r>
          </w:p>
          <w:p>
            <w:pPr>
              <w:pStyle w:val="ConsTitle"/>
              <w:widowControl/>
              <w:jc w:val="center"/>
              <w:rPr/>
            </w:pPr>
            <w:r>
              <w:rPr>
                <w:rFonts w:eastAsia="Arial"/>
                <w:bCs w:val="false"/>
                <w:i/>
                <w:color w:val="0000FF"/>
                <w:sz w:val="36"/>
                <w:szCs w:val="36"/>
              </w:rPr>
              <w:t xml:space="preserve"> </w:t>
            </w:r>
            <w:r>
              <w:rPr>
                <w:bCs w:val="false"/>
                <w:i/>
                <w:color w:val="0000FF"/>
                <w:sz w:val="36"/>
                <w:szCs w:val="36"/>
              </w:rPr>
              <w:t xml:space="preserve">от 23 ноября 1995 года </w:t>
            </w:r>
            <w:r>
              <w:rPr>
                <w:bCs w:val="false"/>
                <w:i/>
                <w:color w:val="0000FF"/>
                <w:sz w:val="36"/>
                <w:szCs w:val="36"/>
                <w:lang w:val="en-US"/>
              </w:rPr>
              <w:t>N</w:t>
            </w:r>
            <w:r>
              <w:rPr>
                <w:bCs w:val="false"/>
                <w:i/>
                <w:color w:val="0000FF"/>
                <w:sz w:val="36"/>
                <w:szCs w:val="36"/>
              </w:rPr>
              <w:t xml:space="preserve"> 33-ОЗ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FF"/>
                <w:sz w:val="36"/>
                <w:szCs w:val="36"/>
              </w:rPr>
            </w:pPr>
            <w:r>
              <w:rPr>
                <w:bCs w:val="false"/>
                <w:i/>
                <w:color w:val="0000FF"/>
                <w:sz w:val="36"/>
                <w:szCs w:val="36"/>
              </w:rPr>
              <w:t xml:space="preserve">в редакции Областного закона </w:t>
            </w:r>
          </w:p>
          <w:p>
            <w:pPr>
              <w:pStyle w:val="ConsTitle"/>
              <w:widowControl/>
              <w:jc w:val="center"/>
              <w:rPr/>
            </w:pPr>
            <w:r>
              <w:rPr>
                <w:bCs w:val="false"/>
                <w:i/>
                <w:color w:val="0000FF"/>
                <w:sz w:val="36"/>
                <w:szCs w:val="36"/>
              </w:rPr>
              <w:t xml:space="preserve">от 25 марта 2011 </w:t>
            </w:r>
            <w:r>
              <w:rPr>
                <w:bCs w:val="false"/>
                <w:i/>
                <w:color w:val="0000FF"/>
                <w:sz w:val="36"/>
                <w:szCs w:val="36"/>
                <w:lang w:val="en-US"/>
              </w:rPr>
              <w:t>N</w:t>
            </w:r>
            <w:r>
              <w:rPr>
                <w:bCs w:val="false"/>
                <w:i/>
                <w:color w:val="0000FF"/>
                <w:sz w:val="36"/>
                <w:szCs w:val="36"/>
              </w:rPr>
              <w:t>17-ОЗ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FF"/>
                <w:sz w:val="28"/>
                <w:szCs w:val="28"/>
              </w:rPr>
            </w:pPr>
            <w:r>
              <w:rPr>
                <w:bCs w:val="false"/>
                <w:i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i/>
                <w:i/>
                <w:color w:val="0000FF"/>
                <w:sz w:val="28"/>
                <w:szCs w:val="28"/>
              </w:rPr>
            </w:pPr>
            <w:r>
              <w:rPr>
                <w:b w:val="false"/>
                <w:bCs w:val="false"/>
                <w:i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Екатеринбург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2011 год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6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512" w:hRule="atLeast"/>
        </w:trPr>
        <w:tc>
          <w:tcPr>
            <w:tcW w:w="9648" w:type="dxa"/>
            <w:tcBorders/>
          </w:tcPr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9180"/>
            </w:tblGrid>
            <w:tr>
              <w:trPr>
                <w:trHeight w:val="900" w:hRule="atLeast"/>
              </w:trPr>
              <w:tc>
                <w:tcPr>
                  <w:tcW w:w="252" w:type="dxa"/>
                  <w:tcBorders/>
                </w:tcPr>
                <w:p>
                  <w:pPr>
                    <w:pStyle w:val="ConsTitl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ФЕДЕРАЦИЯ  ПРОФСОЮЗОВ</w:t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ВЕРДЛОВСКОЙ  ОБЛАСТИ</w:t>
                  </w:r>
                </w:p>
                <w:p>
                  <w:pPr>
                    <w:pStyle w:val="Con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________________________________________________________</w:t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Юридический департамент </w:t>
                  </w:r>
                </w:p>
              </w:tc>
            </w:tr>
          </w:tbl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осье профактивиста № 114</w:t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00"/>
                <w:sz w:val="36"/>
                <w:szCs w:val="36"/>
              </w:rPr>
            </w:pPr>
            <w:r>
              <w:rPr>
                <w:bCs w:val="false"/>
                <w:i/>
                <w:color w:val="000000"/>
                <w:sz w:val="36"/>
                <w:szCs w:val="36"/>
              </w:rPr>
              <w:t xml:space="preserve">Областной закон 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00"/>
                <w:sz w:val="36"/>
                <w:szCs w:val="36"/>
              </w:rPr>
            </w:pPr>
            <w:r>
              <w:rPr>
                <w:bCs w:val="false"/>
                <w:i/>
                <w:color w:val="000000"/>
                <w:sz w:val="36"/>
                <w:szCs w:val="36"/>
              </w:rPr>
              <w:t>«Об организации и обеспечении отдыха и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00"/>
                <w:sz w:val="36"/>
                <w:szCs w:val="36"/>
              </w:rPr>
            </w:pPr>
            <w:r>
              <w:rPr>
                <w:rFonts w:eastAsia="Arial"/>
                <w:bCs w:val="false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bCs w:val="false"/>
                <w:i/>
                <w:color w:val="000000"/>
                <w:sz w:val="36"/>
                <w:szCs w:val="36"/>
              </w:rPr>
              <w:t>оздоровления детей в Свердловской области»</w:t>
            </w:r>
          </w:p>
          <w:p>
            <w:pPr>
              <w:pStyle w:val="ConsTitle"/>
              <w:widowControl/>
              <w:jc w:val="center"/>
              <w:rPr/>
            </w:pPr>
            <w:r>
              <w:rPr>
                <w:bCs w:val="false"/>
                <w:i/>
                <w:color w:val="000000"/>
                <w:sz w:val="36"/>
                <w:szCs w:val="36"/>
              </w:rPr>
              <w:t xml:space="preserve">от 15 июня 2011года </w:t>
            </w:r>
            <w:r>
              <w:rPr>
                <w:bCs w:val="false"/>
                <w:i/>
                <w:color w:val="000000"/>
                <w:sz w:val="36"/>
                <w:szCs w:val="36"/>
                <w:lang w:val="en-US"/>
              </w:rPr>
              <w:t>N</w:t>
            </w:r>
            <w:r>
              <w:rPr>
                <w:bCs w:val="false"/>
                <w:i/>
                <w:color w:val="000000"/>
                <w:sz w:val="36"/>
                <w:szCs w:val="36"/>
              </w:rPr>
              <w:t xml:space="preserve"> 38-ОЗ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Cs w:val="false"/>
                <w:i/>
                <w:color w:val="000000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/>
                <w:color w:val="000000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00"/>
                <w:sz w:val="36"/>
                <w:szCs w:val="36"/>
              </w:rPr>
            </w:pPr>
            <w:r>
              <w:rPr>
                <w:bCs w:val="false"/>
                <w:i/>
                <w:color w:val="000000"/>
                <w:sz w:val="36"/>
                <w:szCs w:val="36"/>
              </w:rPr>
              <w:t xml:space="preserve">Областной закон 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00"/>
                <w:sz w:val="36"/>
                <w:szCs w:val="36"/>
              </w:rPr>
            </w:pPr>
            <w:r>
              <w:rPr>
                <w:bCs w:val="false"/>
                <w:i/>
                <w:color w:val="000000"/>
                <w:sz w:val="36"/>
                <w:szCs w:val="36"/>
              </w:rPr>
              <w:t>«О правах профессиональных союзов и гарантиях</w:t>
            </w:r>
          </w:p>
          <w:p>
            <w:pPr>
              <w:pStyle w:val="ConsTitle"/>
              <w:widowControl/>
              <w:jc w:val="center"/>
              <w:rPr>
                <w:bCs w:val="false"/>
                <w:i/>
                <w:i/>
                <w:color w:val="000000"/>
                <w:sz w:val="36"/>
                <w:szCs w:val="36"/>
              </w:rPr>
            </w:pPr>
            <w:r>
              <w:rPr>
                <w:rFonts w:eastAsia="Arial"/>
                <w:bCs w:val="false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bCs w:val="false"/>
                <w:i/>
                <w:color w:val="000000"/>
                <w:sz w:val="36"/>
                <w:szCs w:val="36"/>
              </w:rPr>
              <w:t>их деятельности в Свердловской области»</w:t>
            </w:r>
          </w:p>
          <w:p>
            <w:pPr>
              <w:pStyle w:val="ConsTitle"/>
              <w:widowControl/>
              <w:jc w:val="center"/>
              <w:rPr/>
            </w:pPr>
            <w:r>
              <w:rPr>
                <w:rFonts w:eastAsia="Arial"/>
                <w:bCs w:val="false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bCs w:val="false"/>
                <w:i/>
                <w:color w:val="000000"/>
                <w:sz w:val="36"/>
                <w:szCs w:val="36"/>
              </w:rPr>
              <w:t xml:space="preserve">от 23 ноября 1995 года </w:t>
            </w:r>
            <w:r>
              <w:rPr>
                <w:bCs w:val="false"/>
                <w:i/>
                <w:color w:val="000000"/>
                <w:sz w:val="36"/>
                <w:szCs w:val="36"/>
                <w:lang w:val="en-US"/>
              </w:rPr>
              <w:t>N</w:t>
            </w:r>
            <w:r>
              <w:rPr>
                <w:bCs w:val="false"/>
                <w:i/>
                <w:color w:val="000000"/>
                <w:sz w:val="36"/>
                <w:szCs w:val="36"/>
              </w:rPr>
              <w:t xml:space="preserve"> 33-ОЗ</w:t>
            </w:r>
          </w:p>
          <w:p>
            <w:pPr>
              <w:pStyle w:val="ConsTitle"/>
              <w:widowControl/>
              <w:jc w:val="center"/>
              <w:rPr/>
            </w:pPr>
            <w:r>
              <w:rPr>
                <w:bCs w:val="false"/>
                <w:i/>
                <w:color w:val="000000"/>
                <w:sz w:val="36"/>
                <w:szCs w:val="36"/>
              </w:rPr>
              <w:t xml:space="preserve">в редакции Областного закона от 25 марта 2011 </w:t>
            </w:r>
            <w:r>
              <w:rPr>
                <w:bCs w:val="false"/>
                <w:i/>
                <w:color w:val="000000"/>
                <w:sz w:val="36"/>
                <w:szCs w:val="36"/>
                <w:lang w:val="en-US"/>
              </w:rPr>
              <w:t>N</w:t>
            </w:r>
            <w:r>
              <w:rPr>
                <w:bCs w:val="false"/>
                <w:i/>
                <w:color w:val="000000"/>
                <w:sz w:val="36"/>
                <w:szCs w:val="36"/>
              </w:rPr>
              <w:t>17-ОЗ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36"/>
                <w:szCs w:val="36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бург</w:t>
            </w:r>
          </w:p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 июня 2011 года N 38-ОЗ</w:t>
        <w:b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ОБЕСПЕЧЕНИИ ОТДЫХА 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Я ДЕТЕЙ В СВЕРДЛОВ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 Областной Дум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конодательного Собр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18 мая 2011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добрен Палатой Представителе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конодательного Собр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тношения, регулируемые настоящим Закон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коном регулируются отношения, связанные с организацией и обеспечением отдыха и оздоровления детей в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понятия, используемые в настоящем Закон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Законе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дых и оздоровление детей - совокупность мероприятий, обеспечивающих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и, принимающие участие в организации и обеспечении отдыха и оздоровления детей (далее - организации отдыха и оздоровления детей), - санаторно-курортные организации (санатории, санаторные оздоровительные лагеря круглогодичного действия и другие), детские оздоровительные лагеря (загородные оздоровительные лагеря, лагеря дневного пребывания и другие), специализированные (профильные) лагеря (спортивно-оздоровительные лагеря, оборонно-спортивные лагеря, туристические лагеря, лагеря труда и отдыха, эколого-биологические лагеря, технические лагеря, краеведческие и другие лагеря), оздоровительные центры, базы и комплексы, иные организации независимо от организационно-правовых форм и форм собственности, деятельность которых направлена в том числе на реализацию услуг по обеспечению отдыха детей и их оздор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сновные принципы организации и обеспечения отдыха и оздоровления детей в Свердл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отдыха и оздоровления детей в Свердловской области основываются на следующих основных принцип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о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и отдыха и оздоровления детей в течение всего календарн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оритета интересов ребен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оритета профилактических мер, направленных на сохранение и укрепление здоровь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ой поддержки организаций отдыха и оздоровления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Субъекты, осуществляющие организацию и обеспечение отдыха и оздоровления детей в Свердл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обеспечение отдыха и оздоровления детей в Свердловской области осуществляют в пределах своей компетенции федеральные органы государственной власти, органы государственной власти Свердловской области, органы местного самоуправления муниципальных образований, расположенных на территории Свердловской области, а также организации и гражда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лномочия высших органов государственной власти Свердловской области в сфере организации и обеспечения отдыха и оздоровления детей в Свердл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онодательное Собрание Свердлов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законы Свердловской области, регулирующие отношения в сфере организации и обеспечения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контроль за соблюдением и исполнением законов Свердловской области, регулирующих отношения в сфере организации и обеспечения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другие полномочия в сфере организации и обеспечения отдыха и оздоровления детей в соответствии с федеральными законами и законами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убернатор Свердлов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исполнение законов Свердловской области, регулирующих отношения в сфере организации и обеспечения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ет защиту прав ребенка в сфере организации и обеспечения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другие полномочия в сфере организации и обеспечения отдыха и оздоровления детей в соответствии с федеральными законами, иными нормативными правовыми актами Российской Федерации и законами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авительство Свердлов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исполнение законов Свердловской области, регулирующих отношения в сфере организации и обеспечения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т уполномоченные исполнительные органы государственной власти Свердловской области в сфере организации и обеспечения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 порядок организации и обеспечения отдыха и оздоровления детей (за исключением организации отдыха детей в каникулярное время), в том числе определяет категории детей, которым отдых и оздоровление полностью или частично предоставляются за счет средств обла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жегодно рассматривает и утверждает доклад об организации и обеспечении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взаимодействие с федеральными органами в сфере организации и обеспечения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другие полномочия в сфере организации и обеспечения отдыха и оздоровления детей в соответствии с федеральными законами, иными нормативными правовыми актами Российской Федерации, настоящим Законом, другими законами Свердловской области и нормативными правовыми актами Свердловской области, принимаемыми Губернатором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олномочия уполномоченных исполнительных органов государственной власти Свердловской области в сфере организации и обеспечения отдыха и оздоровления детей в Свердл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исполнительные органы государственной власти Свердловской области в сфере организации и обеспечения отдыха и оздоровления детей в Свердловской области в пределах своей компетен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ют соблюдение законодательства Российской Федерации и Свердловской области в сфере организации и обеспечения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ют организацию и обеспечение отдыха и оздоровления детей (за исключением организации отдыха детей в каникулярное врем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ют сбор, систематизацию и анализ информации об организации и обеспечении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жегодно осуществляют подготовку доклада об организации и обеспечении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рганизуют подготовку работников организаций отдыха и оздоровления детей, осуществляющих деятельность на территории Свердло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ют взаимодействие с федеральными органами, органами местного самоуправления муниципальных образований, расположенных на территории Свердловской области, в сфере организации и обеспечения отдыха и оздоровле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ют другие полномочия в сфере организации и обеспечения отдыха и оздоровления детей в соответствии с федеральными законами, иными нормативными правовыми актами Российской Федерации, законами Свердловской области и нормативными правовыми актами Свердловской области, принимаемыми Губернатором Свердловской области и Правительством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Деятельность органов местного самоуправления муниципальных районов и городских округов, расположенных на территории Свердловской области, в сфере организации и обеспечения отдыха и оздоровления детей в Свердл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муниципальных районов и городских округов, расположенных на территории Свердловской области, в соответствии с федеральным законом организуют отдых детей в каникулярн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целях софинансирования расходных обязательств, возникающих при выполнении органами местного самоуправления муниципальных районов и городских округов, расположенных на территории Свердловской области, полномочий, указанных в </w:t>
      </w:r>
      <w:hyperlink r:id="rId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й статьи, из областного бюджета местным бюджетам могут предоставляться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Средняя стоимость путевок в организации отдыха и оздоровления дет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путевок в организации отдыха и оздоровления детей устанавливается Правительством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путевок в организации отдыха и оздоровления детей индексируется с 1 января текущего года один раз в год исходя из прогнозного уровня инфляции, установленного федеральным законом о федеральном бюджете на соответствующий финансовый год и плановый период. Порядок индексации средней стоимости путевок в организации отдыха и оздоровления детей устанавливается Правительством Свердловской области в соответствии с настоящи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Компенсация родителям (законным представителям) детей расходов на отдых и оздоровление детей в Свердл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одителям (законным представителям) детей предоставляется частичная компенсация расходов на оплату стоимости путевок в санаторные оздоровительные лагеря круглогодичного действия и загородные оздоровительные лагеря, расположенные на территории Свердловской области, в пределах средней стоимости путевок, указанной в </w:t>
      </w:r>
      <w:hyperlink r:id="rId4">
        <w:r>
          <w:rPr>
            <w:rStyle w:val="InternetLink"/>
            <w:sz w:val="28"/>
            <w:szCs w:val="28"/>
          </w:rPr>
          <w:t>статье 8</w:t>
        </w:r>
      </w:hyperlink>
      <w:r>
        <w:rPr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ичная компенсация, указанная в </w:t>
      </w:r>
      <w:hyperlink r:id="rId5">
        <w:r>
          <w:rPr>
            <w:rStyle w:val="InternetLink"/>
            <w:sz w:val="28"/>
            <w:szCs w:val="28"/>
          </w:rPr>
          <w:t>части первой</w:t>
        </w:r>
      </w:hyperlink>
      <w:r>
        <w:rPr>
          <w:sz w:val="28"/>
          <w:szCs w:val="28"/>
        </w:rPr>
        <w:t xml:space="preserve"> настоящей статьи, предоставляется в случае, если путевки в санаторные оздоровительные лагеря круглогодичного действия и загородные оздоровительные лагеря, расположенные на территории Свердловской области, приобретены родителями (законными представителями) детей за полную стоим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мер, условия и порядок предоставления частичной компенсации, указанной в </w:t>
      </w:r>
      <w:hyperlink r:id="rId6">
        <w:r>
          <w:rPr>
            <w:rStyle w:val="InternetLink"/>
            <w:sz w:val="28"/>
            <w:szCs w:val="28"/>
          </w:rPr>
          <w:t>части первой</w:t>
        </w:r>
      </w:hyperlink>
      <w:r>
        <w:rPr>
          <w:sz w:val="28"/>
          <w:szCs w:val="28"/>
        </w:rPr>
        <w:t xml:space="preserve"> настоящей статьи, устанавливаются Правительством Свердловской области в соответствии с настоящи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редоставление из областного бюджета субсидий организациям отдыха и оздоровления детей, расположенным на территории Свердл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отдыха и оздоровления детей, расположенным на территории Свердловской области, могут предоставляться субсидии из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м Свердловской области об областном бюджете и (или) нормативными правовыми актами, принимаемыми Правительством Свердловской области в соответствии с этим законом, должны предусматрив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ритерии отбора организаций отдыха и оздоровления детей, расположенных на территории Свердловской области, имеющих право на получение субсид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и, на которые предоставляются субсидии организациям отдыха и оздоровления детей, расположенным на территории Свердло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ловия, при выполнении которых организациям отдыха и оздоровления детей, расположенным на территории Свердловской области, предоставляются субсидии из обла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рядок возврата субсидий, предоставленных из областного бюджета организациям отдыха и оздоровления детей, расположенным на территории Свердловской области, в случае нарушения ими условий, при выполнении которых предоставляются эти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организациям отдыха и оздоровления детей, расположенным на территории Свердловской области, устанавливается Правительством Свердловской области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Статья 11. Формирование и реализация государственных целевых программ Свердловской области в сф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и обеспечения отдыха и оздоровления детей в Свердл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еализация государственных целевых программ Свердловской области в сфере организации и обеспечения отдыха и оздоровления детей, в том числе в сфере развития материально-технического и кадрового обеспечения организаций отдыха и оздоровления детей в Свердловской области, осуществляются в порядке, установленном Правительством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Координация деятельности в сфере организации отдыха и оздоровления детей в Свердл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целях координации деятельности исполнительных органов государственной власти Свердловской области в сфере организации отдыха и оздоровления детей и обеспечения взаимодействия этих органов с органами местного самоуправления муниципальных образований, расположенных на территории Свердловской области, объединениями работодателей, профессиональными союзами и их объединениями Правительство Свердловской области может создавать координационный орган по вопросам организации отдыха и оздоровления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создания и деятельности координационного органа по вопросам организации отдыха и оздоровления детей определяется Правительством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Финансирование затрат, связанных с организацией и обеспечением отдыха и оздоровления детей в Свердл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затрат, связанных с организацией и обеспечением отдыха и оздоровления детей (за исключением организации отдыха детей в каникулярное время), осуществляется за счет средств областного бюджета. Финансирование затрат, связанных с организацией отдыха детей в каникулярное время, в соответствии с федеральным законом осуществляется за счет средств бюджетов муниципальных районов и городских округов, расположенных на территории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трат, связанных с организацией и обеспечением отдыха и оздоровления детей, может осуществляться также из иных не запрещенных законодательством Российской Федерации источников, в том числе за счет средств организаций и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р средств областного бюджета, выделяемых на организацию и обеспечение отдыха и оздоровления детей на очередной финансовый год, не может быть уменьшен по сравнению с размером средств областного бюджета, выделенных на эти цели в текущем финансов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Вступление в силу настоящего Зак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Закон вступает в силу через десять дней после его официального опубликования, за исключением </w:t>
      </w:r>
      <w:hyperlink r:id="rId7">
        <w:r>
          <w:rPr>
            <w:rStyle w:val="InternetLink"/>
            <w:sz w:val="28"/>
            <w:szCs w:val="28"/>
          </w:rPr>
          <w:t>статей 9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>, вступающих в силу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.С.МИШАР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. Екатеринбур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 июня 2011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 38-ОЗ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 ноября 1995 года N 33-ОЗ</w:t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ЛАСТНОЙ ЗАК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РАВАХ ПРОФЕССИОНАЛЬНЫХ СОЮЗОВ И ГАРАНТИЯХ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Х ДЕЯТЕЛЬНОСТИ В СВЕРДЛОВ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ердловской областной Дум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17 ноября 1995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. Областных закон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12.03.1997 </w:t>
      </w:r>
      <w:hyperlink r:id="rId9">
        <w:r>
          <w:rPr>
            <w:rStyle w:val="InternetLink"/>
            <w:sz w:val="28"/>
            <w:szCs w:val="28"/>
          </w:rPr>
          <w:t>N 12-ОЗ</w:t>
        </w:r>
      </w:hyperlink>
      <w:r>
        <w:rPr>
          <w:sz w:val="28"/>
          <w:szCs w:val="28"/>
        </w:rPr>
        <w:t xml:space="preserve">, от 19.11.1998 </w:t>
      </w:r>
      <w:hyperlink r:id="rId10">
        <w:r>
          <w:rPr>
            <w:rStyle w:val="InternetLink"/>
            <w:sz w:val="28"/>
            <w:szCs w:val="28"/>
          </w:rPr>
          <w:t>N 36-ОЗ</w:t>
        </w:r>
      </w:hyperlink>
      <w:r>
        <w:rPr>
          <w:sz w:val="28"/>
          <w:szCs w:val="28"/>
        </w:rPr>
        <w:t>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24.04.2001 </w:t>
      </w:r>
      <w:hyperlink r:id="rId11">
        <w:r>
          <w:rPr>
            <w:rStyle w:val="InternetLink"/>
            <w:sz w:val="28"/>
            <w:szCs w:val="28"/>
          </w:rPr>
          <w:t>N 40-ОЗ</w:t>
        </w:r>
      </w:hyperlink>
      <w:r>
        <w:rPr>
          <w:sz w:val="28"/>
          <w:szCs w:val="28"/>
        </w:rPr>
        <w:t xml:space="preserve">, от 19.02.2010 </w:t>
      </w:r>
      <w:hyperlink r:id="rId12">
        <w:r>
          <w:rPr>
            <w:rStyle w:val="InternetLink"/>
            <w:sz w:val="28"/>
            <w:szCs w:val="28"/>
          </w:rPr>
          <w:t>N 10-ОЗ</w:t>
        </w:r>
      </w:hyperlink>
      <w:r>
        <w:rPr>
          <w:sz w:val="28"/>
          <w:szCs w:val="28"/>
        </w:rPr>
        <w:t>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25.03.2011 </w:t>
      </w:r>
      <w:hyperlink r:id="rId13">
        <w:r>
          <w:rPr>
            <w:rStyle w:val="InternetLink"/>
            <w:sz w:val="28"/>
            <w:szCs w:val="28"/>
          </w:rPr>
          <w:t>N 17-ОЗ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I. 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Сфера действия настоящего Зак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1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распространяется на все организации, находящиеся на территории Свердлов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ых законов от 19.11.1998 </w:t>
      </w:r>
      <w:hyperlink r:id="rId15">
        <w:r>
          <w:rPr>
            <w:rStyle w:val="InternetLink"/>
            <w:sz w:val="28"/>
            <w:szCs w:val="28"/>
          </w:rPr>
          <w:t>N 36-ОЗ</w:t>
        </w:r>
      </w:hyperlink>
      <w:r>
        <w:rPr>
          <w:sz w:val="28"/>
          <w:szCs w:val="28"/>
        </w:rPr>
        <w:t xml:space="preserve">, от 19.02.2010 </w:t>
      </w:r>
      <w:hyperlink r:id="rId16">
        <w:r>
          <w:rPr>
            <w:rStyle w:val="InternetLink"/>
            <w:sz w:val="28"/>
            <w:szCs w:val="28"/>
          </w:rPr>
          <w:t>N 10-ОЗ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профессиональных союзов, гарантии их деятельности, закрепленные настоящим Законом, распространяются на все первичные профсоюзные организации, профессиональные союзы (далее также - профсоюзы), их объединения (ассоциации), а также на образованные ими профсоюзные органы и на профсоюзных представителей в пределах их полномоч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1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офсоюзов, объединяющих военнослужащих, сотрудников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органов федеральной службы безопасности, таможенных органов Российской Федерации, органов по контролю за оборотом наркотических средств и психотропных веществ, Следственного комитета Российской Федерации, судей и прокуроров, определяется соответствующими федеральными закон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. Областных законов от 24.04.2001 </w:t>
      </w:r>
      <w:hyperlink r:id="rId18">
        <w:r>
          <w:rPr>
            <w:rStyle w:val="InternetLink"/>
            <w:sz w:val="28"/>
            <w:szCs w:val="28"/>
          </w:rPr>
          <w:t>N 40-ОЗ</w:t>
        </w:r>
      </w:hyperlink>
      <w:r>
        <w:rPr>
          <w:sz w:val="28"/>
          <w:szCs w:val="28"/>
        </w:rPr>
        <w:t xml:space="preserve">, от 19.02.2010 </w:t>
      </w:r>
      <w:hyperlink r:id="rId19">
        <w:r>
          <w:rPr>
            <w:rStyle w:val="InternetLink"/>
            <w:sz w:val="28"/>
            <w:szCs w:val="28"/>
          </w:rPr>
          <w:t>N 10-ОЗ</w:t>
        </w:r>
      </w:hyperlink>
      <w:r>
        <w:rPr>
          <w:sz w:val="28"/>
          <w:szCs w:val="28"/>
        </w:rPr>
        <w:t xml:space="preserve">, от 25.03.2011 </w:t>
      </w:r>
      <w:hyperlink r:id="rId20">
        <w:r>
          <w:rPr>
            <w:rStyle w:val="InternetLink"/>
            <w:sz w:val="28"/>
            <w:szCs w:val="28"/>
          </w:rPr>
          <w:t>N 17-ОЗ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понят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- физическое лицо либо юридическое лицо (организация), вступившее в трудовые отношения с работником. В случаях, предусмотренных федеральными законами, в качестве работодателя может выступать иной субъект, наделенный правом заключать трудовые договор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первая в ред. Областного </w:t>
      </w:r>
      <w:hyperlink r:id="rId2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 - физическое лицо, вступившее в трудовые отношения с работодател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вторая в ред. Областного </w:t>
      </w:r>
      <w:hyperlink r:id="rId2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и третья - четвертая утратили силу. - Областной </w:t>
      </w:r>
      <w:hyperlink r:id="rId2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9.02.2010 N 10-О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 профсоюза - лицо (работник, временно не работающий, пенсионер), состоящее в первичной профсоюзной организ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веден Областным законом от 12.03.1997 </w:t>
      </w:r>
      <w:hyperlink r:id="rId24">
        <w:r>
          <w:rPr>
            <w:rStyle w:val="InternetLink"/>
            <w:sz w:val="28"/>
            <w:szCs w:val="28"/>
          </w:rPr>
          <w:t>N 12-ОЗ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овая основа деятельности профессиональных союзов в Свердлов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ава профессиональных союзов в отношениях с органами государственной власти Свердловской области, органами местного самоуправления муниципальных образований, расположенных на территории Свердловской области, работодателями, их объединениями, другими общественными объединениями и гарантии их деятельности определяются </w:t>
      </w:r>
      <w:hyperlink r:id="rId2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</w:t>
      </w:r>
      <w:hyperlink r:id="rId26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вердловской области и настоящим Закон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2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ь вторая утратила силу. - Областной </w:t>
      </w:r>
      <w:hyperlink r:id="rId2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9.02.2010 N 10-О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офессиональные союз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в соответствии с федеральным законом является добровольным общественным объединением граждан, связанных общими производственными, профессиональными интересами по роду их деятельности, создаваемым в целях представительства и защиты их социально-трудовых прав и интерес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3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рофессиональные союзы пользуются равными права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раво на объединение в профессиональные союз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3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, достигший возраста 14 лет и осуществляющий трудовую (профессиональную) деятельность, в соответствии с федеральным законом имеет право по своему выбору создавать профсоюзы для защиты своих интересов, вступать в них, заниматься профсоюзной деятельностью и выходить из профсоюз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союзы в соответствии с федеральным законом имеют право создавать свои объединения (ассоциации) по отраслевому, территориальному или иному учитывающему профессиональную специфику признаку - общероссийские объединения (ассоциации) профсоюзов, межрегиональные объединения (ассоциации) профсоюзов, территориальные объединения (ассоциации) организаций профсоюз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Независимость профессиональных союз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независимы в своей деятельности от исполнительных органов государственной власти Свердловской области, органов местного самоуправления муниципальных образований, расположенных на территории Свердловской области, работодателей, их объединений, политических партий и других общественных объединений, им неподотчетны и неподконтроль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3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запрещается вмешательство органов государственной власти Свердловской области, органов местного самоуправления муниципальных образований, расположенных на территории Свердловской области, и их должностных лиц в деятельность профсоюзов, которое может повлечь за собой ограничение прав профсоюзов или воспрепятствовать законному осуществлению их уставн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ых законов от 12.03.1997 </w:t>
      </w:r>
      <w:hyperlink r:id="rId33">
        <w:r>
          <w:rPr>
            <w:rStyle w:val="InternetLink"/>
            <w:sz w:val="28"/>
            <w:szCs w:val="28"/>
          </w:rPr>
          <w:t>N 12-ОЗ</w:t>
        </w:r>
      </w:hyperlink>
      <w:r>
        <w:rPr>
          <w:sz w:val="28"/>
          <w:szCs w:val="28"/>
        </w:rPr>
        <w:t xml:space="preserve">, от 19.02.2010 </w:t>
      </w:r>
      <w:hyperlink r:id="rId34">
        <w:r>
          <w:rPr>
            <w:rStyle w:val="InternetLink"/>
            <w:sz w:val="28"/>
            <w:szCs w:val="28"/>
          </w:rPr>
          <w:t>N 10-ОЗ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Уставы профессиональных союзов и их объединений (ассоциаций), положения о первичных профсоюзных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закона от 12.03.1997 </w:t>
      </w:r>
      <w:hyperlink r:id="rId35">
        <w:r>
          <w:rPr>
            <w:rStyle w:val="InternetLink"/>
            <w:sz w:val="28"/>
            <w:szCs w:val="28"/>
          </w:rPr>
          <w:t>N 12-ОЗ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, их объединения (ассоциации) в соответствии с федеральным законом самостоятельно разрабатывают и утверждают свои уставы, положения о первичных профсоюзных организациях, свою структуру, образуют профсоюзные органы, организуют свою деятельность, проводят собрания, конференции, съезды и другие меропри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ых законов от 12.03.1997 </w:t>
      </w:r>
      <w:hyperlink r:id="rId36">
        <w:r>
          <w:rPr>
            <w:rStyle w:val="InternetLink"/>
            <w:sz w:val="28"/>
            <w:szCs w:val="28"/>
          </w:rPr>
          <w:t>N 12-ОЗ</w:t>
        </w:r>
      </w:hyperlink>
      <w:r>
        <w:rPr>
          <w:sz w:val="28"/>
          <w:szCs w:val="28"/>
        </w:rPr>
        <w:t xml:space="preserve">, от 19.02.2010 </w:t>
      </w:r>
      <w:hyperlink r:id="rId37">
        <w:r>
          <w:rPr>
            <w:rStyle w:val="InternetLink"/>
            <w:sz w:val="28"/>
            <w:szCs w:val="28"/>
          </w:rPr>
          <w:t>N 10-ОЗ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ь вторая утратила силу. - Областной </w:t>
      </w:r>
      <w:hyperlink r:id="rId3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9.02.2010 N 10-О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профессионального союза в соответствии с федеральным законом должен предусматрив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, цели и задачи профсоюз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атегории и профессиональные группы объединяемых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ловия и порядок образования профсоюза, принятия в члены профсоюза и выхода из него, права и обязанности членов профсоюз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ерриторию, в пределах которой профсоюз осуществляет свою деятель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онную структу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разования и компетенцию профсоюзных органов, сроки и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рядок внесения дополнений и изменений в устав, порядок уплаты вступительных и членских взн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сточники образования доходов и иного имущества, порядок управления имуществом профсоюз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местонахождение профсоюз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орядок реорганизации, прекращения деятельности и ликвидации профсоюза и использования его имущества в этих случа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другие вопросы, относящиеся к деятельности профсоюз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третья в ред. Областного </w:t>
      </w:r>
      <w:hyperlink r:id="rId3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профессионального союза может содержать описание символики данного профессионального союз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4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объединения (ассоциации) профсоюзов в соответствии с федеральным законом должен предусматрив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, цели и задачи объединения (ассоциации) профсою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став учас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ерриторию, в пределах которой оно осуществляет свою деятель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рядок образования профсоюзных органов и их компетен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естонахождение профсоюз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роки полномочий профсоюз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сточники образования доходов и иного имущества, порядок управления имуществом профсою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рядок внесения дополнений и изменений в уста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рядок реорганизации, прекращения деятельности и ликвидации объединения (ассоциации) профсоюзов и использования его имущества в этих случа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другие вопросы, относящиеся к деятельности объединения (ассоциации) профсоюз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пятая в ред. Областного </w:t>
      </w:r>
      <w:hyperlink r:id="rId4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Государственная регистрация профессиональных союзов, их объединений (ассоциаций), первичных профсоюзных организаций в качестве юридических лиц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4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офессиональных союзов, их объединений (ассоциаций), первичных профсоюзных организаций в качестве юридических лиц при их создании, реорганизации и ликвидации, при внесении изменений в их учредительные документы осуществляется в порядке, установленном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Реорганизация, прекращение деятельности, приостановка, запрещение деятельности и ликвидация профсоюза, первичной профсоюзной организац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закона от 24.04.2001 </w:t>
      </w:r>
      <w:hyperlink r:id="rId43">
        <w:r>
          <w:rPr>
            <w:rStyle w:val="InternetLink"/>
            <w:sz w:val="28"/>
            <w:szCs w:val="28"/>
          </w:rPr>
          <w:t>N 40-ОЗ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ли прекращение деятельности профсоюза или первичной профсоюзной организации осуществляется по решению его членов в порядке, определяемом уставом профсоюза, положением о первичной профсоюзной организации, а ликвидация профсоюза или первичной профсоюзной организации как юридического лица - в соответствии с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ях, если деятельность профессионального союза противоречит </w:t>
      </w:r>
      <w:hyperlink r:id="rId44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м законам, </w:t>
      </w:r>
      <w:hyperlink r:id="rId45">
        <w:r>
          <w:rPr>
            <w:rStyle w:val="InternetLink"/>
            <w:sz w:val="28"/>
            <w:szCs w:val="28"/>
          </w:rPr>
          <w:t>Уставу</w:t>
        </w:r>
      </w:hyperlink>
      <w:r>
        <w:rPr>
          <w:sz w:val="28"/>
          <w:szCs w:val="28"/>
        </w:rPr>
        <w:t xml:space="preserve"> Свердловской области, она может быть приостановлена или запрещена в порядке, установленном федеральным закон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вторая в ред. Областного </w:t>
      </w:r>
      <w:hyperlink r:id="rId4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ликвидации профсоюза или первичной профсоюзной организации, являющихся юридическими лицами, направляется в орган, зарегистрировавший профсоюз, или первичную профсоюзную организацию для исключения из единого государственного реестра юридических лиц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Запрещение дискриминации граждан по признаку принадлежности или непринадлежности к профессиональным союз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4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надлежность или непринадлежность к профессиональным союзам в соответствии с федеральным законом не влечет за собой какого-либо ограничения социально-трудовых, политических и иных прав и свобод граждан, гарантируемых </w:t>
      </w:r>
      <w:hyperlink r:id="rId48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и законами Свердлов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4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запрещается обусловливать прием на работу, продвижение по работе, а также увольнение лица принадлежностью или непринадлежностью его к профсоюз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вторая в ред. Областного </w:t>
      </w:r>
      <w:hyperlink r:id="rId5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II. ОСНОВНЫЕ ПРАВА ПРОФЕССИОНАЛЬНЫХ СОЮЗ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раво профессиональных союзов и их органов на участие в принятии нормативных правовых а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5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участия профессиональных союзов в разработке и (или) обсуждении проектов нормативных правовых актов Свердловской области, муниципальных нормативных правовых актов в сфере труда устанавливаю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вправе выступать с предложениями о принятии соответствующими органами государственной власти Свердловской области законов Свердловской области и иных нормативных правовых актов Свердловской области, касающихся социально-трудовой сферы. Профессиональные союзы в соответствии с федеральным законом вправе участвовать в рассмотрении органами государственной власти Свердловской области, органами местного самоуправления муниципальных образований, расположенных на территории Свердловской области, а также работодателями, их объединениями, другими общественными объединениями своих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мнения выборного органа первичной профсоюзной организации при принятии локальных нормативных актов, содержащих нормы трудового права, устанавливается федеральным зако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Отношения профессиональных союзов с работодателями, их объединениями, органами государственной власти Свердловской области, органами местного самоуправления муниципальных образований, расположенных на территории Свердлов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5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рофессиональных союзов с работодателями, их объединениями,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, в соответствии с федеральным законом строятся на основе социального партнерства и взаимодействия сторон трудовых отношений, их представителей, а также на основе системы коллективных договоров, соглаш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Отношения профессиональных союзов, первичных профсоюзных организаций и их органов с другими представительными органами работников в организации, органами управления организацие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5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рофессиональных союзов, первичных профсоюзных организаций и их органов с другими представительными органами работников в организации в соответствии с федеральным законом строятся на основе сотруднич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имеют право выдвигать кандидатуры своих представителей для избрания в иные представительные органы работников в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по уполномочию работников в соответствии с федеральным законом вправе иметь своих представителей в коллегиальных органах управления организ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профсоюзных представителей в работе иных представительных органов работников в организации в соответствии с федеральным законом не лишает их права непосредственно обращаться к работодателям по вопросам, затрагивающим интересы членов профсоюз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Право профессиональных союзов на представительство и защиту социально-трудовых прав и интересов работни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5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, их объединения (ассоциации), первичные профсоюзные организации и их органы в соответствии с федеральным законом представляют и защищают права и интересы членов профсоюзов по вопросам индивидуальных трудовых отношений и непосредственно связанных с ними отношений, а в области коллективных прав и интересов -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5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защищают право своих членов свободно распоряжаться своими способностями к труду, выбирать род деятельности и профессию,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вторая введена Областным </w:t>
      </w:r>
      <w:hyperlink r:id="rId5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Право профессиональных союзов на содействие занято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5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вправе принимать участие в разработке государственных программ занятости, предлагать меры по социальной защите членов профсоюзов, высвобождаемых в результате реорганизации или ликвидации организации, осуществлять профсоюзный контроль за занятостью и соблюдением законодательства в области занят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грозе массовых увольнений работодатель с учетом мнения выборного органа первичной профсоюзной организации в соответствии с федеральным законом принимает необходимые меры, предусмотренные федеральными законами, коллективным договором,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мотивированного мнения выборного органа первичной профсоюзной организации при расторжении трудового договора с работником, являющимся членом профессионального союза, по инициативе работодателя устанавливается федеральным закон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Права профессиональных союзов, первичных профсоюзных организаций на ведение коллективных переговоров, заключение соглашений, коллективных договоров и контроль за их выполнение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5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, их объединения (ассоциации), первичные профсоюзные организации и их органы в соответствии с федеральным законом имеют право на ведение коллективных переговоров, заключение соглашений и коллективных договоров от имени работников, осуществление профсоюзного контроля за выполнением коллективных договоров, соглаш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5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и, их объединения, исполнительные органы государственной власти Свердловской области и органы местного самоуправления муниципальных образований, расположенных на территории Свердловской области, в соответствии с федеральным законом обязаны вести коллективные переговоры с первичными профсоюзными организациями, профсоюзами, их объединениями (ассоциациями) по социально-трудовым вопросам, а также по вопросам заключения коллективных договоров, соглашений, если первичные профсоюзные организации, профсоюзы, их объединения (ассоциации) выступают инициаторами таких переговоров, и заключать коллективные договоры, соглашения на согласованных сторонами условия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вторая в ред. Областного </w:t>
      </w:r>
      <w:hyperlink r:id="rId6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Права профессиональных союзов на социальную защиту работни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6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вправе участвовать в формировании социальных программ, направленных на создание условий, обеспечивающих достойную жизнь и свободное развитие человека, в разработке мер по социальной защите работников, определении основных критериев жизненного уровня, размеров индексации заработной платы, пенсий, стипендий, пособий и компенсаций в зависимости от изменения индекса цен, а также вправе осуществлять профсоюзный контроль за соблюдением законодательства в указанной сфер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первая в ред. Областного </w:t>
      </w:r>
      <w:hyperlink r:id="rId6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ь вторая утратила силу. - Областной </w:t>
      </w:r>
      <w:hyperlink r:id="rId6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9.02.2010 N 10-О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Право профессиональных союзов на осуществление контроля за соблюдением трудового законодательства и иных нормативных правовых актов, содержащих нормы трудового права, выполнением условий коллективных договоров, соглаш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6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, содержащих нормы трудового права, выполнением ими условий коллективных договоров, согла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и в соответствии с федеральным законом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за соблюдением трудового законодательства и иных нормативных правовых актов, содержащих нормы трудового права, выполнением условий коллективных договоров, соглашений общероссийские профессиональные союзы и их объединения в соответствии с федеральным законом могут создавать правовые и технические инспекции труда профсоюзов, которые наделяются полномочиями, предусмотренными положениями, утверждаемыми общероссийскими профессиональными союзами и их объедине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региональное, а также территориальное объединение (ассоциация) организаций профессиональных союзов, действующие на территории Свердловской области, в соответствии с федеральным законом могут создавать правовые и технические инспекции труда профессиональных союзов,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союзные инспекторы труда в установленном порядке в соответствии с федеральным законом имеют право беспрепятственно посещать любых работодателей (организации независимо от их организационно-правовых форм и форм собственности, а также работодателей - физических лиц), у которых работают члены данного профессионального союза или профсоюзов, входящих в объединение, для проведения проверок соблюдения трудового законодательства и иных нормативных правовых актов, содержащих нормы трудового права, законодательства о профессиональных союзах, выполнения условий коллективных договоров, соглаш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Права профессиональных союзов в рассмотрении трудовых спор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вправе участвовать в урегулировании коллективных трудовых спор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первая в ред. Областного </w:t>
      </w:r>
      <w:hyperlink r:id="rId6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и вторая - третья утратили силу. - Областной </w:t>
      </w:r>
      <w:hyperlink r:id="rId6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9.02.2010 N 10-О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 нарушения трудового законодательства и иных нормативных правовых актов, содержащих нормы трудового права, профессиональные союзы в соответствии с федеральным законом вправе по просьбе членов профсоюза, других работников обращаться с заявлениями в защиту их трудовых прав в органы, рассматривающие трудовые спор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четвертая в ред. Областного </w:t>
      </w:r>
      <w:hyperlink r:id="rId6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социально-трудовых прав и профессиональных интересов своих членов профессиональные союзы в соответствии с федеральным законом могут создавать юридические службы и консульт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пятая в ред. Областного </w:t>
      </w:r>
      <w:hyperlink r:id="rId6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Право профессиональных союзов на организацию и проведение забастовок и публичных мероприят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6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и законами имеют право на организацию и проведение забастовок, собраний, митингов, демонстраций, шествий, пикетирования, используя их как средство защиты социально-трудовых прав и интересов работни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Права профессиональных союзов в области охраны труда и окружающей сре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7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вправе участвовать в формировании государственных программ по вопросам охраны труда и окружающей среды, а также в разработке нормативных правовых и других актов, регламентирующих вопросы охраны труда, профессиональных заболеваний и экологической безопас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ых законов от 12.03.1997 </w:t>
      </w:r>
      <w:hyperlink r:id="rId71">
        <w:r>
          <w:rPr>
            <w:rStyle w:val="InternetLink"/>
            <w:sz w:val="28"/>
            <w:szCs w:val="28"/>
          </w:rPr>
          <w:t>N 12-ОЗ</w:t>
        </w:r>
      </w:hyperlink>
      <w:r>
        <w:rPr>
          <w:sz w:val="28"/>
          <w:szCs w:val="28"/>
        </w:rPr>
        <w:t xml:space="preserve">, от 19.02.2010 </w:t>
      </w:r>
      <w:hyperlink r:id="rId72">
        <w:r>
          <w:rPr>
            <w:rStyle w:val="InternetLink"/>
            <w:sz w:val="28"/>
            <w:szCs w:val="28"/>
          </w:rPr>
          <w:t>N 10-ОЗ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осуществляют профсоюзный контроль за состоянием охраны труда и окружающей среды через свои органы, уполномоченных (доверенных) лиц по охране труда, а также собственные инспекции по охране труда, действующие на основании положений, утверждаемых профсоюзами. В этих целях они в соответствии с федеральным законом имеют право беспрепятственно посещать организации независимо от форм собственности и подчиненности, их структурные подразделения, рабочие места, где работают члены данного профсоюза, участвовать в расследовании несчастных случаев на производстве, защищать права и интересы членов профсоюза по вопросам условий труда и безопасности на производстве (работе), возмещения вреда, причиненного их здоровью на производстве (работе), а также по другим вопросам охраны труда и окружающей сред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вторая в ред. Областного </w:t>
      </w:r>
      <w:hyperlink r:id="rId7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 выявления нарушений, угрожающих жизни и здоровью работников, профсоюзные органы в организации, профсоюзные инспекторы по охране труда в соответствии с федеральным законом вправе потребовать от работодателя немедленного устранения этих нарушений и одновременно обратиться в Федеральную инспекцию труда для принятия неотложных ме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третья в ред. Областного </w:t>
      </w:r>
      <w:hyperlink r:id="rId7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и четвертая - пятая утратили силу. - Областной </w:t>
      </w:r>
      <w:hyperlink r:id="rId7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9.02.2010 N 10-О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вправе участвовать в экспертизе безопасности условий труда на проектируемых, строящихся и эксплуатируемых производственных объектах, а также в экспертизе безопасности проектируемых и эксплуатируемых механизмов и инстр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7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Право профессиональных союзов на информацию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воей уставной деятельности профессиональные союзы в соответствии с федеральным законом вправе бесплатно и беспрепятственно получать от работодателей, их объединений, органов государственной власти Свердловской области и органов местного самоуправления муниципальных образований, расположенных на территории Свердловской области, информацию по социально-трудовым вопросам. Профсоюзные органы в соответствии с федеральным законом имеют право обсуждать полученную информацию с приглашением представителей работодателей, их объединений, органов управления организацией, органов государственной власти Свердловской области и органов местного самоуправления муниципальных образований, расположенных на территории Свердлов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часть первая в ред. Областного </w:t>
      </w:r>
      <w:hyperlink r:id="rId7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имеют право пользоваться государственными средствами массовой информации в порядке, определяемом договорами с их учредителями, а также могут быть учредителями средств массовой информ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7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. Право профессиональных союзов на участие в подготовке и повышении квалификации профсоюзных кад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7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в соответствии с федеральным законом вправе создавать образовательные и научно-исследовательские учреждения, осуществлять подготовку, переподготовку, повышение квалификации профсоюзных кадров, обучение профсоюзных работников и членов профессиональных союз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8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III. ГАРАНТИИ ПРАВ ПРОФЕССИОНАЛЬНЫХ СОЮЗ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Статья 24. Утратила силу. - Областной </w:t>
      </w:r>
      <w:hyperlink r:id="rId8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9.02.2010 N 10-О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. Участие профсоюзов в осуществлении приватизации государственного и муниципального имуще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ведена Областным </w:t>
      </w:r>
      <w:hyperlink r:id="rId8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3.2011 N 17-ОЗ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профсоюзов в осуществлении приватизации государственного и муниципального имущества осуществляется в соответствии с федеральным зако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25. </w:t>
      </w:r>
      <w:r>
        <w:rPr>
          <w:sz w:val="28"/>
          <w:szCs w:val="28"/>
        </w:rPr>
        <w:t xml:space="preserve">Утратила силу. - Областной </w:t>
      </w:r>
      <w:hyperlink r:id="rId8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9.02.2010 N 10-О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. Ответственность за нарушение прав профессиональных союз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8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прав профессиональных союзов устанавливается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. Гарантии работникам, входящим в состав выборных коллегиальных органов профсоюзных организаций и не освобожденным от основной рабо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8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ии работникам, входящим в состав выборных коллегиальных органов профсоюзных организаций и не освобожденным от основной работы, устанавливаются федеральным закон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8. Гарантии работникам, освобожденным от работы в организации или у индивидуального предпринимателя в связи с избранием их на выборную должность в выборный орган первичной профсоюзной организ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8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ии работникам, освобожденным от работы в организации или у индивидуального предпринимателя в связи с избранием их на выборную должность в выборный орган первичной профсоюзной организации, устанавливаются федеральным закон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. Гарантии права на труд работникам, являвшимся членами выборного профсоюзного орган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8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ии права на труд работникам, являвшимся членами выборного профсоюзного органа, устанавливаются федеральным закон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0. Гарантии имущественных прав профессиональных союз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8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ии имущественных прав профессиональных союзов устанавливаются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1. Обязанности работодателя по созданию условий для осуществления деятельности выборного органа первичной профсоюзной организ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(в ред. Областного </w:t>
      </w:r>
      <w:hyperlink r:id="rId8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.02.2010 N 10-ОЗ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одателя по созданию условий для осуществления деятельности выборного органа первичной профсоюзной организации устанавливаются федеральным закон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Э.РОСС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. Екатеринбур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 ноября 1995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 33-ОЗ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вердловской области «Об организации и обеспечении отдыха и оздоровления детей в Свердловской област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20"/>
      </w:tblGrid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Статья 1. Отношения, регулируемые настоящим Законом………………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Статья 2. Основные понятия, используемые в настоящем Законе………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3. Основные принципы организации и обеспечения </w:t>
            </w:r>
          </w:p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отдыха и оздоровления детей в Свердловской области……………….....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4. Субъекты, осуществляющие организацию и обеспечение </w:t>
            </w:r>
          </w:p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отдыха и оздоровления детей в Свердловской области………………....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5. Полномочия высших органов государственной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и Свердловской области в сфере организации и обеспечения </w:t>
            </w:r>
          </w:p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отдыха и оздоровления детей в Свердловской области…………………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6. Полномочия уполномоченных исполнительных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ов государственной власти Свердловской области в сфере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и обеспечения отдыха и оздоровления детей в </w:t>
            </w:r>
          </w:p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Свердловской области………………………………………………………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7. Деятельность органов местного самоуправления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районов и городских округов, расположенных на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Свердловской области, в сфере организации и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отдыха и оздоровления детей в </w:t>
            </w:r>
          </w:p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Свердловской области……………………………………………………..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8. Средняя стоимость путевок в организации отдыха и </w:t>
            </w:r>
          </w:p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оздоровления детей…………………………………………………………..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. Компенсация родителям (законным представителям)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й расходов на отдых и оздоровление детей в </w:t>
            </w:r>
          </w:p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Свердловской области……………………………………………………….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0. Предоставление из областного бюджета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й организациям отдыха и оздоровления </w:t>
            </w:r>
          </w:p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детей, расположенным на территории Свердловской области……………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1. Формирование и реализация государственных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программ Свердловской области в сфере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и обеспечения отдыха и оздоровления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в Свердловской области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2. Координация деятельности в сфере организации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 и оздоровления детей в Свердловской области………………….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3. Финансирование затрат, связанных с 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ей и обеспечением отдыха и оздоровления </w:t>
            </w:r>
          </w:p>
          <w:p>
            <w:pPr>
              <w:pStyle w:val="Normal"/>
              <w:autoSpaceDE w:val="false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детей в Свердловской области…………………………………………….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4. Вступление в силу настоящего Закона…………………………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 Свердловской области «О правах профессиональных союзов и гарантиях их деятельности в Свердловской области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бщие положения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Сфера действия настоящего Закона……………………………</w:t>
            </w:r>
          </w:p>
          <w:p>
            <w:pPr>
              <w:pStyle w:val="Normal"/>
              <w:autoSpaceDE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rPr/>
            </w:pPr>
            <w:r>
              <w:rPr>
                <w:sz w:val="28"/>
                <w:szCs w:val="28"/>
              </w:rPr>
              <w:t>Статья 2. Основные понятия…………………………………………….....</w:t>
            </w:r>
          </w:p>
          <w:p>
            <w:pPr>
              <w:pStyle w:val="Normal"/>
              <w:autoSpaceDE w:val="false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3. Правовая основа деятельности профессиональных союзов </w:t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sz w:val="28"/>
                <w:szCs w:val="28"/>
              </w:rPr>
              <w:t>в Свердловской области……………………………………………………</w:t>
            </w:r>
          </w:p>
          <w:p>
            <w:pPr>
              <w:pStyle w:val="Normal"/>
              <w:autoSpaceDE w:val="false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 Профессиональные союзы…………………….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 Право на объединение в профессиональные союзы…………..</w:t>
            </w:r>
          </w:p>
          <w:p>
            <w:pPr>
              <w:pStyle w:val="Normal"/>
              <w:autoSpaceDE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. Независимость профессиональных союзов……………….…...</w:t>
            </w:r>
          </w:p>
          <w:p>
            <w:pPr>
              <w:pStyle w:val="Normal"/>
              <w:autoSpaceDE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7. Уставы профессиональных союзов и их объединений (ассоциаций), положения о первичных профсоюзных организациях………………….......................................................................</w:t>
            </w:r>
          </w:p>
          <w:p>
            <w:pPr>
              <w:pStyle w:val="Normal"/>
              <w:autoSpaceDE w:val="false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8. Государственная регистрация профессиональных союзов, их объединений (ассоциаций), первичных профсоюзных организаций в качестве юридических лиц…………………………………….……………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9. Реорганизация, прекращение деятельности, приостановка, запрещение деятельности и ликвидация профсоюза, первичной профсоюзной организации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ья 10. Запрещение дискриминации граждан по признаку принадлежности или непринадлежности к профессиональным 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юзам……………………………………………………………………….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20"/>
      </w:tblGrid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сновные права профессиональных союз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11. Право профессиональных союзов и их органов на участие в принятии нормативных правовых актов…………………………………..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ья 12. Отношения профессиональных союзов с работодателями, 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х объединениями, органами государственной власти Свердловской области, органами местного самоуправления муниципальных образований, расположенных на территории Свердловской области………………………………………………………………………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13. Отношения профессиональных союзов, первичных профсоюзных организаций и их органов с другими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ительными органами работников в организации, органами управления организацией………………………………………………….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ья 14. Право профессиональных союзов на представительство 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защиту социально-трудовых прав и интересов работников……………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15. Право профессиональных союзов на содействие занятости…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ья 16. Права профессиональных союзов, первичных 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фсоюзных организаций на ведение коллективных переговоров, заключение соглашений, коллективных договоров и контроль за их выполнением………………………………………………………………..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17. Права профессиональных союзов на социальную защиту работников…………………………………………………………………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18. Право профессиональных союзов на осуществление контроля за соблюдением трудового законодательства и иных нормативных правовых актов, содержащих нормы трудового права, выполнением условий коллективных договоров, соглашений……………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ья 19. Права профессиональных союзов в рассмотрении 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удовых споров……………………………………………………………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20. Право профессиональных союзов на организацию и проведение забастовок и публичных мероприятий………………………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ья 21. Права профессиональных союзов в области охраны 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уда и окружающей среды………………………………………………..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46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22. Право профессиональных союзов на информацию………….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ья 23. Право профессиональных союзов на участие в 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е и повышении квалификации профессиональных кадров……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Гарантии прав профессиональных союз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24. Участие профсоюзов в осуществлении приватизации государственного и муниципального имущества……………………….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26. Ответственность за нарушение прав профессиональных союзов……………………………………………………………………….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7. Гарантии работникам, входящим в состав выборных  коллегиальных органов профсоюзных организаций и не освобожденным от основной работы………………………………………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ья 28. Гарантии работникам, освобожденным от работы в организации или у индивидуального предпринимателя в связи с избранием их на выборную должность в выборный орган 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вичной профсоюзной организации…………………………………….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ья 29. Гарантии права на труд работникам, являвшимся 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ами выборного профсоюзного органа…………………………………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тья 30. Гарантии имущественных прав профессиональных 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юзов……………………………………………………………………….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95" w:hRule="atLeast"/>
        </w:trPr>
        <w:tc>
          <w:tcPr>
            <w:tcW w:w="8640" w:type="dxa"/>
            <w:tcBorders/>
          </w:tcPr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31. Обязанности работодателя по созданию условий для осуществления деятельности выборного органа первичной профсоюзной организации…………………………………………………..</w:t>
            </w:r>
          </w:p>
          <w:p>
            <w:pPr>
              <w:pStyle w:val="ConsPlusTitle"/>
              <w:widowControl/>
              <w:ind w:right="-28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ЬЕ ПРОФАКТИВИСТА № 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ной закон «Об организации и обеспечении отдыха и оздоровления детей в Свердловской области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ластной закон «О правах профессиональных союзов и гарантиях их деятельности в Свердловской области» (в редакции от 25 .03.2011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юридического департ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ции профсоюзов Сверд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цев В.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 –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овой инспектор Ваганова И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ция профсоюзов Сверд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20075, г. Екатеринбург, ул.Р.Люксембург, 34, каб.202, тел. 371-22-67</w:t>
      </w:r>
    </w:p>
    <w:p>
      <w:pPr>
        <w:pStyle w:val="Normal"/>
        <w:jc w:val="center"/>
        <w:rPr>
          <w:sz w:val="28"/>
          <w:szCs w:val="28"/>
        </w:rPr>
      </w:pPr>
      <w:hyperlink r:id="rId90">
        <w:r>
          <w:rPr>
            <w:rStyle w:val="InternetLink"/>
            <w:sz w:val="28"/>
            <w:szCs w:val="28"/>
            <w:lang w:val="en-US"/>
          </w:rPr>
          <w:t>fps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ксты нормативно-правовых актов, включенных в данную брошюру, предоставлены системой «КонсультантПлюс». Досье издано в некоммерческих целях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16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1555</wp:posOffset>
                </wp:positionH>
                <wp:positionV relativeFrom="paragraph">
                  <wp:posOffset>163195</wp:posOffset>
                </wp:positionV>
                <wp:extent cx="4106545" cy="932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>Рекламно-информационное агентство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284" w:hanging="0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тел. 378-65-70, 8-902-87-63-1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ind w:left="-567" w:hanging="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hyperlink r:id="rId92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sz w:val="28"/>
                                  <w:szCs w:val="28"/>
                                  <w:lang w:val="en-US"/>
                                </w:rPr>
                                <w:t>pr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sz w:val="28"/>
                                  <w:szCs w:val="28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sz w:val="28"/>
                                  <w:szCs w:val="28"/>
                                  <w:lang w:val="en-US"/>
                                </w:rPr>
                                <w:t>profi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sz w:val="28"/>
                                  <w:szCs w:val="28"/>
                                  <w:lang w:val="en-US"/>
                                </w:rPr>
                                <w:t>bk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35pt;height:73.45pt;mso-wrap-distance-left:9.05pt;mso-wrap-distance-right:9.05pt;mso-wrap-distance-top:0pt;mso-wrap-distance-bottom:0pt;margin-top:1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</w:rPr>
                        <w:t>Рекламно-информационное агентство</w:t>
                      </w:r>
                    </w:p>
                    <w:p>
                      <w:pPr>
                        <w:pStyle w:val="Heading1"/>
                        <w:spacing w:before="0" w:after="0"/>
                        <w:ind w:left="-284" w:hanging="0"/>
                        <w:jc w:val="center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тел. 378-65-70, 8-902-87-63-1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ind w:left="-567" w:hanging="0"/>
                        <w:jc w:val="center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  <w:lang w:val="en-US"/>
                        </w:rPr>
                        <w:t>mail</w:t>
                      </w: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Arial" w:ascii="Comic Sans MS" w:hAnsi="Comic Sans MS"/>
                          <w:i/>
                          <w:sz w:val="28"/>
                          <w:szCs w:val="28"/>
                        </w:rPr>
                        <w:t xml:space="preserve">    </w:t>
                      </w:r>
                      <w:hyperlink r:id="rId93"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sz w:val="28"/>
                            <w:szCs w:val="28"/>
                            <w:lang w:val="en-US"/>
                          </w:rPr>
                          <w:t>pr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sz w:val="28"/>
                            <w:szCs w:val="28"/>
                          </w:rPr>
                          <w:t>-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sz w:val="28"/>
                            <w:szCs w:val="28"/>
                            <w:lang w:val="en-US"/>
                          </w:rPr>
                          <w:t>profi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sz w:val="28"/>
                            <w:szCs w:val="28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sz w:val="28"/>
                            <w:szCs w:val="28"/>
                            <w:lang w:val="en-US"/>
                          </w:rPr>
                          <w:t>bk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sz w:val="28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sz w:val="28"/>
                            <w:szCs w:val="2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ессиональный </w:t>
      </w:r>
      <w:r>
        <w:rPr>
          <w:b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 xml:space="preserve"> профессиональных сою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21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Изготовлено ООО «ПРофессионал»</w:t>
      </w:r>
    </w:p>
    <w:p>
      <w:pPr>
        <w:pStyle w:val="21"/>
        <w:jc w:val="center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по заказу Федерации профсоюзов Свердловской области. Тираж 500 экз.</w:t>
      </w:r>
    </w:p>
    <w:p>
      <w:pPr>
        <w:pStyle w:val="21"/>
        <w:jc w:val="center"/>
        <w:rPr/>
      </w:pPr>
      <w:r>
        <w:rPr/>
        <w:t>Июль 2011 г.</w:t>
      </w:r>
    </w:p>
    <w:sectPr>
      <w:footerReference w:type="default" r:id="rId9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2D377D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keepNext w:val="true"/>
      <w:spacing w:before="240" w:after="60"/>
      <w:outlineLvl w:val="0"/>
    </w:pPr>
    <w:rPr>
      <w:rFonts w:cs="Arial"/>
      <w:b/>
      <w:bCs/>
      <w:spacing w:val="22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565454"/>
      <w:sz w:val="173"/>
      <w:szCs w:val="173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71;n=85634;fld=134;dst=100049" TargetMode="External"/><Relationship Id="rId4" Type="http://schemas.openxmlformats.org/officeDocument/2006/relationships/hyperlink" Target="consultantplus://offline/main?base=RLAW071;n=85634;fld=134;dst=100051" TargetMode="External"/><Relationship Id="rId5" Type="http://schemas.openxmlformats.org/officeDocument/2006/relationships/hyperlink" Target="consultantplus://offline/main?base=RLAW071;n=85634;fld=134;dst=100055" TargetMode="External"/><Relationship Id="rId6" Type="http://schemas.openxmlformats.org/officeDocument/2006/relationships/hyperlink" Target="consultantplus://offline/main?base=RLAW071;n=85634;fld=134;dst=100055" TargetMode="External"/><Relationship Id="rId7" Type="http://schemas.openxmlformats.org/officeDocument/2006/relationships/hyperlink" Target="consultantplus://offline/main?base=RLAW071;n=85634;fld=134;dst=100054" TargetMode="External"/><Relationship Id="rId8" Type="http://schemas.openxmlformats.org/officeDocument/2006/relationships/hyperlink" Target="consultantplus://offline/main?base=RLAW071;n=85634;fld=134;dst=100058" TargetMode="External"/><Relationship Id="rId9" Type="http://schemas.openxmlformats.org/officeDocument/2006/relationships/hyperlink" Target="consultantplus://offline/main?base=RLAW071;n=2717;fld=134;dst=100007" TargetMode="External"/><Relationship Id="rId10" Type="http://schemas.openxmlformats.org/officeDocument/2006/relationships/hyperlink" Target="consultantplus://offline/main?base=RLAW071;n=64152;fld=134;dst=100060" TargetMode="External"/><Relationship Id="rId11" Type="http://schemas.openxmlformats.org/officeDocument/2006/relationships/hyperlink" Target="consultantplus://offline/main?base=RLAW071;n=10546;fld=134;dst=100008" TargetMode="External"/><Relationship Id="rId12" Type="http://schemas.openxmlformats.org/officeDocument/2006/relationships/hyperlink" Target="consultantplus://offline/main?base=RLAW071;n=63956;fld=134;dst=100009" TargetMode="External"/><Relationship Id="rId13" Type="http://schemas.openxmlformats.org/officeDocument/2006/relationships/hyperlink" Target="consultantplus://offline/main?base=RLAW071;n=81771;fld=134;dst=100009" TargetMode="External"/><Relationship Id="rId14" Type="http://schemas.openxmlformats.org/officeDocument/2006/relationships/hyperlink" Target="consultantplus://offline/main?base=RLAW071;n=63956;fld=134;dst=100010" TargetMode="External"/><Relationship Id="rId15" Type="http://schemas.openxmlformats.org/officeDocument/2006/relationships/hyperlink" Target="consultantplus://offline/main?base=RLAW071;n=64152;fld=134;dst=100061" TargetMode="External"/><Relationship Id="rId16" Type="http://schemas.openxmlformats.org/officeDocument/2006/relationships/hyperlink" Target="consultantplus://offline/main?base=RLAW071;n=63956;fld=134;dst=100011" TargetMode="External"/><Relationship Id="rId17" Type="http://schemas.openxmlformats.org/officeDocument/2006/relationships/hyperlink" Target="consultantplus://offline/main?base=RLAW071;n=63956;fld=134;dst=100012" TargetMode="External"/><Relationship Id="rId18" Type="http://schemas.openxmlformats.org/officeDocument/2006/relationships/hyperlink" Target="consultantplus://offline/main?base=RLAW071;n=10546;fld=134;dst=100009" TargetMode="External"/><Relationship Id="rId19" Type="http://schemas.openxmlformats.org/officeDocument/2006/relationships/hyperlink" Target="consultantplus://offline/main?base=RLAW071;n=63956;fld=134;dst=100013" TargetMode="External"/><Relationship Id="rId20" Type="http://schemas.openxmlformats.org/officeDocument/2006/relationships/hyperlink" Target="consultantplus://offline/main?base=RLAW071;n=81771;fld=134;dst=100010" TargetMode="External"/><Relationship Id="rId21" Type="http://schemas.openxmlformats.org/officeDocument/2006/relationships/hyperlink" Target="consultantplus://offline/main?base=RLAW071;n=63956;fld=134;dst=100014" TargetMode="External"/><Relationship Id="rId22" Type="http://schemas.openxmlformats.org/officeDocument/2006/relationships/hyperlink" Target="consultantplus://offline/main?base=RLAW071;n=63956;fld=134;dst=100014" TargetMode="External"/><Relationship Id="rId23" Type="http://schemas.openxmlformats.org/officeDocument/2006/relationships/hyperlink" Target="consultantplus://offline/main?base=RLAW071;n=63956;fld=134;dst=100017" TargetMode="External"/><Relationship Id="rId24" Type="http://schemas.openxmlformats.org/officeDocument/2006/relationships/hyperlink" Target="consultantplus://offline/main?base=RLAW071;n=2717;fld=134;dst=100012" TargetMode="External"/><Relationship Id="rId25" Type="http://schemas.openxmlformats.org/officeDocument/2006/relationships/hyperlink" Target="consultantplus://offline/main?base=LAW;n=2875;fld=134" TargetMode="External"/><Relationship Id="rId26" Type="http://schemas.openxmlformats.org/officeDocument/2006/relationships/hyperlink" Target="consultantplus://offline/main?base=LAW;n=108631;fld=134;dst=100042" TargetMode="External"/><Relationship Id="rId27" Type="http://schemas.openxmlformats.org/officeDocument/2006/relationships/hyperlink" Target="consultantplus://offline/main?base=RLAW071;n=77794;fld=134;dst=100011" TargetMode="External"/><Relationship Id="rId28" Type="http://schemas.openxmlformats.org/officeDocument/2006/relationships/hyperlink" Target="consultantplus://offline/main?base=RLAW071;n=63956;fld=134;dst=100018" TargetMode="External"/><Relationship Id="rId29" Type="http://schemas.openxmlformats.org/officeDocument/2006/relationships/hyperlink" Target="consultantplus://offline/main?base=RLAW071;n=63956;fld=134;dst=100019" TargetMode="External"/><Relationship Id="rId30" Type="http://schemas.openxmlformats.org/officeDocument/2006/relationships/hyperlink" Target="consultantplus://offline/main?base=RLAW071;n=63956;fld=134;dst=100020" TargetMode="External"/><Relationship Id="rId31" Type="http://schemas.openxmlformats.org/officeDocument/2006/relationships/hyperlink" Target="consultantplus://offline/main?base=RLAW071;n=63956;fld=134;dst=100021" TargetMode="External"/><Relationship Id="rId32" Type="http://schemas.openxmlformats.org/officeDocument/2006/relationships/hyperlink" Target="consultantplus://offline/main?base=RLAW071;n=63956;fld=134;dst=100025" TargetMode="External"/><Relationship Id="rId33" Type="http://schemas.openxmlformats.org/officeDocument/2006/relationships/hyperlink" Target="consultantplus://offline/main?base=RLAW071;n=2717;fld=134;dst=100014" TargetMode="External"/><Relationship Id="rId34" Type="http://schemas.openxmlformats.org/officeDocument/2006/relationships/hyperlink" Target="consultantplus://offline/main?base=RLAW071;n=63956;fld=134;dst=100026" TargetMode="External"/><Relationship Id="rId35" Type="http://schemas.openxmlformats.org/officeDocument/2006/relationships/hyperlink" Target="consultantplus://offline/main?base=RLAW071;n=2717;fld=134;dst=100016" TargetMode="External"/><Relationship Id="rId36" Type="http://schemas.openxmlformats.org/officeDocument/2006/relationships/hyperlink" Target="consultantplus://offline/main?base=RLAW071;n=2717;fld=134;dst=100018" TargetMode="External"/><Relationship Id="rId37" Type="http://schemas.openxmlformats.org/officeDocument/2006/relationships/hyperlink" Target="consultantplus://offline/main?base=RLAW071;n=63956;fld=134;dst=100027" TargetMode="External"/><Relationship Id="rId38" Type="http://schemas.openxmlformats.org/officeDocument/2006/relationships/hyperlink" Target="consultantplus://offline/main?base=RLAW071;n=63956;fld=134;dst=100028" TargetMode="External"/><Relationship Id="rId39" Type="http://schemas.openxmlformats.org/officeDocument/2006/relationships/hyperlink" Target="consultantplus://offline/main?base=RLAW071;n=63956;fld=134;dst=100029" TargetMode="External"/><Relationship Id="rId40" Type="http://schemas.openxmlformats.org/officeDocument/2006/relationships/hyperlink" Target="consultantplus://offline/main?base=RLAW071;n=63956;fld=134;dst=100042" TargetMode="External"/><Relationship Id="rId41" Type="http://schemas.openxmlformats.org/officeDocument/2006/relationships/hyperlink" Target="consultantplus://offline/main?base=RLAW071;n=63956;fld=134;dst=100043" TargetMode="External"/><Relationship Id="rId42" Type="http://schemas.openxmlformats.org/officeDocument/2006/relationships/hyperlink" Target="consultantplus://offline/main?base=RLAW071;n=63956;fld=134;dst=100055" TargetMode="External"/><Relationship Id="rId43" Type="http://schemas.openxmlformats.org/officeDocument/2006/relationships/hyperlink" Target="consultantplus://offline/main?base=RLAW071;n=10546;fld=134;dst=100014" TargetMode="External"/><Relationship Id="rId44" Type="http://schemas.openxmlformats.org/officeDocument/2006/relationships/hyperlink" Target="consultantplus://offline/main?base=LAW;n=2875;fld=134" TargetMode="External"/><Relationship Id="rId45" Type="http://schemas.openxmlformats.org/officeDocument/2006/relationships/hyperlink" Target="consultantplus://offline/main?base=RLAW071;n=77794;fld=134;dst=100011" TargetMode="External"/><Relationship Id="rId46" Type="http://schemas.openxmlformats.org/officeDocument/2006/relationships/hyperlink" Target="consultantplus://offline/main?base=RLAW071;n=63956;fld=134;dst=100058" TargetMode="External"/><Relationship Id="rId47" Type="http://schemas.openxmlformats.org/officeDocument/2006/relationships/hyperlink" Target="consultantplus://offline/main?base=RLAW071;n=63956;fld=134;dst=100060" TargetMode="External"/><Relationship Id="rId48" Type="http://schemas.openxmlformats.org/officeDocument/2006/relationships/hyperlink" Target="consultantplus://offline/main?base=LAW;n=2875;fld=134" TargetMode="External"/><Relationship Id="rId49" Type="http://schemas.openxmlformats.org/officeDocument/2006/relationships/hyperlink" Target="consultantplus://offline/main?base=RLAW071;n=63956;fld=134;dst=100061" TargetMode="External"/><Relationship Id="rId50" Type="http://schemas.openxmlformats.org/officeDocument/2006/relationships/hyperlink" Target="consultantplus://offline/main?base=RLAW071;n=63956;fld=134;dst=100062" TargetMode="External"/><Relationship Id="rId51" Type="http://schemas.openxmlformats.org/officeDocument/2006/relationships/hyperlink" Target="consultantplus://offline/main?base=RLAW071;n=63956;fld=134;dst=100064" TargetMode="External"/><Relationship Id="rId52" Type="http://schemas.openxmlformats.org/officeDocument/2006/relationships/hyperlink" Target="consultantplus://offline/main?base=RLAW071;n=63956;fld=134;dst=100069" TargetMode="External"/><Relationship Id="rId53" Type="http://schemas.openxmlformats.org/officeDocument/2006/relationships/hyperlink" Target="consultantplus://offline/main?base=RLAW071;n=63956;fld=134;dst=100071" TargetMode="External"/><Relationship Id="rId54" Type="http://schemas.openxmlformats.org/officeDocument/2006/relationships/hyperlink" Target="consultantplus://offline/main?base=RLAW071;n=63956;fld=134;dst=100076" TargetMode="External"/><Relationship Id="rId55" Type="http://schemas.openxmlformats.org/officeDocument/2006/relationships/hyperlink" Target="consultantplus://offline/main?base=RLAW071;n=63956;fld=134;dst=100077" TargetMode="External"/><Relationship Id="rId56" Type="http://schemas.openxmlformats.org/officeDocument/2006/relationships/hyperlink" Target="consultantplus://offline/main?base=RLAW071;n=63956;fld=134;dst=100078" TargetMode="External"/><Relationship Id="rId57" Type="http://schemas.openxmlformats.org/officeDocument/2006/relationships/hyperlink" Target="consultantplus://offline/main?base=RLAW071;n=63956;fld=134;dst=100080" TargetMode="External"/><Relationship Id="rId58" Type="http://schemas.openxmlformats.org/officeDocument/2006/relationships/hyperlink" Target="consultantplus://offline/main?base=RLAW071;n=63956;fld=134;dst=100085" TargetMode="External"/><Relationship Id="rId59" Type="http://schemas.openxmlformats.org/officeDocument/2006/relationships/hyperlink" Target="consultantplus://offline/main?base=RLAW071;n=63956;fld=134;dst=100086" TargetMode="External"/><Relationship Id="rId60" Type="http://schemas.openxmlformats.org/officeDocument/2006/relationships/hyperlink" Target="consultantplus://offline/main?base=RLAW071;n=63956;fld=134;dst=100087" TargetMode="External"/><Relationship Id="rId61" Type="http://schemas.openxmlformats.org/officeDocument/2006/relationships/hyperlink" Target="consultantplus://offline/main?base=RLAW071;n=63956;fld=134;dst=100089" TargetMode="External"/><Relationship Id="rId62" Type="http://schemas.openxmlformats.org/officeDocument/2006/relationships/hyperlink" Target="consultantplus://offline/main?base=RLAW071;n=63956;fld=134;dst=100090" TargetMode="External"/><Relationship Id="rId63" Type="http://schemas.openxmlformats.org/officeDocument/2006/relationships/hyperlink" Target="consultantplus://offline/main?base=RLAW071;n=63956;fld=134;dst=100092" TargetMode="External"/><Relationship Id="rId64" Type="http://schemas.openxmlformats.org/officeDocument/2006/relationships/hyperlink" Target="consultantplus://offline/main?base=RLAW071;n=63956;fld=134;dst=100093" TargetMode="External"/><Relationship Id="rId65" Type="http://schemas.openxmlformats.org/officeDocument/2006/relationships/hyperlink" Target="consultantplus://offline/main?base=RLAW071;n=63956;fld=134;dst=100100" TargetMode="External"/><Relationship Id="rId66" Type="http://schemas.openxmlformats.org/officeDocument/2006/relationships/hyperlink" Target="consultantplus://offline/main?base=RLAW071;n=63956;fld=134;dst=100102" TargetMode="External"/><Relationship Id="rId67" Type="http://schemas.openxmlformats.org/officeDocument/2006/relationships/hyperlink" Target="consultantplus://offline/main?base=RLAW071;n=63956;fld=134;dst=100103" TargetMode="External"/><Relationship Id="rId68" Type="http://schemas.openxmlformats.org/officeDocument/2006/relationships/hyperlink" Target="consultantplus://offline/main?base=RLAW071;n=63956;fld=134;dst=100105" TargetMode="External"/><Relationship Id="rId69" Type="http://schemas.openxmlformats.org/officeDocument/2006/relationships/hyperlink" Target="consultantplus://offline/main?base=RLAW071;n=63956;fld=134;dst=100106" TargetMode="External"/><Relationship Id="rId70" Type="http://schemas.openxmlformats.org/officeDocument/2006/relationships/hyperlink" Target="consultantplus://offline/main?base=RLAW071;n=63956;fld=134;dst=100109" TargetMode="External"/><Relationship Id="rId71" Type="http://schemas.openxmlformats.org/officeDocument/2006/relationships/hyperlink" Target="consultantplus://offline/main?base=RLAW071;n=2717;fld=134;dst=100030" TargetMode="External"/><Relationship Id="rId72" Type="http://schemas.openxmlformats.org/officeDocument/2006/relationships/hyperlink" Target="consultantplus://offline/main?base=RLAW071;n=63956;fld=134;dst=100110" TargetMode="External"/><Relationship Id="rId73" Type="http://schemas.openxmlformats.org/officeDocument/2006/relationships/hyperlink" Target="consultantplus://offline/main?base=RLAW071;n=63956;fld=134;dst=100111" TargetMode="External"/><Relationship Id="rId74" Type="http://schemas.openxmlformats.org/officeDocument/2006/relationships/hyperlink" Target="consultantplus://offline/main?base=RLAW071;n=63956;fld=134;dst=100113" TargetMode="External"/><Relationship Id="rId75" Type="http://schemas.openxmlformats.org/officeDocument/2006/relationships/hyperlink" Target="consultantplus://offline/main?base=RLAW071;n=63956;fld=134;dst=100114" TargetMode="External"/><Relationship Id="rId76" Type="http://schemas.openxmlformats.org/officeDocument/2006/relationships/hyperlink" Target="consultantplus://offline/main?base=RLAW071;n=63956;fld=134;dst=100115" TargetMode="External"/><Relationship Id="rId77" Type="http://schemas.openxmlformats.org/officeDocument/2006/relationships/hyperlink" Target="consultantplus://offline/main?base=RLAW071;n=63956;fld=134;dst=100116" TargetMode="External"/><Relationship Id="rId78" Type="http://schemas.openxmlformats.org/officeDocument/2006/relationships/hyperlink" Target="consultantplus://offline/main?base=RLAW071;n=63956;fld=134;dst=100118" TargetMode="External"/><Relationship Id="rId79" Type="http://schemas.openxmlformats.org/officeDocument/2006/relationships/hyperlink" Target="consultantplus://offline/main?base=RLAW071;n=63956;fld=134;dst=100119" TargetMode="External"/><Relationship Id="rId80" Type="http://schemas.openxmlformats.org/officeDocument/2006/relationships/hyperlink" Target="consultantplus://offline/main?base=RLAW071;n=63956;fld=134;dst=100120" TargetMode="External"/><Relationship Id="rId81" Type="http://schemas.openxmlformats.org/officeDocument/2006/relationships/hyperlink" Target="consultantplus://offline/main?base=RLAW071;n=63956;fld=134;dst=100121" TargetMode="External"/><Relationship Id="rId82" Type="http://schemas.openxmlformats.org/officeDocument/2006/relationships/hyperlink" Target="consultantplus://offline/main?base=RLAW071;n=81771;fld=134;dst=100011" TargetMode="External"/><Relationship Id="rId83" Type="http://schemas.openxmlformats.org/officeDocument/2006/relationships/hyperlink" Target="consultantplus://offline/main?base=RLAW071;n=63956;fld=134;dst=100121" TargetMode="External"/><Relationship Id="rId84" Type="http://schemas.openxmlformats.org/officeDocument/2006/relationships/hyperlink" Target="consultantplus://offline/main?base=RLAW071;n=63956;fld=134;dst=100122" TargetMode="External"/><Relationship Id="rId85" Type="http://schemas.openxmlformats.org/officeDocument/2006/relationships/hyperlink" Target="consultantplus://offline/main?base=RLAW071;n=63956;fld=134;dst=100125" TargetMode="External"/><Relationship Id="rId86" Type="http://schemas.openxmlformats.org/officeDocument/2006/relationships/hyperlink" Target="consultantplus://offline/main?base=RLAW071;n=63956;fld=134;dst=100127" TargetMode="External"/><Relationship Id="rId87" Type="http://schemas.openxmlformats.org/officeDocument/2006/relationships/hyperlink" Target="consultantplus://offline/main?base=RLAW071;n=63956;fld=134;dst=100129" TargetMode="External"/><Relationship Id="rId88" Type="http://schemas.openxmlformats.org/officeDocument/2006/relationships/hyperlink" Target="consultantplus://offline/main?base=RLAW071;n=63956;fld=134;dst=100131" TargetMode="External"/><Relationship Id="rId89" Type="http://schemas.openxmlformats.org/officeDocument/2006/relationships/hyperlink" Target="consultantplus://offline/main?base=RLAW071;n=63956;fld=134;dst=100133" TargetMode="External"/><Relationship Id="rId90" Type="http://schemas.openxmlformats.org/officeDocument/2006/relationships/hyperlink" Target="mailto:fpso@mail.ru" TargetMode="External"/><Relationship Id="rId91" Type="http://schemas.openxmlformats.org/officeDocument/2006/relationships/image" Target="media/image2.png"/><Relationship Id="rId92" Type="http://schemas.openxmlformats.org/officeDocument/2006/relationships/hyperlink" Target="mailto:pr-profi@bk.ru" TargetMode="External"/><Relationship Id="rId93" Type="http://schemas.openxmlformats.org/officeDocument/2006/relationships/hyperlink" Target="mailto:pr-profi@bk.ru" TargetMode="Externa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49:00Z</dcterms:created>
  <dc:creator>kuzevanova</dc:creator>
  <dc:description/>
  <cp:keywords/>
  <dc:language>en-US</dc:language>
  <cp:lastModifiedBy>Admin</cp:lastModifiedBy>
  <cp:lastPrinted>2011-07-07T14:37:00Z</cp:lastPrinted>
  <dcterms:modified xsi:type="dcterms:W3CDTF">2012-02-06T07:24:00Z</dcterms:modified>
  <cp:revision>37</cp:revision>
  <dc:subject/>
  <dc:title>23 ноября 1995 года N 33-ОЗ</dc:title>
</cp:coreProperties>
</file>