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512" w:hRule="atLeast"/>
        </w:trPr>
        <w:tc>
          <w:tcPr>
            <w:tcW w:w="10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tbl>
            <w:tblPr>
              <w:tblW w:w="86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0"/>
              <w:gridCol w:w="6778"/>
            </w:tblGrid>
            <w:tr>
              <w:trPr>
                <w:trHeight w:val="1844" w:hRule="atLeast"/>
              </w:trPr>
              <w:tc>
                <w:tcPr>
                  <w:tcW w:w="1910" w:type="dxa"/>
                  <w:tcBorders/>
                </w:tcPr>
                <w:p>
                  <w:pPr>
                    <w:pStyle w:val="ConsTitle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drawing>
                      <wp:inline distT="0" distB="0" distL="0" distR="0">
                        <wp:extent cx="1075055" cy="1189990"/>
                        <wp:effectExtent l="0" t="0" r="0" b="0"/>
                        <wp:docPr id="1" name="лого-черный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лого-черный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8" t="-16" r="-18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1189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778" w:type="dxa"/>
                  <w:tcBorders/>
                  <w:vAlign w:val="center"/>
                </w:tcPr>
                <w:p>
                  <w:pPr>
                    <w:pStyle w:val="ConsTitle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ФЕДЕРАЦИЯ  ПРОФСОЮЗОВ</w:t>
                  </w:r>
                </w:p>
                <w:p>
                  <w:pPr>
                    <w:pStyle w:val="ConsTitl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ВЕРДЛОВСКОЙ  ОБЛАСТИ</w:t>
                  </w:r>
                </w:p>
              </w:tc>
            </w:tr>
          </w:tbl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Досье профактивиста № 122</w:t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60"/>
                <w:szCs w:val="60"/>
              </w:rPr>
            </w:pPr>
            <w:r>
              <w:rPr>
                <w:b w:val="false"/>
                <w:bCs w:val="false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0"/>
                <w:szCs w:val="60"/>
              </w:rPr>
            </w:pPr>
            <w:r>
              <w:rPr>
                <w:b/>
                <w:i/>
                <w:sz w:val="60"/>
                <w:szCs w:val="60"/>
              </w:rPr>
              <w:t xml:space="preserve">Информацион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0"/>
                <w:szCs w:val="60"/>
              </w:rPr>
            </w:pPr>
            <w:r>
              <w:rPr>
                <w:b/>
                <w:i/>
                <w:sz w:val="60"/>
                <w:szCs w:val="60"/>
              </w:rPr>
              <w:t xml:space="preserve">политика профсоюзо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0"/>
                <w:szCs w:val="60"/>
              </w:rPr>
            </w:pPr>
            <w:r>
              <w:rPr>
                <w:b/>
                <w:i/>
                <w:sz w:val="60"/>
                <w:szCs w:val="60"/>
              </w:rPr>
              <w:t>как инструмент развития социального партнерства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60"/>
                <w:szCs w:val="6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60"/>
                <w:szCs w:val="60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бург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0512" w:hRule="atLeast"/>
        </w:trPr>
        <w:tc>
          <w:tcPr>
            <w:tcW w:w="9648" w:type="dxa"/>
            <w:tcBorders/>
          </w:tcPr>
          <w:tbl>
            <w:tblPr>
              <w:tblW w:w="9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9180"/>
            </w:tblGrid>
            <w:tr>
              <w:trPr>
                <w:trHeight w:val="900" w:hRule="atLeast"/>
              </w:trPr>
              <w:tc>
                <w:tcPr>
                  <w:tcW w:w="252" w:type="dxa"/>
                  <w:tcBorders/>
                </w:tcPr>
                <w:p>
                  <w:pPr>
                    <w:pStyle w:val="ConsTitle"/>
                    <w:tabs>
                      <w:tab w:val="clear" w:pos="708"/>
                      <w:tab w:val="left" w:pos="0" w:leader="none"/>
                      <w:tab w:val="left" w:pos="1440" w:leader="none"/>
                    </w:tabs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180" w:type="dxa"/>
                  <w:tcBorders/>
                  <w:vAlign w:val="center"/>
                </w:tcPr>
                <w:p>
                  <w:pPr>
                    <w:pStyle w:val="ConsTitle"/>
                    <w:tabs>
                      <w:tab w:val="clear" w:pos="708"/>
                      <w:tab w:val="left" w:pos="0" w:leader="none"/>
                      <w:tab w:val="left" w:pos="1440" w:leader="none"/>
                    </w:tabs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ФЕДЕРАЦИЯ  ПРОФСОЮЗОВ</w:t>
                  </w:r>
                </w:p>
                <w:p>
                  <w:pPr>
                    <w:pStyle w:val="ConsTitle"/>
                    <w:tabs>
                      <w:tab w:val="clear" w:pos="708"/>
                      <w:tab w:val="left" w:pos="0" w:leader="none"/>
                      <w:tab w:val="left" w:pos="1440" w:leader="none"/>
                    </w:tabs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ВЕРДЛОВСКОЙ  ОБЛАСТИ</w:t>
                  </w:r>
                </w:p>
                <w:p>
                  <w:pPr>
                    <w:pStyle w:val="ConsTitle"/>
                    <w:tabs>
                      <w:tab w:val="clear" w:pos="708"/>
                      <w:tab w:val="left" w:pos="0" w:leader="none"/>
                      <w:tab w:val="left" w:pos="1440" w:leader="none"/>
                    </w:tabs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________________________________________________________</w:t>
                  </w:r>
                </w:p>
                <w:p>
                  <w:pPr>
                    <w:pStyle w:val="ConsTitle"/>
                    <w:tabs>
                      <w:tab w:val="clear" w:pos="708"/>
                      <w:tab w:val="left" w:pos="0" w:leader="none"/>
                      <w:tab w:val="left" w:pos="1440" w:leader="none"/>
                    </w:tabs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ConsTitle"/>
                    <w:tabs>
                      <w:tab w:val="clear" w:pos="708"/>
                      <w:tab w:val="left" w:pos="0" w:leader="none"/>
                      <w:tab w:val="left" w:pos="1440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 xml:space="preserve">Департамент социальных гарантий и информации </w:t>
                  </w:r>
                </w:p>
              </w:tc>
            </w:tr>
          </w:tbl>
          <w:p>
            <w:pPr>
              <w:pStyle w:val="ConsTitle"/>
              <w:widowControl/>
              <w:tabs>
                <w:tab w:val="clear" w:pos="708"/>
                <w:tab w:val="left" w:pos="0" w:leader="none"/>
                <w:tab w:val="left" w:pos="1440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</w:rPr>
            </w:r>
          </w:p>
          <w:p>
            <w:pPr>
              <w:pStyle w:val="ConsTitle"/>
              <w:widowControl/>
              <w:tabs>
                <w:tab w:val="clear" w:pos="708"/>
                <w:tab w:val="left" w:pos="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16"/>
                <w:szCs w:val="16"/>
              </w:rPr>
            </w:r>
          </w:p>
          <w:p>
            <w:pPr>
              <w:pStyle w:val="ConsTitle"/>
              <w:widowControl/>
              <w:tabs>
                <w:tab w:val="clear" w:pos="708"/>
                <w:tab w:val="left" w:pos="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Досье профактивиста № 122</w:t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0"/>
                <w:szCs w:val="60"/>
              </w:rPr>
            </w:pPr>
            <w:r>
              <w:rPr>
                <w:b/>
                <w:i/>
                <w:sz w:val="60"/>
                <w:szCs w:val="60"/>
              </w:rPr>
              <w:t xml:space="preserve">Информацион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0"/>
                <w:szCs w:val="60"/>
              </w:rPr>
            </w:pPr>
            <w:r>
              <w:rPr>
                <w:b/>
                <w:i/>
                <w:sz w:val="60"/>
                <w:szCs w:val="60"/>
              </w:rPr>
              <w:t xml:space="preserve">политика профсоюзо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0"/>
                <w:szCs w:val="60"/>
              </w:rPr>
            </w:pPr>
            <w:r>
              <w:rPr>
                <w:b/>
                <w:i/>
                <w:sz w:val="60"/>
                <w:szCs w:val="60"/>
              </w:rPr>
              <w:t>как инструмент развития социального партнерства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44"/>
                <w:szCs w:val="4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бург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  <w:p>
            <w:pPr>
              <w:pStyle w:val="ConsTitle"/>
              <w:widowControl/>
              <w:tabs>
                <w:tab w:val="clear" w:pos="708"/>
                <w:tab w:val="left" w:pos="0" w:leader="none"/>
                <w:tab w:val="left" w:pos="14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5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>ПОСТАНОВЛЕНИЕ ГЕНЕРАЛЬНОГО СОВЕТА ФНПР</w:t>
      </w:r>
    </w:p>
    <w:p>
      <w:pPr>
        <w:pStyle w:val="Style15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18.02.2004 № 6-10</w:t>
      </w:r>
    </w:p>
    <w:p>
      <w:pPr>
        <w:pStyle w:val="Style15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КОНЦЕПЦИИ ИНФОРМАЦИОННОЙ ПОЛИТИКИ ФНПР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вопросы формирования информационной политики профсоюзов, Генеральный Совет ФНПР отмечает, что в общественном сознании и средствах массовой информации проблемы современного профсоюзного движения не находят адекватного отражения. Общество не получает истинного представления о масштабах деятельности профсоюзов, их возможностях по защите прав и интересов трудящихся, усилия профсоюзов и объединений организаций профсоюзов не встречают должного понимания со стороны государственной власти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ое положение дел во многом является следствием недостаточного внимания ФНПР и ее членских организаций к информационной сфере, отсутствием механизмов реализации положений, заложенных в предыдущей редакции Концепции. Информационная работа в профсоюзах ведется разобщенными силами, финансируется по остаточному принципу, зачастую не соответствует современному уровню PR-технологий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становлением Исполнительного комитета ФНПР </w:t>
        <w:br/>
        <w:t xml:space="preserve">от 27.20.2003 № 6 – 12 года принято решение одобрить проект новой редакции Концепции информационной политики ФНПР и после предварительного обсуждения членскими организациями Федерации вынести его на заседание Генерального Совета ФНПР. Реализация положений новой редакции Концепции позволит создать единую систему работы с информационными ресурсами профсоюзов, сформировать позитивный имидж Федерации Независимых Профсоюзов России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Совет ФНПР постановляет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добрить и принять новую редакцию Концепции информационной политики ФНПР (прилагается)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Членским организациям ФНПР провести работу по кадровому и организационно-техническому укреплению подразделений осуществляющих деятельность в информационной сфере, приведя их в соответствие с положениями новой редакции Концепции информационной политики ФНПР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уководству ФНПР в соответствии с положениями Концепции информационной политики ФНПР провести кадровое и организационное укрепление Центра общественных связей Аппарата ФНПР. </w:t>
      </w:r>
      <w:r>
        <w:br w:type="page"/>
      </w:r>
    </w:p>
    <w:p>
      <w:pPr>
        <w:pStyle w:val="Style15"/>
        <w:spacing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  <w:br/>
        <w:t>к постановлению</w:t>
        <w:br/>
        <w:t>Генерального Совета ФНПР</w:t>
        <w:br/>
        <w:t>от 18.02.2004 № 6-10</w:t>
      </w:r>
    </w:p>
    <w:p>
      <w:pPr>
        <w:pStyle w:val="Style15"/>
        <w:spacing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ЦЕПЦИЯ ИНФОРМАЦИОННОЙ ПОЛИТИКИ ФНПР</w:t>
      </w:r>
    </w:p>
    <w:p>
      <w:pPr>
        <w:pStyle w:val="Style15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Федерация Независимых Профсоюзов России осуществляет свою информационную деятельность на основе прав, предоставленных Конституцией Российской Федерации, Законом Российской Федерации "О печати", Законом Российской Федерации "О профессиональных союзах, их правах и гарантиях деятельности", международными договорами и обязательствами России в соответствии с требованиями Устава и программных документов Федерации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Концепция информационной политики ФНПР является совокупностью официальных взглядов Федерации Независимых Профсоюзов России на цели, задачи, принципы и основные направления работы в информационной сфере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информационной политикой ФНПР понимается проведение комплекса мероприятий организационного, издательского, исследовательского и иного характера, направленных на гармонизацию отношений профсоюзов и общества, способствующих распространению идей профсоюзного движения и привлечению новых членов в ряды профессиональных союзов, а также на объективное освещение деятельности ФНПР в средствах массовой информации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Целью информационной политики ФНПР является содействие успешной деятельности Федерации и ее членских организаций по защите социально-экономических и трудовых прав членов профсоюзов и их семей, укреплению и развитию профсоюзного движения, росту его авторитета в обществе, популяризации профсоюзов, их идей, целей и задач, усилению мотивации профсоюзного членства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Настоящая Концепция является основой для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и единых подходов всех структур профсоюзного движения, входящих в ФНПР, к организации и практическому осуществлению взаимодействия со средствами массовой информации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зации деятельности ФНПР и ее членских организаций в информационной сфере, формирования единой информационной политики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ламентации информационных процессов, связанных с деятельностью профессиональных союзов, входящих в ФНПР, развития и совершенствования работы с информационными ресурсами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ного использования информационных ресурсов ФНПР и членских организаций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Основными задачами единой информационной политики ФНПР являются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бщественного мнения в интересах трудящихся и профессиональных союзов, привлечение внимания общества к проблемам, решения которых добиваются профсоюзы, разъяснение стратегических целей и задач профсоюзного движения, формирование у большинства населения устойчивого положительного отношения к профсоюзам, формирование у членов профсоюзов и трудящихся негативного отношения к работодателям, нарушающим трудовое законодательство (пропагандистская задача)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миджа ФНПР как основного и наиболее дееспособного в Российской Федерации объединения профессиональных союзов, последовательно отстаивающего права трудящихся на всех уровнях, от местного до федерального (задача построения имиджа)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остранение информации о деятельности профсоюзов, о функционировании институтов социального партнерства, об организации и проведении коллективных действий, их целях, задачах и результатах (агитационная задача)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информационной связи между различными звеньями и уровнями профсоюзного движения, постоянной информированности профактива о деятельности профсоюзных органов, о новых законодательных актах и действиях исполнительной власти, об оценке общественно-политической ситуации с позиций профсоюзов, о передовом опыте работы профорганизаций (организационная задача)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ие и анализ информации о деятельности профсоюзов и ситуации в обществе, изучение и распространение опыта членских организаций ФНПР по взаимодействию со СМИ, популяризация передового опыта с целью совершенствования форм и методов профсоюзной работы, выработки стратегии профсоюзного движения (идеологическая задача)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Единая информационная политика осуществляется на общефедеральном, отраслевом, региональном и местном уровнях соответствующими структурными подразделениями аппаратов профорганов, редакциями профсоюзных средств массовой информации, информационными агентствами и службами новостей, учебными учреждениями профсоюзов с привлечением государственных и негосударственных газет, журналов, радио и телевидения, иных средств массовой информации. Учитывая постоянно возрастающее проникновение компьютерных сетей, в частности, Интернета, влияние сетевых публикаций на лидеров общественного мнения, работа в этом информационном пространстве становится одним из приоритетов информационной политики ФНПР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Неотъемлемой частью единой информационной политики является популяризация деятельности ФНПР за рубежом, информирование о ней мирового профсоюзного движения, в особенности профцентров государств- членов МОТ, и национальных профцентров, входящих в МКСП, обеспечение их солидарной поддержки действиям ФНПР и ее членских организаций, предпринимаемым в интересах защиты законных прав трудящихся и профсоюзов России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Координацию единой информационной политики ФНПР осуществляет Центр общественных связей Аппарата ФНПР (далее - ЦОС ФНПР), действующий на основании Положения, утвержденного Распоряжением по Аппарату ФНПР.</w:t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ЕДИНАЯ СИСТЕМА ИНФОРМАЦИОННОГО ОБЕСПЕЧЕНИЯ</w:t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Создание единой системы информационного обеспечения профсоюзов подразумевает структурирование и объединение ресурсов, сил и средств, приоритетное разрешение общих проблем профобъединений в информационной сфере, скоординированное ведение информационной деятельности на основе выработанных единых подходов к работе со средствами массовой информации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информационным обеспечением понимается распространение в средствах массовой информации сведений о работе профсоюзов и профобъединений, усилиях и инициативах ФНПР и ее членских организаций, взаимодействие с иными институтами общества, влияющими на формирование общественного мнения, осуществляемые уполномоченными к ведению работы в информационной сфере подразделениями, своевременное донесение важной информации до руководства ФНПР, обеспечение запросов профсоюзных структур на получение необходимой информации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рамках создания единой системы организационного обеспечения на уровне общероссийских профсоюзов и территориальных объединений организаций профсоюзов должны быть созданы (реорганизованы) самостоятельные, соответствующим образом укомплектованные структурные подразделения (пресс-службы)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информационные структуры осуществляют свою деятельность в непосредственном подчинении руководителям соответствующих профсоюзов и профобъединений. Координация информационной работы на общероссийском уровне возлагается на ЦОС ФНПР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В тех профсоюзах (территориальных профобъединениях), где в силу финансовых или иных причин в данное время отсутствуют полноценные пресс-службы, для ведения работы в рамках Единой информационной системы должна быть предусмотрена должность пресс-секретаря, не занятого иной деятельностью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вне первичных организаций единая информационная система связывает редакции профсоюзных многотиражных изданий, веб-ресурсов профкомов крупных предприятий и т.д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ФЕДЕРАЛЬНЫЙ УРОВЕНЬ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ОС ФНПР, другие подразделения Аппарата ФНПР на федеральном уровне ведут сбор и первичный анализ информации о деятельности профорганов, органов государственной власти, социально-экономической ситуации в стране, новых нормативно-правовых актах, опыте социального партнерства, общественных и политических движений и партий и т.п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источников используются общедоступные и платные базы данных, ленты информационных агентств, мониторинг СМИ, информационные ресурсы Интернета, а также информация, полученная по собственным каналам профсоюзов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дальнейшего анализа и обобщения информации в ФНПР создается единый информационный банк, открытый для пользования своих членских организаций. Информация в банке будет храниться в электронном виде. Для обеспечения удобного и быстрого доступа к данным он будет оснащен web-интерфейсом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на бумажных носителях хранится в Архиве ФНПР и Научной библиотеке ФНПР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ские организации всемерно содействуют сбору и получению информации структурными подразделениями Аппарата ФНПР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собранной информации ЦОС ФНПР регулярно (не реже 1 раза в неделю) готовит краткий информационный бюллетень с обзором текущих событий и публикаций для руководства ФНПР и пресс-служб членских организаций ФНПР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ОС ФНПР оказывает методическую и консультационную помощь в организации работы в рамках Единой системы информационного обеспечения соответствующим структурам общероссийских профсоюзов и территориальных объединений организаций профсоюзов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ОС ФНПР готовит аналитические записки по запросу руководства ФНПР и ее членских организаций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ОТРАСЛЕВОЙ УРОВЕНЬ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единой системы информационного обеспечения каждый входящий в ФНПР общероссийский профсоюз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 в структуре своего аппарата штатное соответствующим образом укомплектованное структурное подразделение, отвечающее за информационную работу, обеспечивает его взаимодействие с ЦОС ФНПР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лаговременно информирует ЦОС ФНПР и печатный орган ФНПР (Центральная профсоюзная газета "Солидарность") о предстоящих коллективных действиях или значительных мероприятиях, проводимых профсоюзами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кует (издает) текст отраслевого тарифного соглашения и распространяет его в профсоюзных организациях отрасли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распространение по своим каналам информации, полученной от ФНПР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проведение мероприятий по усилению информационной деятельности своих членских организаций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необходимости пользуется возможностями информационного банка ФНПР, создает и пополняет собственный банк информации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сс-службы общероссийских и межрегиональных профсоюзов, входящих в ФНПР, не реже одного раза в месяц готовят обзоры СМИ для руководителей профсоюза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российские и межрегиональные профсоюзы, входящие в ФНПР, обеспечивают оперативное распространение среди своих членов информации, полученной ими от ФНПР, и подписку на печатный орган ФНПР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РЕГИОНАЛЬНЫЙ УРОВЕНЬ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ящие в ФНПР территориальные объединения организаций профсоюзов в рамках единой системы информационного обеспечения разрабатывают и осуществляют собственную программу информационной деятельности, которая включает в себя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, анализ и накопление информации, регулярную передачу ее в ЦОС ФНПР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е информирование ФНПР о ситуации в регионе и о своей деятельности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благоприятного для деятельности профсоюзов общественного мнения в регионе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профсоюзного актива, занимающегося информационной деятельностью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ую передачу информации своим членским организациям и получение информации от них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ыполнение программы информационной деятельности отвечает штатное структурное подразделение (пресс-служба), взаимодействующее с ЦОС ФНПР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сс-службы территориальных объединений организаций профсоюзов не реже одного раза в месяц готовят обзоры СМИ для руководителей профобъединений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е объединения организаций профсоюзов ежегодно проводят творческие конкурсы материалов информационно-пропагандистского обеспечения мотивации профсоюзного членства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е объединения организаций профсоюзов обеспечивают оперативное распространение в регионе информации, полученной ими от ФНПР, и подписку профорганизации на печатные органы ФНПР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е объединения организаций профсоюзов регулярно информируют представительства ФНПР в федеральных округах России о своей деятельности; привлекают республиканские, областные, краевые, районные, заводские СМИ к участию в конкурсах на лучшее освещение профсоюзной жизни, проводимых в федеральных округах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ПЕРВИЧНЫЕ ОРГАНИЗАЦИИ (профкомы)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союзные комитеты в рамках единой информационной системы организуют публикации и выступления перед трудящимися и членами профсоюза, оформляют информационные стенды на предприятии, в организации, используя при их подготовке материалы, опубликованные в печатном органе ФНПР, местной профсоюзной прессе, размещенные на официальных сайтах профсоюзов, направленные ему региональными и общероссийскими профсоюзными органами в рамках единой системы информационного обеспечения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комы также передают в информационные структуры территориальных и отраслевых объединений информацию о положении в первичной профорганизации, социально-трудовых конфликтах и их разрешении и т.д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БОТА С ПЕЧАТНОЙ ПРЕССОЙ</w:t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ЕЧАТНЫЙ ОРГАН И ИНЫЕ ИЗДАНИЯ ФНПР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Печатными органами ФНПР являются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ваемая совместно с Московской федерацией профсоюзов Центральная профсоюзная газета "Солидарность"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-аналитический журнал «Профсоюзы и экономика»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месячный информационный сборник «Вести ФНПР»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раницах печатных изданий ФНПР публикуется информация о деятельности Федерации и ее членских организаций, о работе выборных органов Федерации и их решениях, материалы об опыте социального партнерства и коллективных действиях профсоюзов, информация об уровне жизни, доходах населения и состоянии рынка труда, методические материалы для профсоюзного актива, правовые акты по социально-трудовым вопросам и комментарии к ним, материалы о международном рабочем движении, оперативная хроника наиболее важных и интересных дел членских организаций ФНПР, краткие сообщения об опыте профсоюзной работы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Газета «Солидарность» и журнал «Профсоюзы и экономика» ориентированы, в первую очередь, на профсоюзный актив. Их обязательными подписчиками должны быть членские организации ФНПР, профсоюзные органы всех уровней, первичные организации, профсоюзные клубы и библиотеки. Газета и журнал направляются депутатам Государственной Думы и членам Совета Федерации Федерального Собрания Российской Федерации, членам Российской трехсторонней комиссии по регулированию социально-трудовых отношений, лидерам общероссийских общественных движений и партий. Членские организации ФНПР обеспечивают подписку на газету "Солидарность" и журнал «Профсоюзы и экономика»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акция газеты "Солидарность" совместно с территориальными объединениями организаций профсоюзов проводит работу по созданию корреспондентских пунктов или региональных вкладок в субъектах Российской Федерации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. Газета "Солидарность" и журнал «Профсоюзы и экономика» имеют собственные веб-сайты, на которых публикуются основные материалы изданий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4. Полный текст решений выборных органов ФНПР, информация о работе структурных подразделений Аппарата ФНПР и официальная хроника публикуются в ежемесячном информационном сборнике "Вести ФНПР", который направляется в членские организации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ышения образовательного уровня профсоюзного актива, углубленного изучения и гласного обсуждения проблем развития профсоюзного движения ФНПР ведет работу по созданию популярного иллюстрированного научно-теоретического и общественно-политического издания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НПР ведет работу по расширению тематики и улучшению художественно-технического оформления журнала «Профсоюзы и экономика», превращению его в популярное иллюстрированное научно-теоретическое и общественно-политическое издание, предназначенное для повышения образовательного уровня профсоюзного актива, углубленного изучения и гласного обсуждения проблем развития профсоюзного движения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ИНЫЕ ФОРМЫ РАБОТЫ С ПЕЧАТНОЙ ПРЕССОЙ НА ФЕДЕРАЛЬНОМ УРОВНЕ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 Основная форма работы с печатной прессой на федеральном уровне - регулярная публикация (в том числе на возмездной основе) информации о деятельности ФНПР и ее членских организаций в общенациональных газетах. Выпуск ежедневной общенациональной газеты профсоюзов является перспективной задачей ФНПР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ФНПР регулярно проводит всероссийские селекторные совещания по актуальным проблемам и важнейшим событиям, на которые приглашаются представители СМИ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3. В целях регулярного освещения позиций и работы Федерации Независимых Профсоюзов России ЦОС ФНПР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о (не реже одного раза в квартал) организует и проводит брифинги и пресс-конференции руководства ФНПР, как правило, приурочивая их к важнейшим событиям в жизни профсоюзов: заключению Генерального соглашения, переговоров с правительственными структурами, организации и проведению коллективных действий, заседаниям Генерального Совета и Исполкома ФНПР; обеспечивает присутствие представителей прессы на открытых мероприятиях Федерации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 и по поручению руководства ФНПР распространяет пресс-релизы, информационные сообщения о действиях профсоюзов и тексты заявлений ФНПР по важнейшим вопросам общественно-политической жизни страны, внутренней и внешней политики Российского государства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 из числа журналистов, постоянно освещающих работу профсоюзов, пресс-клуб, проводит его заседания, оказывает помощь членам пресс-клуба в поиске и получении необходимой информации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ет и анализирует публикации центральной печати о профсоюзах, регулярно выпускает дайджесты прессы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оощрения интереса журналистов к профсоюзной тематике, повышения творческого уровня публикуемых материалов ФНПР ежегодно проводит конкурс имени радиожурналиста Якова Смирнова в соответствии с Положением о конкурсе, утвержденным Исполкомом ФНПР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ОТРАСЛЕВОЙ УРОВЕНЬ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я работу с печатной прессой с учетом отраслевой специфики, каждый входящий в ФНПР общероссийский и межрегиональный профсоюз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о выпускает печатное издание (газету, журнал, бюллетень) с тиражом, обеспечивающим потребности профкадров и актива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чает с существующими отраслевыми и специализированными изданиями, добивается регулярного освещения на их страницах деятельности профсоюза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заимодействии с ЦОС ФНПР привлекает центральные средства массовой информации к освещению общероссийских отраслевых коллективных действий, других важных событий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т иные формы взаимодействия с печатными СМИ, регулярно информирует об этих контактах ЦОС ФНПР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РЕГИОНАЛЬНЫЙ УРОВЕНЬ</w:t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ящие в ФНПР территориальные объединения организаций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о приглашают представителей СМИ на проводимые объединениями организаций профсоюзов мероприятия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еже одного раза в квартал проводят пресс-конференции с редакторами краевых, районных, заводских многотиражных газет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еже одного раза в месяц готовят и распространяют пресс-релизы для СМИ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уют работу с редакторами республиканских, краевых, областных, районных, отраслевых и заводских многотиражных газет и изданий;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ят пресс-конференции – Дни профсоюзной информации;</w:t>
        <w:br/>
        <w:t xml:space="preserve">издают местные профсоюзные газеты и журналы;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смотры-конкурсы на лучшее освещение деятельности профсоюзных организаций печатными и электронными СМИ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е профобъединения также заключают договоры с редакциями иных газет и не реже 1 раза в месяц публикуют на их страницах вкладки или рубрики, посвященные деятельности профсоюзов в регионе, используют иные формы взаимодействия со средствами массовой информации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БОТА С ЭЛЕКТРОННЫМИ СМИ</w:t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В условиях возрастающего влияния электронных средств массовой информации на общественное мнение ФНПР будет стремиться к тому, чтобы все важнейшие события в жизни профсоюзов и результаты их деятельности освещались на государственных и частных телеканалах, в эфире радиостанций, через другие электронные СМИ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ОС ФНПР самостоятельно и через ведущие информационные агентства передает сообщения о деятельности и решениях ФНПР в новостные программы телевидения и радио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ОС ФНПР, информационные структуры членских организаций ФНПР приглашают теле- и радиожурналистов на пресс-конференции и открытые мероприятия, организуют выступления профсоюзных лидеров в различных теле- и радиопрограммах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российские профсоюзы и территориальные объединения организаций профсоюзов должны сотрудничать с региональными телерадиокомпаниями, информагентствами и регулярно информировать ЦОС ФНПР о том, в каком состоянии находятся эти контакты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БОТА В ОБЩЕДОСТУПНЫХ КОМПЬЮТЕРНЫХ СЕТЯХ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Основная форма информационной работы в компьютерных сетях -создание и поддержание постоянно обновляемых веб-сайтов профсоюзов и территориальных профобъединений, их пропаганда. Необходимо также внедрять интранет-сайты для внутренних нужд профсоюзов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Федерация будет использовать интерактивные возможности, предоставляемые компьютерными сетями: организовывать в сети Интернет опросы, пресс-конференции, проводить анализ общественного мнения с применением современных интернет-технологий; публиковать мультимедийные материалы (аудио- и видеозаписи интервью руководителей профсоюзов, агитационные ролики и т.д.)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ОС ФНПР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ет и поддерживает официальный сайт ФНПР, обеспечивает его актуализацию в соответствии с требованиями времени, внедряет новые технологии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ет и поддерживает интранет-сайт УОО "Аппарат ФНПР"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ает информацию о сайте в печати и эфире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регулярные кампании по публикации баннеров на ведущих новостных сайтах русскоязычного Интернета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публикацию и техническую поддержку архивной базы данных ФНПР и веб-интерфейса к ней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широковещательные сетевые пресс-конференции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кует статьи и заметки на новостных лентах и информационных порталах, имеющих открытый доступ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ует с родственными интернет-сайтами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ает по просьбе членских организаций их специальную информацию на официальном сайте ФНПР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ет методическую и технологическую помощь членским организациям ФНПР при создании их собственных сайтов в Интернете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ает на сайте ФНПР материалы о практических действиях профсоюзов, опубликованных в средствах массовой информации (газетах, журналах) с указанием печатного издания, его номера и даты выпуска, а также названия статей (один раз в месяц)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труктуры профсоюзов и территориальных профобъединений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ют и поддерживают сайты профобъединений в Интернете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о передают в ЦОС ФНПР информацию для размещения на официальном сайте ФНПР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ют в организации интерактивных акций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ЗАИМОДЕЙСТВИЕ С ПРЕСС-СЛУЖБАМИ И ИЗДАНИЯМИ ЧЛЕНСКИХ ОРГАНИЗАЦИЙ ФНПР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ЦОС ФНПР активно взаимодействует с информационными структурами аппаратов членских организаций, оказывая им необходимую информационную и методическую помощь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ЦОС ФНПР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ет методические рекомендации для профсоюзных пресс-служб и изданий, регулярно информирует их о новых направлениях в работе информационных структур профсоюзов регионального уровня;</w:t>
        <w:br/>
        <w:t>не реже одного раза в месяц готовит и направляет им для работы и использования в печати информационные пакеты, содержащие сообщения, статьи, комментарии, интервью, заявления выборных органов и руководителей ФНПР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обучение сотрудников информационных служб членских организаций ФНПР и обмен опытом, для чего не реже одного раза в год проводит семинары редакторов профсоюзных изданий и руководителей пресс-служб; оказывает им иную необходимую помощь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регулярные стажировки редакторов и руководителей пресс-служб в ЦОС ФНПР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Членские организации ФНПР обеспечивают дальнейшее распространение информации, полученной от ЦОС ФНПР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Отраслевые, республиканские, краевые, областные, городские, районные организации профсоюза, координационные советы профсоюзов обеспечивают распространение информации, полученной от территориальных объединений организаций профсоюзов и общероссийских профсоюзов, до первичных профорганизаций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комы полученную информацию доводят до членов профсоюза и всех трудящихся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НЫЕ ФОРМЫ РАБОТЫ ПО ФОРМИРОВАНИЮ ОБЩЕСТВЕННОГО МНЕНИЯ</w:t>
      </w:r>
    </w:p>
    <w:p>
      <w:pPr>
        <w:pStyle w:val="Style15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ФНПР считает одним из важнейших условий своей деятельности формирование благоприятного общественного мнения о профсоюзной работе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НПР стремится обеспечить широкое обсуждение социально-трудовых проблем в трудовых коллективах и средствах массовой информации. В этой связи перед ЦОС ФНПР стоит задача максимально широко распространить информацию соответствующего характера, как-то: о прожиточном минимуме, размере зарплат в различных отраслях и секторах экономики, состоянии "рынка труда", о доходах населения и т.п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С целью научного обоснования деятельности ФНПР будут проводиться социологические опросы и исследования общественного мнения. Создание собственной службы изучения общественного мнения является самой ближайшей перспективной задачей ФНПР. В настоящее время координация этой деятельности возлагается на ЦОС ФНПР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 ФНПР намерена вести активную издательскую деятельность, продолжить выпуск книг и брошюр, посвященных теории и практике профсоюзной работы, социальному партнерству, истории рабочего движения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4. Необходимо приступить к выпуску ежемесячного информационного бюллетеня на русском, английском и французском языках, в котором нашла бы отражение работа российских профсоюзов. Его распространение, в том числе и средствами электронной почты, могло бы способствовать не только установлению постоянных контактов с зарубежными партнерами, но и обеспечить обратную связь в виде получения от них информации о своей деятельности, многие аспекты которой представляют для профдвижения России несомненный практический интерес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5. На веб-ресурсах ФНПР должны быть созданы разделы на иностранных языках. Наполнение этих разделов предполагается проводить с учетом их специфики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6. На ЦОС ФНПР возлагается решение вопросов, связанных с разработкой и выпуском презентационной, имиджевой и представительской продукции, а также видеофильмов и роликов о деятельности профсоюзов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ФИНАНСОВОЕ ОБЕСПЕЧЕНИЕ ИНФОРМАЦИОННОЙ ПОЛИТИКИ ФНПР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 Финансовое обеспечение информационной политики ФНПР осуществляется за счет сметы Генерального Совета ФНПР по профбюджету, смет членских организаций, предусматривающих соответствующие статьи расходов, а также средств целевого Фонда обеспечения информационной политики ФНПР. Деятельность Фонда осуществляется в соответствии с Уставом ФНПР и регламентируется Положением, утверждаемым Председателем ФНПР. Размер взносов членских организаций ФНПР в Фонд обеспечения информационной политики определяется Положением о Фонде и Уставом ФНПР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ЕЗОЛЮЦИЯ VII СЪЕЗДА ФНПР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 ИНФОРМАЦИОННОЙ РАБОТЕ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788BA0"/>
          <w:sz w:val="28"/>
          <w:szCs w:val="28"/>
        </w:rPr>
      </w:pPr>
      <w:r>
        <w:rPr>
          <w:b/>
          <w:sz w:val="28"/>
          <w:szCs w:val="28"/>
        </w:rPr>
        <w:t>«Информационная работа: ориентир на члена профсоюза»</w:t>
      </w:r>
    </w:p>
    <w:p>
      <w:pPr>
        <w:pStyle w:val="Style15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05.04.2011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Активная информационная работа - важнейшая часть деятельности российских профсоюзов - должна быть направлена на освещение профсоюзной жизни, воздействие на общественное мнение, агитацию в пользу профсоюзов. Она – неотъемлемый инструмент решения уставных задач, равный по значимости традиционным направлениям профсоюзной работы. Успех информационной работы профсоюзов зависит от эффективного информационного взаимодействия профсоюзных структур всех уровней. Цена «информационного вопроса» – сохранение численности и привлечение новых членов профсоюзов, а по большому счету, будущее профсоюзного движения. Кроме того, информационная работа должна предоставлять члену профсоюза максимум сведений, необходимых ему для осознанного профсоюзного член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оводимая в настоящее время информационная работа пока не достигает поставленных задач. Вместо консолидации финансовых ресурсов и организационных усилий, объединения их на главных направлениях, зачастую имеет место использование устаревших форм работы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профсоюза имеет право получать регулярную, всеобъемлющую, профсоюзно-ориентированную информацию о деятельности как его организации, так и всех российских профсоюзов снизу доверху. Эта информация должна быть доступна и понятна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Ситуация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когд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то прав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 может быть реализовано, означает что организация, допустившая это ограничение, не полностью выполняет свои обязанности перед членом профсоюз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этим принципом, Съезд считает важным для членских организаций ФНПР существенно усилить внимание к информационной работе, как внутри своей организации, так и на межсоюзном уровне. Это означает необходимость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ть информационное взаимодействие профсоюзных структур всех уровней и обеспечить на его основе реальное функционирование Единой информационной системы профсоюз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в каждой профсоюзной структуре ответственного за информационную работу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ить работу по созданию собственных веб-сайтов в Интернете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ть необходимую организационно-методическую поддержку профсоюзным организациям, стремящимся создать свои Интернет-сайт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ее внедрять новые информационные технологии, социальную рекламу, ориентированную на нужды работников на всех уровнях Единой информационной системы профсоюз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 увеличить целевую подписку на центральную профсоюзную газету «Солидарность», исходя из пропорции: один экземпляр – на сто членов профсоюз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процесс создания региональных выпусков газеты «Солидарность» для увеличения объема местной информ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Член профсоюза должен иметь профсоюзный билет, колдоговор, газету «Солидарность». В этом случае, у него есть организация, защита и информация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31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ОВОЙ РЕЖИМ ПРЕДОСТАВЛЕНИЯ ИНФОРМАЦИИ РАБОТОДАТЕЛЕМ ПРОФСОЮЗ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равовой режим предоставления информации работодателем профсоюзу устанавливается Федеральным законом “О профессиональных союзах, их правах и гарантиях деятельности” и Трудовым кодексом РФ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существления своей уставной деятельности профсоюзы вправе бесплатно и беспрепятственно получать от работодателей, их объединений (союзов, ассоциаций) информацию по социально-трудовым вопроса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союзные органы имеют право обсуждать полученную информацию с приглашением представителей работодателей, их объединений (союзов, ассоциаций), органов управления организацией, органов государственной власти и органов местного самоуправления. (ст. 17 ФЗ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союзы вправе участвовать в рассмотрении органами государственной власти, органами местного самоуправления, а также работодателями, их объединениями (союзами, ассоциациями), другими общественными объединениями своих предложений. (ст. 11 ФЗ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.1 ст. 53 ТК РФ, основными формами участия работников в управлении организацией являются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оведение представительным органом работников консультаций с работодателем по вопросам принятия локальных нормативных актов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лучение от работодателя информации по вопросам, непосредственно затрагивающим интересы работников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бсуждение с работодателем вопросов о работе организации, внесение предложений по ее совершенствованию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бсуждение представительным органом работников планов социально-экономического развития организации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иные формы, определенные ТК РФ, иными федеральными законами, учредительными документами организации, коллективным договором, локальными нормативными актам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ь 2. ст. 53 ТК, предусматривает, что представители работников имеют право получать от работодателя информацию по вопросам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еорганизации или ликвидации организаци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ведения технологических изменений, влекущих за собой изменение условий труда работников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офессиональной подготовки, переподготовки и повышения квалификации работник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 другим вопросам, предусмотренным настоящим Кодексом, иными федеральными законами, учредительными документами организации, коллективным договоро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ители работников имеют право также вносить по этим вопросам в органы управления организацией соответствующие предложения и участвовать в заседаниях указанных органов при их рассмотрен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Я РЕКОМЕНДАЦИИ МОТ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N 129 от 28.06.67 о связях между администрацией и трудящимися на предприятии, применимые к предоставлению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и профсоюзам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комендации МОТ № 129 предусматривается, что предприниматели и их организации, а также трудящиеся и их организации должны в своих общих интересах признать важность атмосферы взаимопонимания и доверия на предприятии, которая благотворна как для эффективной деятельности предприятия, так и для чаяний трудящихся. Создание такой атмосферы должно облегчаться путем быстрого распространения и обмена возможно более полной и объективной информацией по различным аспектам жизни предприятия и социальных условий трудящихся. С целью создания такой атмосферы администрация должна после консультации с представителями трудящихся принять соответствующие меры для применения эффективной политики связей с трудящимися и их представителям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должна предоставлять информацию относительно следующих вопросов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общие условия занятости, включая условия найма, перевода и увольнения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описание обязанностей, подлежащих исполнению на различных работах, и место конкретной работы в структуре предприятия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возможности профессионального обучения и перспективы продвижения по работе на предприяти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общие условия труда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правила техники безопасности и гигиены труда и инструкции по предупреждению несчастных случаев и профессиональных заболеваний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) процедуры, установленные для рассмотрения жалоб, а также правила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рактика, регулирующие их применение, и условия, дающие право прибегать к ним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) социально — бытовое обслуживание персонала (медицинское обслуживание, здравоохранение, столовые, жилищные условия, условия отдыха, условия для хранения сбережений и банковское обслуживание и т.д.)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) системы социального обеспечения или социальной помощи, существующие на предприяти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) положения национальных систем социального обеспечения, распространяющиеся на трудящихся в силу того, что они работают на предприяти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) общее положение предприятия и перспективы или планы его дальнейшего развития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) разъяснение решений, которые могут прямо или косвенно повлиять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оложение трудящихся на предприяти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) методы консультаций, дискуссий и сотрудничества между администрацией и ее представителями, с одной стороны, и трудящимися и их представителями, с друго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ОСТАВЛЕНИЕ ИНФОРМАЦИИ РАБОТОДАТЕЛЕМ ПРОФСОЮЗУ И КОММЕРЧЕСКАЯ ТАЙН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нятие “коммерческая тайна” определяется в положениях Федерального Закона “О коммерческой тайне”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. 3 указанного Закона коммерческая тайна - режим конфиденциальности информации, позволяющий ее обладателю при существующих или возможных обстоятельствах увеличить доходы, избежать неоправданных расходов, сохранить положение на рынке товаров, работ, услуг или получить иную коммерческую выгоду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формация, составляющая коммерческую тайну (секрет производства), - сведения любого характера (производственные, технические, экономические, организационные и др.), в т.ч. о результатах интеллектуальной деятельности в научно-технической сфере, а также сведения о способах осуществления профессиональной деятельности, которые имеют действительную или потенциальную коммерческую ценность в силу неизвестности их третьим лицам, к которым у третьих лиц нет свободного доступа на законном основании и в отношении которых обладателем таких сведений введен режим коммерческой тайн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, в отношении которой работодателем устанавливаются меры по защите конфиденциальности, в частности информация о перспективах развития организации, планируемых контрактах, сделках, прибыли и убытках, относится к разряду сведений, составляющих коммерческую тайну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ессиональные союзы и их органы не имеют возможности начать коллективные переговоры, разрабатывать проекты коллективных договоров, не владея подобной информацией. Так, возможность включения в коллективный договор положений, касающихся предоставления работникам определенных льгот и преимуществ, напрямую зависит от прибыльной работы организации, планируемой прибыли и проч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редоставлении профессиональному союзу сведений, составляющих служебную или коммерческую тайну, с уполномоченным представителем может заключаться договор о неразглашении полученных сведений. И в том случае, если будет доказано, что убытки для организации возникли в связи с неправомерными действиями профсоюзного органа, разгласившего коммерческую тайну, такой орган может быть привлечен к установленной законом ответственнос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несение сведений к разряду служебной или коммерческой тайны не может служить основанием для отказа профессиональному союзу в предоставлении информац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конодатель установил ответственность работодателя за непредоставление информации, необходимой для коллективных переговоров и осуществления контроля за соблюдением коллективного договора, соглаш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предоставление работодателем или лицом, его представляющим, в срок, установленный законом, информации, необходимой для проведения коллективных переговоров и осуществления контроля за соблюдением коллективного договора, соглашения, влечет наложение административного штрафа в  размере от 1 до 3 тыс. руб. (ст. 5.29 КоАП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ведения, которые не могут составлять коммерческую тайну Режим коммерческой тайны не может быть установлен лицами, осуществляющими предпринимательскую деятельность, в отношении следующих свед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держащихся в учредительных документах юридического лица, документах, подтверждающих факт внесения записей о юридических лицах и об  индивидуальных предпринимателях в соответствующие государственные реестры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содержащихся в документах, дающих право на осуществление предпринимательской деятельности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) о составе имущества государственного или муниципального унитарного предприятия, государственного учреждения и об использовании ими средств соответствующих бюджетов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) о загрязнении окружающей среды, состоянии противопожарной безопасности, санитарно-эпидемиологической и радиационной обстановке, безопасности пищевых продуктов и других факторах, оказывающих негативное воздействие на обеспечение безопасного функционирования производственных объектов, безопасности каждого гражданина и безопасности населения в целом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о численности, о составе работников, о системе оплаты труда, об условиях труда, в том числе об охране труда, о показателях производственного травматизма и профессиональной заболеваемости, и о наличии свободных рабочих мест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о задолженности работодателей по выплате заработной платы и по иным социальным выплатам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) о нарушениях законодательства Российской Федерации и фактах привлечения к ответственности за совершение этих нарушений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об условиях конкурсов или аукционов по приватизации объектов государственной или муниципальной собственност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о размерах и структуре доходов некоммерческих организаций, о размерах и составе их имущества, об их расходах, о численности и об оплате труда их работников, об использовании безвозмездного труда граждан в деятельности некоммерческой организаци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) о перечне лиц, имеющих право действовать без доверенности от имени юридического лица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) обязательность раскрытия которых или недопустимость ограничения доступа к которым установлена иными федеральными законам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</w:rPr>
        <w:t>ОСОБЕННОСТИ ПРАВА ПРОФСОЮЗА НА ИНФОРМАЦИЮ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ПЕРЕДАЧЕ ПЕРСОНАЛЬНЫХ ДАННЫХ РАБОТНИК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 3 ФЗ от 27 июля 2006 г. № 152-ФЗ “О персональных данных”, персональные данные — это любая информация, относящаяся к определенному или определяемому на основании такой информации физическому лицу (субъекту персональных данных), в т.ч.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85 ТК РФ дает следующее определение персональных данных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сональные данные работника — информация, необходимая работодателю в связи с трудовыми отношениями и касающаяся конкретного работник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статье 88 ТК РФ, при передаче персональных данных работника работодатель должен передавать персональные данные работника представителям работников в порядке, установленном Трудовым Кодексом и иными федеральными законами, и ограничивать эту информацию только теми персональными данными работника, которые необходимы для выполнения указанными представителями их функц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общему правилу, закрепленному в ч. 1 ст. 6 Закона “О персональных данных”, обработка персональных данных может осуществляться оператором с согласия субъектов персональных данных. Учитывая, что обработка персональных данных включает действия по их передаче (а оператором является работодатель) то эти данные могут быть переданы профсоюзу также с согласия работник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ие на передачу персональных данных дается в письменной форме, определенной ч. 4 ст. 9 Закона “О персональных данных”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ередаче персональных данных работника — члена профсоюза в связи с решением вопроса о его увольнении в соответствии с п.п. 2, 3, 5 ч. </w:t>
        <w:br/>
        <w:t xml:space="preserve">1 ст. 81 ТК соответствующему выборному органу первичной профсоюзно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работодатель представляет проект приказа, а также копии только тех документов, которые являются основанием для расторжения трудового договор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обратить внимание на ряд положений ст. 86 ТК РФ, закрепляющей общие требования при обработке персональных данных работника и гарантии их защит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бработка персональных данных работника может осуществляться исключительно в целях обеспечения соблюдения законов и иных нормативных правовых актов, содействия работникам в трудоустройстве, обучении и продвижении по службе, обеспечения личной безопасности работников, контроля количества и качества выполняемой работы и обеспечения сохранности имущества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, Трудовым Кодексом и иными федеральными законами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аботодатель не имеет права обрабатывать персональные данные работника о его политических, религиозных и иных убеждениях и частной жизн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ях, непосредственно связанных с вопросами трудовых отношений, в соответствии со статьей 24 Конституции Российской Федерации работодатель вправе обрабатывать данные о частной жизни работника только с его письменного согласия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, за исключением случаев, предусмотренных Трудовым Кодексом или иными федеральными законами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аботодатели, работники и их представители должны совместно вырабатывать меры защиты персональных данных работник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89. Права работников в целях обеспечения защиты персональных данных, хранящихся у работодателя В целях обеспечения защиты персональных данных, хранящихся у работодателя, работники имеют право на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лную информацию об их персональных данных и обработке этих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х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вободный бесплатный доступ к своим персональным данным, включая право на получение копий любой записи, содержащей персональные данные работника, за исключением случаев, предусмотренных федеральным законом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пределение своих представителей для защиты своих персональных данных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доступ к относящимся к ним медицинским данным с помощью медицинского специалиста по их выбору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требование об исключении или исправлении неверных или неполных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сональных данных, а также данных, обработанных с нарушением требований настоящего Кодекса или иного федерального закона.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. Персональные данные оценочного характера работник имеет право дополнить заявлением, выражающим его собственную точку зрения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требование об извещении работодателем всех лиц, которым ранее были сообщены неверные или неполные персональные данные работника, обо всех произведенных в них исключениях, исправлениях или дополнениях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жалование в суд любых неправомерных действий или бездействия работодателя при обработке и защите его персональных данн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сотрудничестве и взаимодейств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жду Федерацией профсоюзов Свердлов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Свердловским региональным отделение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юза журналистов России на 2012-2013 гг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Федерация профсоюзов Свердловской области в </w:t>
      </w:r>
      <w:r>
        <w:rPr>
          <w:color w:val="000000"/>
          <w:sz w:val="28"/>
          <w:szCs w:val="28"/>
        </w:rPr>
        <w:t xml:space="preserve">лице председателя Федерации Ветлужских А. Л. </w:t>
      </w:r>
      <w:r>
        <w:rPr>
          <w:bCs/>
          <w:color w:val="000000"/>
          <w:sz w:val="28"/>
          <w:szCs w:val="28"/>
        </w:rPr>
        <w:t>и Свердловское региональное отделение Союза журналистов России (Свердловский творческий союз журналистов) в лице председателя правления Полянина Д. П.,</w:t>
      </w:r>
      <w:r>
        <w:rPr>
          <w:color w:val="000000"/>
          <w:sz w:val="28"/>
          <w:szCs w:val="28"/>
        </w:rPr>
        <w:t xml:space="preserve"> далее именуемые Сторонами, руководствуясь Трудовым кодексом РФ, Федеральным законом «О профессиональных союзах, их правах и гарантиях деятельности», Федеральным законом «О средствах массовых информации», Уставами </w:t>
      </w:r>
      <w:r>
        <w:rPr>
          <w:bCs/>
          <w:color w:val="000000"/>
          <w:sz w:val="28"/>
          <w:szCs w:val="28"/>
        </w:rPr>
        <w:t>Федерации профсоюзов Свердловской области и Свердловского творческого союза журналистов</w:t>
      </w:r>
      <w:r>
        <w:rPr>
          <w:color w:val="000000"/>
          <w:sz w:val="28"/>
          <w:szCs w:val="28"/>
        </w:rPr>
        <w:t>, учитывая взаимное стремление защищать трудовые права и социальные гарантии членов своих организаций, развивать гражданское общество, устанавливать социальную справедливость и демократию, с целью дальнейшего укрепления равноправных и партнерских отношений, направленных на стратегическое взаимодействие, взаимно признавая уставные и программные документы, цели, задачи и принципы деятельности Сторон, заключили настоящее Соглаш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Соглашения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настоящего Соглашения является организация сотрудничества и взаимодействия Сторон по вопроса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ирования общественности о деятельности профсоюзов в защите социально-трудовых прав людей труда, разъяснения идей профсоюзного движения и мотивации профсоюзного членств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щиты конституционных прав работников СМИ на труд и охрану труда, на отдых и социальные гарантии, выявления, устранения и предупреждения их нарушен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я имеющихся у Сторон информационных, правовых и организационных возможностей в планировании и реализации совместных мероприят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принципы и направления сотрудничест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ороны намерены соблюдать определенные настоящим Соглашением договоренности и добиваться развития своих взаимоотношений, которые построены на основе принципов социального партнерства и стратегии взаимного усиления, невмешательства во внутренние дела и признания интересов друг друг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ми направлениями сотрудничества стороны считаю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йствие объективному и достоверному информационному обеспечению деятельности Федерации профсоюзов Свердловской области и ее членских организац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ффективную защиту экономических, социальных и профессиональных прав и гарантий журналистов Свердловской обла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3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взаимодействия и сотрудничества Стор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ороны обмениваются информацией о своих действиях, принимают участие в проведении мероприятий, имеющих публичный характер и затрагивающих интересы Сторон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рабатывают и принимают совместные обращения, в т. ч. по вопросам законодательства о труде и охране труда, разъяснения идей и действий профсоюз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заимодействуют по рассмотрению коллективных, индивидуальных обращений работников СМИ (порядок рассмотрения обращений согласовывается сторонами в каждом конкретном случае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казывают практическую помощь трудовым коллективам СМИ при заключении трудовых и коллективных договор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водят совместные встречи, совещания, семинары, круглые стол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спользуют свои возможности для освещения в средствах массовой информации деятельности Сторон, в т. ч. конкретных фактов нарушений трудовых прав наемных работников и деятельности профсоюзов по восстановлению справедливости, разъяснения идей профсоюзного движе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екомендуют своим членским организациям и их членам активно взаимодействовать в муниципальных образованиях Свердловской области, а также проводить регулярные встречи, в т. ч. для информирования о целях, задачах и действиях Сторон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8. содействуют заключению между координационными советами профсоюзов ФПСО в муниципалитетах Свердловской области и первичными объединениями </w:t>
      </w:r>
      <w:r>
        <w:rPr>
          <w:bCs/>
          <w:color w:val="000000"/>
          <w:sz w:val="28"/>
          <w:szCs w:val="28"/>
        </w:rPr>
        <w:t xml:space="preserve">Свердловского регионального отделения Союза журналистов России </w:t>
      </w:r>
      <w:r>
        <w:rPr>
          <w:color w:val="000000"/>
          <w:sz w:val="28"/>
          <w:szCs w:val="28"/>
        </w:rPr>
        <w:t xml:space="preserve"> аналогичных соглашений о сотрудничестве и взаимодействи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всемерно содействуют вовлечению в профсоюзы журналистов Свердловской област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тремятся не допустить действий, которые могли бы нанести ущерб интересам каждой из Сторон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упление в силу, изменение и прекращ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йствия Соглаш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ее Соглашение действует до 31.12.2013 г. и вступает в силу с момента его подписания Сторон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зменение условий Соглашения осуществляется по письменному предложению одной из Сторон, оформляется Дополнением к Соглашению в двух экземплярах, являющимся неотъемлемой частью Соглаш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ействие Соглашения автоматически продлевается на следующий срок, если ни одна из сторон не заявит о своем желании денонсировать его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озникающие споры и разногласия Стороны обязуются разрешать путем переговор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случае невозможности урегулирования споров и разногласий путем переговоров настоящее Соглашение может быть расторгнуто по инициативе любой из Сторон, о чем необходимо письменно уведомить другую Сторону не позднее, чем за 15 дней до его расторж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ительные полож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Соглашение заключено в г. Екатеринбурге, 11 апреля </w:t>
        <w:br/>
        <w:t>2012 г., в двух экземплярах, оба из которых имеют одинаковую юридическую сил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75895</wp:posOffset>
            </wp:positionV>
            <wp:extent cx="6169660" cy="1947545"/>
            <wp:effectExtent l="0" t="0" r="0" b="0"/>
            <wp:wrapTight wrapText="bothSides">
              <wp:wrapPolygon edited="0">
                <wp:start x="-35" y="0"/>
                <wp:lineTo x="-35" y="21492"/>
                <wp:lineTo x="21600" y="21492"/>
                <wp:lineTo x="21600" y="0"/>
                <wp:lineTo x="-3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КОНТАКТ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ция независимых профсоюзов Росс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9119 г. Москва, Ленинский проспект, 4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.: 8 (495) 938-73-12, факс 8 (499) 137-06-94</w:t>
      </w:r>
    </w:p>
    <w:p>
      <w:pPr>
        <w:pStyle w:val="Normal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-mail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hmakov@fnpr.ru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ай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НПР</w:t>
      </w:r>
      <w:r>
        <w:rPr>
          <w:sz w:val="28"/>
          <w:szCs w:val="28"/>
          <w:lang w:val="en-US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.fnpr.ru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: Шмаков Михаил Викторович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ФНПР по информационной работ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ршуков Александр Владимирович</w:t>
      </w:r>
    </w:p>
    <w:p>
      <w:pPr>
        <w:pStyle w:val="Normal"/>
        <w:rPr/>
      </w:pPr>
      <w:r>
        <w:rPr>
          <w:color w:val="000000"/>
          <w:sz w:val="28"/>
          <w:szCs w:val="28"/>
        </w:rPr>
        <w:t>тел</w:t>
      </w:r>
      <w:r>
        <w:rPr>
          <w:color w:val="000000"/>
          <w:sz w:val="28"/>
          <w:szCs w:val="28"/>
          <w:lang w:val="en-US"/>
        </w:rPr>
        <w:t>.: 8 (495) 688-37-00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-mail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 xml:space="preserve"> info@solidarnost.org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артамент общественных связей Федерации независимых профсоюзов Росс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: Корнеев Владимир Олегович</w:t>
      </w:r>
    </w:p>
    <w:p>
      <w:pPr>
        <w:pStyle w:val="Normal"/>
        <w:rPr/>
      </w:pPr>
      <w:r>
        <w:rPr>
          <w:color w:val="000000"/>
          <w:sz w:val="28"/>
          <w:szCs w:val="28"/>
        </w:rPr>
        <w:t>тел</w:t>
      </w:r>
      <w:r>
        <w:rPr>
          <w:color w:val="000000"/>
          <w:sz w:val="28"/>
          <w:szCs w:val="28"/>
          <w:lang w:val="en-US"/>
        </w:rPr>
        <w:t>.: 8 (495) 938-84-18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essa-fnpr@yandex.ru</w:t>
        </w:r>
      </w:hyperlink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pressa@fnpr.ru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ая профсоюзная газета «Солидарность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9090, г. Москва, пер. Протопоповский, д. 2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.: 8 (495) 688-37-00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e-mail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nfo@solidarnost.org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 ФНПР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olidarnos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g</w:t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ный редактор: Шершуков Александр Владимиро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ция профсоюзов Свердлов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Екатеринбург, ул. Розы Люксембург, д. 34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-mail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fpso@mail.ru</w:t>
        </w:r>
      </w:hyperlink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ww.fnpr.org</w:t>
      </w:r>
    </w:p>
    <w:p>
      <w:pPr>
        <w:pStyle w:val="Normal"/>
        <w:rPr/>
      </w:pPr>
      <w:r>
        <w:rPr>
          <w:color w:val="000000"/>
          <w:sz w:val="28"/>
          <w:szCs w:val="28"/>
        </w:rPr>
        <w:t>тел</w:t>
      </w:r>
      <w:r>
        <w:rPr>
          <w:color w:val="000000"/>
          <w:sz w:val="28"/>
          <w:szCs w:val="28"/>
          <w:lang w:val="en-US"/>
        </w:rPr>
        <w:t>. 8 (343) 371-56-4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: Ветлужских Андрей Леонидо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артамент социальных гарантий и информации ФПСО</w:t>
      </w:r>
    </w:p>
    <w:p>
      <w:pPr>
        <w:pStyle w:val="Normal"/>
        <w:rPr/>
      </w:pPr>
      <w:r>
        <w:rPr>
          <w:color w:val="000000"/>
          <w:sz w:val="28"/>
          <w:szCs w:val="28"/>
        </w:rPr>
        <w:t>Руководитель: Сгибнева Аксана Тимиржан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Екатеринбург, ул. Розы Люксембург, д. 34, офис 211</w:t>
      </w:r>
    </w:p>
    <w:p>
      <w:pPr>
        <w:pStyle w:val="Normal"/>
        <w:rPr/>
      </w:pPr>
      <w:r>
        <w:rPr>
          <w:color w:val="000000"/>
          <w:sz w:val="28"/>
          <w:szCs w:val="28"/>
        </w:rPr>
        <w:t>тел</w:t>
      </w:r>
      <w:r>
        <w:rPr>
          <w:color w:val="000000"/>
          <w:sz w:val="28"/>
          <w:szCs w:val="28"/>
          <w:lang w:val="en-US"/>
        </w:rPr>
        <w:t>. 8 (343) 371-21-07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-mail: pressa@fnpr.org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0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1"/>
        <w:gridCol w:w="1192"/>
      </w:tblGrid>
      <w:tr>
        <w:trPr>
          <w:trHeight w:val="348" w:hRule="atLeast"/>
        </w:trPr>
        <w:tc>
          <w:tcPr>
            <w:tcW w:w="73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711" w:hRule="atLeast"/>
        </w:trPr>
        <w:tc>
          <w:tcPr>
            <w:tcW w:w="73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Style15"/>
              <w:spacing w:before="0" w:after="0"/>
              <w:ind w:right="31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цепция информационной политики ФНПР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right="31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11" w:hRule="atLeast"/>
        </w:trPr>
        <w:tc>
          <w:tcPr>
            <w:tcW w:w="73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Резолюция VII съезда ФНПР по информационной работе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right="317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711" w:hRule="atLeast"/>
        </w:trPr>
        <w:tc>
          <w:tcPr>
            <w:tcW w:w="73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right="31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ой режим предоставления информации работодателем профсоюзу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right="31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711" w:hRule="atLeast"/>
        </w:trPr>
        <w:tc>
          <w:tcPr>
            <w:tcW w:w="73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right="31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жения рекомендации МОТ N 129 от 28.06.67 о связях между администрацией и трудящимися на предприятии, применимые к предоставлению информации профсоюзам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right="31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711" w:hRule="atLeast"/>
        </w:trPr>
        <w:tc>
          <w:tcPr>
            <w:tcW w:w="73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right="17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работодателем профсоюзу и коммерческая тайна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right="31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711" w:hRule="atLeast"/>
        </w:trPr>
        <w:tc>
          <w:tcPr>
            <w:tcW w:w="73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right="31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обенности права профсоюза на информацию при передаче персональных данных работников. </w:t>
            </w:r>
          </w:p>
          <w:p>
            <w:pPr>
              <w:pStyle w:val="Normal"/>
              <w:ind w:right="17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711" w:hRule="atLeast"/>
        </w:trPr>
        <w:tc>
          <w:tcPr>
            <w:tcW w:w="73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оглашение о сотрудничестве и взаимодействии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ду Федерацией профсоюзов Свердловской области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 Свердловским региональным отделением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юза журналистов России на 2012-2013 гг.</w:t>
            </w:r>
          </w:p>
          <w:p>
            <w:pPr>
              <w:pStyle w:val="Normal"/>
              <w:ind w:right="31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711" w:hRule="atLeast"/>
        </w:trPr>
        <w:tc>
          <w:tcPr>
            <w:tcW w:w="73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нтакты 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СЬЕ ПРОФАКТИВИСТА № 1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формационная политика профсоюзов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инструмент развития социального партнерст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ветственный за выпуск -</w:t>
      </w:r>
    </w:p>
    <w:p>
      <w:pPr>
        <w:pStyle w:val="Normal"/>
        <w:jc w:val="center"/>
        <w:rPr/>
      </w:pPr>
      <w:r>
        <w:rPr/>
        <w:t xml:space="preserve">руководитель департамента социальных гарантий и информации, </w:t>
      </w:r>
    </w:p>
    <w:p>
      <w:pPr>
        <w:pStyle w:val="Normal"/>
        <w:jc w:val="center"/>
        <w:rPr/>
      </w:pPr>
      <w:r>
        <w:rPr/>
        <w:t>пресс-секретарь Федерации профсоюзов Свердловской области</w:t>
      </w:r>
    </w:p>
    <w:p>
      <w:pPr>
        <w:pStyle w:val="Normal"/>
        <w:jc w:val="center"/>
        <w:rPr/>
      </w:pPr>
      <w:r>
        <w:rPr/>
        <w:t>Сгибнева А.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дерация профсоюзов Свердловской области</w:t>
      </w:r>
    </w:p>
    <w:p>
      <w:pPr>
        <w:pStyle w:val="Normal"/>
        <w:jc w:val="center"/>
        <w:rPr>
          <w:color w:val="000000"/>
        </w:rPr>
      </w:pPr>
      <w:r>
        <w:rPr/>
        <w:t>620075, г. Екатеринбург, ул.Р.Люксембург, 34, каб.211, тел. 371-21-07</w:t>
      </w:r>
    </w:p>
    <w:p>
      <w:pPr>
        <w:pStyle w:val="Normal"/>
        <w:jc w:val="center"/>
        <w:rPr/>
      </w:pPr>
      <w:hyperlink r:id="rId9">
        <w:r>
          <w:rPr>
            <w:rStyle w:val="InternetLink"/>
            <w:lang w:val="en-US"/>
          </w:rPr>
          <w:t>press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np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егосударственное образовательное учреждение </w:t>
      </w:r>
    </w:p>
    <w:p>
      <w:pPr>
        <w:pStyle w:val="Normal"/>
        <w:jc w:val="center"/>
        <w:rPr/>
      </w:pPr>
      <w:r>
        <w:rPr/>
        <w:t xml:space="preserve">«Учебно-методический центр профсоюзов» </w:t>
      </w:r>
    </w:p>
    <w:p>
      <w:pPr>
        <w:pStyle w:val="Normal"/>
        <w:jc w:val="center"/>
        <w:rPr/>
      </w:pPr>
      <w:r>
        <w:rPr/>
        <w:t>620075, г. Екатеринбург, ул. Р.Люксембург, 34, офис 112, тел. 269-41-83</w:t>
      </w:r>
    </w:p>
    <w:p>
      <w:pPr>
        <w:pStyle w:val="Normal"/>
        <w:jc w:val="center"/>
        <w:rPr/>
      </w:pPr>
      <w:r>
        <w:rPr>
          <w:lang w:val="en-US"/>
        </w:rPr>
        <w:t>um</w:t>
      </w:r>
      <w:r>
        <w:rPr/>
        <w:t>с-6@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333399"/>
          <w:lang w:val="en-US" w:eastAsia="en-US"/>
        </w:rPr>
        <w:drawing>
          <wp:inline distT="0" distB="0" distL="0" distR="0">
            <wp:extent cx="2169160" cy="10287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333399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5820</wp:posOffset>
                </wp:positionH>
                <wp:positionV relativeFrom="paragraph">
                  <wp:posOffset>163195</wp:posOffset>
                </wp:positionV>
                <wp:extent cx="4106545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654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0"/>
                                <w:szCs w:val="30"/>
                              </w:rPr>
                              <w:t>Рекламно-информационное агентство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</w:rPr>
                              <w:t>тел. 378-65-70, 8-902-87-63-1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ind w:left="-567" w:hanging="0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0"/>
                                <w:szCs w:val="3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0"/>
                                <w:szCs w:val="30"/>
                              </w:rPr>
                              <w:t>-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0"/>
                                <w:szCs w:val="3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0"/>
                                <w:szCs w:val="30"/>
                              </w:rPr>
                              <w:t>:</w:t>
                            </w:r>
                            <w:r>
                              <w:rPr>
                                <w:rFonts w:cs="Arial" w:ascii="Comic Sans MS" w:hAnsi="Comic Sans MS"/>
                                <w:i/>
                                <w:sz w:val="30"/>
                                <w:szCs w:val="30"/>
                              </w:rPr>
                              <w:t xml:space="preserve">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color w:val="000000"/>
                                  <w:sz w:val="30"/>
                                  <w:szCs w:val="30"/>
                                  <w:u w:val="none"/>
                                  <w:lang w:val="en-US"/>
                                </w:rPr>
                                <w:t>pr</w:t>
                              </w:r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color w:val="000000"/>
                                  <w:sz w:val="30"/>
                                  <w:szCs w:val="30"/>
                                  <w:u w:val="none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color w:val="000000"/>
                                  <w:sz w:val="30"/>
                                  <w:szCs w:val="30"/>
                                  <w:u w:val="none"/>
                                  <w:lang w:val="en-US"/>
                                </w:rPr>
                                <w:t>profi</w:t>
                              </w:r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color w:val="000000"/>
                                  <w:sz w:val="30"/>
                                  <w:szCs w:val="30"/>
                                  <w:u w:val="non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color w:val="000000"/>
                                  <w:sz w:val="30"/>
                                  <w:szCs w:val="30"/>
                                  <w:u w:val="none"/>
                                  <w:lang w:val="en-US"/>
                                </w:rPr>
                                <w:t>bk</w:t>
                              </w:r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color w:val="000000"/>
                                  <w:sz w:val="30"/>
                                  <w:szCs w:val="30"/>
                                  <w:u w:val="non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color w:val="000000"/>
                                  <w:sz w:val="30"/>
                                  <w:szCs w:val="30"/>
                                  <w:u w:val="none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3.35pt;height:72.7pt;mso-wrap-distance-left:9.05pt;mso-wrap-distance-right:9.05pt;mso-wrap-distance-top:0pt;mso-wrap-distance-bottom:0pt;margin-top:12.85pt;mso-position-vertical-relative:text;margin-left:16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30"/>
                          <w:szCs w:val="30"/>
                        </w:rPr>
                        <w:t>Рекламно-информационное агентство</w:t>
                      </w:r>
                    </w:p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Comic Sans MS" w:hAnsi="Comic Sans MS" w:cs="Comic Sans MS"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  <w:szCs w:val="30"/>
                        </w:rPr>
                        <w:t>тел. 378-65-70, 8-902-87-63-12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ind w:left="-567" w:hanging="0"/>
                        <w:jc w:val="center"/>
                        <w:rPr>
                          <w:rFonts w:ascii="Comic Sans MS" w:hAnsi="Comic Sans MS" w:cs="Arial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b/>
                          <w:sz w:val="30"/>
                          <w:szCs w:val="30"/>
                          <w:lang w:val="en-US"/>
                        </w:rPr>
                        <w:t>e</w:t>
                      </w:r>
                      <w:r>
                        <w:rPr>
                          <w:rFonts w:cs="Arial" w:ascii="Comic Sans MS" w:hAnsi="Comic Sans MS"/>
                          <w:b/>
                          <w:sz w:val="30"/>
                          <w:szCs w:val="30"/>
                        </w:rPr>
                        <w:t>-</w:t>
                      </w:r>
                      <w:r>
                        <w:rPr>
                          <w:rFonts w:cs="Arial" w:ascii="Comic Sans MS" w:hAnsi="Comic Sans MS"/>
                          <w:b/>
                          <w:sz w:val="30"/>
                          <w:szCs w:val="30"/>
                          <w:lang w:val="en-US"/>
                        </w:rPr>
                        <w:t>mail</w:t>
                      </w:r>
                      <w:r>
                        <w:rPr>
                          <w:rFonts w:cs="Arial" w:ascii="Comic Sans MS" w:hAnsi="Comic Sans MS"/>
                          <w:b/>
                          <w:sz w:val="30"/>
                          <w:szCs w:val="30"/>
                        </w:rPr>
                        <w:t>:</w:t>
                      </w:r>
                      <w:r>
                        <w:rPr>
                          <w:rFonts w:cs="Arial" w:ascii="Comic Sans MS" w:hAnsi="Comic Sans MS"/>
                          <w:i/>
                          <w:sz w:val="30"/>
                          <w:szCs w:val="30"/>
                        </w:rPr>
                        <w:t xml:space="preserve"> </w:t>
                      </w:r>
                      <w:hyperlink r:id="rId12"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  <w:color w:val="000000"/>
                            <w:sz w:val="30"/>
                            <w:szCs w:val="30"/>
                            <w:u w:val="none"/>
                            <w:lang w:val="en-US"/>
                          </w:rPr>
                          <w:t>pr</w:t>
                        </w:r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  <w:color w:val="000000"/>
                            <w:sz w:val="30"/>
                            <w:szCs w:val="30"/>
                            <w:u w:val="none"/>
                          </w:rPr>
                          <w:t>-</w:t>
                        </w:r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  <w:color w:val="000000"/>
                            <w:sz w:val="30"/>
                            <w:szCs w:val="30"/>
                            <w:u w:val="none"/>
                            <w:lang w:val="en-US"/>
                          </w:rPr>
                          <w:t>profi</w:t>
                        </w:r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  <w:color w:val="000000"/>
                            <w:sz w:val="30"/>
                            <w:szCs w:val="30"/>
                            <w:u w:val="none"/>
                          </w:rPr>
                          <w:t>@</w:t>
                        </w:r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  <w:color w:val="000000"/>
                            <w:sz w:val="30"/>
                            <w:szCs w:val="30"/>
                            <w:u w:val="none"/>
                            <w:lang w:val="en-US"/>
                          </w:rPr>
                          <w:t>bk</w:t>
                        </w:r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  <w:color w:val="000000"/>
                            <w:sz w:val="30"/>
                            <w:szCs w:val="30"/>
                            <w:u w:val="none"/>
                          </w:rPr>
                          <w:t>.</w:t>
                        </w:r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  <w:color w:val="000000"/>
                            <w:sz w:val="30"/>
                            <w:szCs w:val="30"/>
                            <w:u w:val="none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Comic Sans MS" w:hAnsi="Comic Sans MS"/>
          <w:b/>
          <w:sz w:val="36"/>
          <w:szCs w:val="36"/>
        </w:rPr>
        <w:t xml:space="preserve">Профессиональный </w:t>
      </w:r>
      <w:r>
        <w:rPr>
          <w:rFonts w:cs="Arial" w:ascii="Comic Sans MS" w:hAnsi="Comic Sans MS"/>
          <w:b/>
          <w:sz w:val="36"/>
          <w:szCs w:val="36"/>
          <w:lang w:val="en-US"/>
        </w:rPr>
        <w:t>PR</w:t>
      </w:r>
      <w:r>
        <w:rPr>
          <w:rFonts w:cs="Arial" w:ascii="Comic Sans MS" w:hAnsi="Comic Sans MS"/>
          <w:b/>
          <w:sz w:val="36"/>
          <w:szCs w:val="36"/>
        </w:rPr>
        <w:t xml:space="preserve"> профессиональных союзов</w:t>
      </w:r>
    </w:p>
    <w:p>
      <w:pPr>
        <w:pStyle w:val="21"/>
        <w:jc w:val="center"/>
        <w:rPr>
          <w:rFonts w:ascii="Arial" w:hAnsi="Arial" w:cs="Arial"/>
          <w:b w:val="false"/>
          <w:b w:val="false"/>
          <w:i/>
          <w:i/>
          <w:sz w:val="24"/>
          <w:szCs w:val="28"/>
        </w:rPr>
      </w:pPr>
      <w:r>
        <w:rPr>
          <w:rFonts w:cs="Arial" w:ascii="Arial" w:hAnsi="Arial"/>
          <w:b w:val="false"/>
          <w:i/>
          <w:sz w:val="24"/>
          <w:szCs w:val="28"/>
        </w:rPr>
      </w:r>
    </w:p>
    <w:p>
      <w:pPr>
        <w:pStyle w:val="21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21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21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21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Изготовлено ООО «ПРофессионал»</w:t>
      </w:r>
    </w:p>
    <w:p>
      <w:pPr>
        <w:pStyle w:val="21"/>
        <w:jc w:val="center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 xml:space="preserve">по заказу Негосударственного образовательного учреждения </w:t>
      </w:r>
    </w:p>
    <w:p>
      <w:pPr>
        <w:pStyle w:val="21"/>
        <w:jc w:val="center"/>
        <w:rPr/>
      </w:pPr>
      <w:r>
        <w:rPr>
          <w:b w:val="false"/>
          <w:sz w:val="24"/>
        </w:rPr>
        <w:t>«Учебно-методический центр профсоюзов». Тираж 500 экз.</w:t>
      </w:r>
    </w:p>
    <w:p>
      <w:pPr>
        <w:pStyle w:val="2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Октябрь  2012 г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hmakov@fnpr.ru" TargetMode="External"/><Relationship Id="rId5" Type="http://schemas.openxmlformats.org/officeDocument/2006/relationships/hyperlink" Target="http://www.fnpr.ru/" TargetMode="External"/><Relationship Id="rId6" Type="http://schemas.openxmlformats.org/officeDocument/2006/relationships/hyperlink" Target="mailto:pressa-fnpr@yandex.ru" TargetMode="External"/><Relationship Id="rId7" Type="http://schemas.openxmlformats.org/officeDocument/2006/relationships/hyperlink" Target="mailto:info@solidarnost.org" TargetMode="External"/><Relationship Id="rId8" Type="http://schemas.openxmlformats.org/officeDocument/2006/relationships/hyperlink" Target="mailto:fpso@mail.ru" TargetMode="External"/><Relationship Id="rId9" Type="http://schemas.openxmlformats.org/officeDocument/2006/relationships/hyperlink" Target="mailto:pressa@fnpr.org" TargetMode="External"/><Relationship Id="rId10" Type="http://schemas.openxmlformats.org/officeDocument/2006/relationships/image" Target="media/image3.png"/><Relationship Id="rId11" Type="http://schemas.openxmlformats.org/officeDocument/2006/relationships/hyperlink" Target="mailto:pr-profi@bk.ru" TargetMode="External"/><Relationship Id="rId12" Type="http://schemas.openxmlformats.org/officeDocument/2006/relationships/hyperlink" Target="mailto:pr-profi@bk.ru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59:00Z</dcterms:created>
  <dc:creator>Admin</dc:creator>
  <dc:description/>
  <cp:keywords/>
  <dc:language>en-US</dc:language>
  <cp:lastModifiedBy>Admin</cp:lastModifiedBy>
  <dcterms:modified xsi:type="dcterms:W3CDTF">2012-11-08T07:13:00Z</dcterms:modified>
  <cp:revision>94</cp:revision>
  <dc:subject/>
  <dc:title>Концепция информационной политики ФНПР </dc:title>
</cp:coreProperties>
</file>