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512" w:hRule="atLeast"/>
        </w:trPr>
        <w:tc>
          <w:tcPr>
            <w:tcW w:w="9648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7380"/>
            </w:tblGrid>
            <w:tr>
              <w:trPr>
                <w:trHeight w:val="900" w:hRule="atLeast"/>
              </w:trPr>
              <w:tc>
                <w:tcPr>
                  <w:tcW w:w="2052" w:type="dxa"/>
                  <w:tcBorders/>
                </w:tcPr>
                <w:p>
                  <w:pPr>
                    <w:pStyle w:val="ConsTitle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28"/>
                      <w:szCs w:val="28"/>
                      <w:lang w:val="en-US"/>
                    </w:rPr>
                    <w:drawing>
                      <wp:inline distT="0" distB="0" distL="0" distR="0">
                        <wp:extent cx="951865" cy="1085850"/>
                        <wp:effectExtent l="0" t="0" r="0" b="0"/>
                        <wp:docPr id="1" name="_лого_rgb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_лого_rgb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30" r="-34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380" w:type="dxa"/>
                  <w:tcBorders/>
                  <w:vAlign w:val="center"/>
                </w:tcPr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color w:val="0000FF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32"/>
                      <w:szCs w:val="32"/>
                    </w:rPr>
                    <w:t>ФЕДЕРАЦИЯ  ПРОФСОЮЗОВ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FF"/>
                      <w:sz w:val="32"/>
                      <w:szCs w:val="32"/>
                    </w:rPr>
                    <w:t>СВЕРДЛОВСКОЙ  ОБЛАСТИ</w:t>
                  </w:r>
                </w:p>
              </w:tc>
            </w:tr>
          </w:tbl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FF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t>Досье профактивиста № 103</w:t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i/>
                <w:i/>
                <w:iCs/>
                <w:color w:val="0000FF"/>
                <w:sz w:val="56"/>
                <w:szCs w:val="56"/>
              </w:rPr>
            </w:pPr>
            <w:r>
              <w:rPr>
                <w:i/>
                <w:iCs/>
                <w:color w:val="0000FF"/>
                <w:sz w:val="56"/>
                <w:szCs w:val="56"/>
              </w:rPr>
              <w:t>Соглашение</w:t>
            </w:r>
          </w:p>
          <w:p>
            <w:pPr>
              <w:pStyle w:val="ConsTitle"/>
              <w:widowControl/>
              <w:jc w:val="center"/>
              <w:rPr>
                <w:i/>
                <w:i/>
                <w:iCs/>
                <w:color w:val="0000FF"/>
                <w:sz w:val="56"/>
                <w:szCs w:val="56"/>
              </w:rPr>
            </w:pPr>
            <w:r>
              <w:rPr>
                <w:i/>
                <w:iCs/>
                <w:color w:val="0000FF"/>
                <w:sz w:val="56"/>
                <w:szCs w:val="56"/>
              </w:rPr>
              <w:t>между Прокуратурой</w:t>
            </w:r>
          </w:p>
          <w:p>
            <w:pPr>
              <w:pStyle w:val="ConsTitle"/>
              <w:widowControl/>
              <w:jc w:val="center"/>
              <w:rPr>
                <w:i/>
                <w:i/>
                <w:iCs/>
                <w:color w:val="0000FF"/>
                <w:sz w:val="44"/>
                <w:szCs w:val="44"/>
              </w:rPr>
            </w:pPr>
            <w:r>
              <w:rPr>
                <w:i/>
                <w:iCs/>
                <w:color w:val="0000FF"/>
                <w:sz w:val="56"/>
                <w:szCs w:val="56"/>
              </w:rPr>
              <w:t>Свердловской области и Федерацией профсоюзов Свердловской области о взаимодействии и сотрудничестве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Екатеринбург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2009 год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512" w:hRule="atLeast"/>
        </w:trPr>
        <w:tc>
          <w:tcPr>
            <w:tcW w:w="9648" w:type="dxa"/>
            <w:tcBorders/>
          </w:tcPr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9180"/>
            </w:tblGrid>
            <w:tr>
              <w:trPr>
                <w:trHeight w:val="900" w:hRule="atLeast"/>
              </w:trPr>
              <w:tc>
                <w:tcPr>
                  <w:tcW w:w="252" w:type="dxa"/>
                  <w:tcBorders/>
                </w:tcPr>
                <w:p>
                  <w:pPr>
                    <w:pStyle w:val="ConsTitl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ConsTitle"/>
                    <w:snapToGrid w:val="fals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  <w:lang w:val="en-US"/>
                    </w:rPr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ФЕДЕРАЦИЯ  ПРОФСОЮЗОВ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ВЕРДЛОВСКОЙ  ОБЛАСТИ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________________________________________________________</w:t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Title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 xml:space="preserve">Юридический департамент </w:t>
                  </w:r>
                </w:p>
              </w:tc>
            </w:tr>
          </w:tbl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осье профактивиста № 103</w:t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Title"/>
              <w:widowControl/>
              <w:jc w:val="center"/>
              <w:rPr>
                <w:i/>
                <w:i/>
                <w:iCs/>
                <w:sz w:val="56"/>
                <w:szCs w:val="56"/>
              </w:rPr>
            </w:pPr>
            <w:r>
              <w:rPr>
                <w:i/>
                <w:iCs/>
                <w:sz w:val="56"/>
                <w:szCs w:val="56"/>
              </w:rPr>
              <w:t>Соглашение</w:t>
            </w:r>
          </w:p>
          <w:p>
            <w:pPr>
              <w:pStyle w:val="ConsTitle"/>
              <w:widowControl/>
              <w:jc w:val="center"/>
              <w:rPr>
                <w:i/>
                <w:i/>
                <w:iCs/>
                <w:sz w:val="56"/>
                <w:szCs w:val="56"/>
              </w:rPr>
            </w:pPr>
            <w:r>
              <w:rPr>
                <w:i/>
                <w:iCs/>
                <w:sz w:val="56"/>
                <w:szCs w:val="56"/>
              </w:rPr>
              <w:t>между Прокуратурой</w:t>
            </w:r>
          </w:p>
          <w:p>
            <w:pPr>
              <w:pStyle w:val="ConsTitle"/>
              <w:widowControl/>
              <w:jc w:val="center"/>
              <w:rPr>
                <w:i/>
                <w:i/>
                <w:iCs/>
                <w:sz w:val="44"/>
                <w:szCs w:val="44"/>
              </w:rPr>
            </w:pPr>
            <w:r>
              <w:rPr>
                <w:i/>
                <w:iCs/>
                <w:sz w:val="56"/>
                <w:szCs w:val="56"/>
              </w:rPr>
              <w:t>Свердловской области и Федерацией профсоюзов Свердловской области о взаимодействии и сотрудничестве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Федерация профсоюзов Свердловской област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РЕЗИДИУ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  <w:r>
              <w:rPr>
                <w:b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11"/>
        <w:gridCol w:w="21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9748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15.55pt" to="107.9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3.03.2009 г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97485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5.55pt" to="77.9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 </w:t>
            </w:r>
            <w:r>
              <w:rPr/>
              <w:t>23-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Екатеринбург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О Соглашении между</w:t>
      </w:r>
    </w:p>
    <w:p>
      <w:pPr>
        <w:pStyle w:val="Normal"/>
        <w:jc w:val="both"/>
        <w:rPr/>
      </w:pPr>
      <w:r>
        <w:rPr/>
        <w:t>Прокуратурой Свердловской области</w:t>
      </w:r>
    </w:p>
    <w:p>
      <w:pPr>
        <w:pStyle w:val="Normal"/>
        <w:jc w:val="both"/>
        <w:rPr/>
      </w:pPr>
      <w:r>
        <w:rPr/>
        <w:t>и Федерацией профсоюзов</w:t>
      </w:r>
    </w:p>
    <w:p>
      <w:pPr>
        <w:pStyle w:val="Normal"/>
        <w:jc w:val="both"/>
        <w:rPr/>
      </w:pPr>
      <w:r>
        <w:rPr/>
        <w:t>Свердловской области о</w:t>
      </w:r>
    </w:p>
    <w:p>
      <w:pPr>
        <w:pStyle w:val="Normal"/>
        <w:jc w:val="both"/>
        <w:rPr/>
      </w:pPr>
      <w:r>
        <w:rPr/>
        <w:t>взаимодействии и сотрудничеств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szCs w:val="28"/>
        </w:rPr>
        <w:t>Президиум Федерации профсоюзов Свердловской области отмечает, что в условиях экономического кризиса значительно участились факты задержки выплаты заработной платы, массовые увольнения, неправомерные переводы на неполное рабочее время, вынужденные отпуска без сохранения заработной платы и другие нарушения работодателями трудового законодательства, существенно понижающие уровень юридических гарантий для наемных работников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 xml:space="preserve">В целях повышения действенности  профсоюзного контроля и прокурорского надзора за соблюдением законодательства о труде и охране труда, исходя из принципов организации и деятельности органов прокуратуры и полномочий профсоюзов в сфере защиты социально-трудовых прав и интересов работников, </w:t>
      </w:r>
      <w:r>
        <w:rPr/>
        <w:t>президиум Федерации профсоюзов Свердловской области ПОСТАНОВЛЯЕТ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  <w:t>1. Заключить Соглашение между Прокуратурой Свердловской области и Федерацией профсоюзов Свердловской области о взаимодействии и сотрудничестве на срок до 31.12.2010 г. (прилагается)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 xml:space="preserve">2. Рекомендовать членским организациям ФПСО принять действенные меры по исполнению Соглашения между Прокуратурой Свердловской области и Федерацией профсоюзов Свердловской области о взаимодействии и сотрудничестве, эффективнее использовать возможности органов прокуратуры в пресечении нарушений трудовых прав и законных интересов наемных работников, регулярно информировать прокуратуру о выявленных профсоюзами трудовых правонарушениях, добиваться неотвратимости ответственности должностных лиц, препятствующих нормальной деятельности первичных профсоюзных организаций, предавать широкой гласности в газете «Вестник профсоюзов» и других средствах массовой информации факты нарушений законодательства о труде и охране труда.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3. Юридическому департаменту ФПСО издать текст Соглашения между Прокуратурой Свердловской области и Федерацией профсоюзов Свердловской области о взаимодействии и сотрудничестве отдельной брошюрой в количестве 130 экземпляров для членских организаций ФПСО и координационных советов профсоюзных организаций, разместить на сайте ФПСО и опубликовать в газете «Вестник профсоюзов»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02235</wp:posOffset>
            </wp:positionV>
            <wp:extent cx="1628775" cy="1552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Председатель</w:t>
      </w:r>
    </w:p>
    <w:p>
      <w:pPr>
        <w:pStyle w:val="Normal"/>
        <w:ind w:firstLine="426"/>
        <w:jc w:val="both"/>
        <w:rPr/>
      </w:pPr>
      <w:r>
        <w:rPr/>
        <w:t>Федерации профсоюзов</w:t>
        <w:tab/>
        <w:tab/>
        <w:tab/>
        <w:tab/>
        <w:tab/>
        <w:tab/>
        <w:t>А.Л.Ветлуж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О Г Л А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жду Прокуратурой Свердловской области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едерацией профсоюзов Свердл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заимодействии и сотрудничеств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Прокуратура Свердловской области в лице заместителя прокурора  Свердловской области Любимова О.Л. и Федерация профсоюзов Свердловской области в лице председателя Федерации профсоюзов Свердловской области Ветлужских А.Л., именуемые в дальнейшем Сторонами,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руководствуясь Федеральными законами от 17 января 1992 года № 2202-1 «О прокуратуре Российской Федерации», от 12 января 1996 года № 10-ФЗ «О профессиональных союзах, их правах и гарантиях деятельности», Трудовым кодексом Российской Федерации,</w:t>
      </w:r>
    </w:p>
    <w:p>
      <w:pPr>
        <w:pStyle w:val="Normal"/>
        <w:ind w:firstLine="900"/>
        <w:jc w:val="both"/>
        <w:rPr/>
      </w:pPr>
      <w:r>
        <w:rPr>
          <w:szCs w:val="28"/>
        </w:rPr>
        <w:t>в целях защиты прав граждан в сфере трудовых правоотношений, согласованного контроля и надзора за соблюдением законодательства о труде и охране труда, эффективного использования предоставленных правовых и организационных полномочий,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согласились о нижеследующем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Предмет Соглашения</w:t>
      </w:r>
    </w:p>
    <w:p>
      <w:pPr>
        <w:pStyle w:val="Normal"/>
        <w:ind w:firstLine="900"/>
        <w:jc w:val="both"/>
        <w:rPr/>
      </w:pPr>
      <w:r>
        <w:rPr>
          <w:szCs w:val="28"/>
        </w:rPr>
        <w:t>Предметом настоящего Соглашения является организация взаимодействия и сотрудничества Сторон по вопросам защиты конституционных прав граждан на труд и охрану труда, выявления, устранения и предупреждения их нарушений, планирования и реализации совместных мероприят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Основные принципы и направления</w:t>
      </w:r>
    </w:p>
    <w:p>
      <w:pPr>
        <w:pStyle w:val="Normal"/>
        <w:ind w:firstLine="900"/>
        <w:jc w:val="center"/>
        <w:rPr>
          <w:szCs w:val="28"/>
        </w:rPr>
      </w:pPr>
      <w:r>
        <w:rPr>
          <w:b/>
          <w:szCs w:val="28"/>
        </w:rPr>
        <w:t>взаимодействия и сотрудничества</w:t>
      </w:r>
    </w:p>
    <w:p>
      <w:pPr>
        <w:pStyle w:val="Normal"/>
        <w:ind w:firstLine="900"/>
        <w:jc w:val="both"/>
        <w:rPr/>
      </w:pPr>
      <w:r>
        <w:rPr>
          <w:rFonts w:cs="Symbol"/>
          <w:szCs w:val="28"/>
        </w:rPr>
        <w:t xml:space="preserve">1. </w:t>
      </w:r>
      <w:r>
        <w:rPr>
          <w:szCs w:val="28"/>
        </w:rPr>
        <w:t xml:space="preserve">  Эффективная защита прав наемных работников на труд и охрану труда. </w:t>
      </w:r>
    </w:p>
    <w:p>
      <w:pPr>
        <w:pStyle w:val="Normal"/>
        <w:ind w:firstLine="900"/>
        <w:jc w:val="both"/>
        <w:rPr>
          <w:szCs w:val="28"/>
        </w:rPr>
      </w:pPr>
      <w:r>
        <w:rPr>
          <w:rFonts w:cs="Symbol"/>
          <w:szCs w:val="28"/>
        </w:rPr>
        <w:t>2.</w:t>
      </w:r>
      <w:r>
        <w:rPr>
          <w:szCs w:val="28"/>
        </w:rPr>
        <w:t xml:space="preserve">  Законность мер, принимаемых в целях восстановления нарушенных прав наемных работнико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Постоянный обмен информацией о состоянии законности в сфере соблюдения норм трудового законодательства и выявляемых нарушениях прав трудящихс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Гласность в осуществлении сотрудничества, в той мере, в какой это не противоречит законодательству о государственной и иной охраняемой законом тайне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5. Координация деятельности по совершенствованию законодательства о труде и охране труда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6. Ведение аналитической работы по выявлению причин нарушений норм трудового законодательства и условий, им способствующих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Формы взаимодействия и сотрудничества Сторон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целях повышения действенности прокурорского надзора и профсоюзного контроля за соблюдением трудового законодательства и иных нормативных правовых актов, содержащих нормы трудового права, а также укрепления законности в трудовых отношениях, исходя из принципов организации деятельности органов прокуратуры, полномочий профсоюзов в сфере защиты социально-трудовых прав и интересов работников Стороны используют следующие формы взаимодействия и сотрудничества:</w:t>
      </w:r>
    </w:p>
    <w:p>
      <w:pPr>
        <w:pStyle w:val="Normal"/>
        <w:ind w:firstLine="900"/>
        <w:jc w:val="both"/>
        <w:rPr/>
      </w:pPr>
      <w:r>
        <w:rPr>
          <w:szCs w:val="28"/>
        </w:rPr>
        <w:t>1. согласование планов работы по контролю и надзору за соблюдением трудового законодательств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проведение совместных комплексных и целевых проверок исполнения  законодательства о труде и охране труда, обобщение их результато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3. привлечение органами прокуратуры к проверкам председателей первичных профсоюзных организаций, профсоюзных уполномоченных по охране труда на предприятиях, правовых и технических инспекторов областных профсоюзных органов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обмен информацией, обобщение и анализ состояния  исполнения законодательства о труде и охране труда в организациях области;</w:t>
      </w:r>
    </w:p>
    <w:p>
      <w:pPr>
        <w:pStyle w:val="Normal"/>
        <w:ind w:firstLine="900"/>
        <w:jc w:val="both"/>
        <w:rPr/>
      </w:pPr>
      <w:r>
        <w:rPr>
          <w:szCs w:val="28"/>
        </w:rPr>
        <w:t>4. проведение совместных совещаний, семинаров, круглых столов в целях повышения эффективности сочетания государственного надзора и общественного контроля за исполнением трудового законодательств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 направление профсоюзными организациями в органы прокуратуры материалов по выявленным нарушениям законодательства о труде, коллективных договоров, соглашений для принятия мер прокурорского реагирования, привлечения виновных должностных лиц к административной и уголовной ответственности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6. усиление контроля за соблюдением прав первичных профсоюзных организаций и гарантий для выборных профсоюзных работников.</w:t>
      </w:r>
    </w:p>
    <w:p>
      <w:pPr>
        <w:pStyle w:val="Normal"/>
        <w:ind w:firstLine="900"/>
        <w:jc w:val="both"/>
        <w:rPr/>
      </w:pPr>
      <w:r>
        <w:rPr>
          <w:rFonts w:cs="Symbol"/>
          <w:szCs w:val="28"/>
        </w:rPr>
        <w:t>7.</w:t>
      </w:r>
      <w:r>
        <w:rPr>
          <w:szCs w:val="28"/>
        </w:rPr>
        <w:t xml:space="preserve"> участие в установленном законом порядке в расследовании несчастных случаев на производстве;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8. своевременное информирование профсоюзами органов прокуратуры о результатах независимых экспертиз условий труда на предприятиях области, сокрытии несчастных случаев на производстве и профессиональных заболеваний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9. разработку совместных предложений по совершенствованию  трудового законодательства, профилактике производственного травматизма и профессиональной заболеваемости; </w:t>
      </w:r>
    </w:p>
    <w:p>
      <w:pPr>
        <w:pStyle w:val="Normal"/>
        <w:ind w:firstLine="900"/>
        <w:jc w:val="both"/>
        <w:rPr/>
      </w:pPr>
      <w:r>
        <w:rPr>
          <w:szCs w:val="28"/>
        </w:rPr>
        <w:t>10.  освещение в средствах массовой информации конкретных фактов нарушений трудовых прав наемных работников и восстановления нарушенной справедливост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Представители Сторон по обеспечению Соглашения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Обязанности по взаимодействию между Прокуратурой Свердловской области и Федерацией профсоюзов Свердловской области исполняют: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в Прокуратуре Свердловской области – отдел по надзору за соблюдением федерального законодательства, прав и свобод граждан;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в Федерации профсоюзов Свердловской области – юридический департамент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Вступление в силу, изменение и прекращение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действия Соглашения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стоящее Соглашение действует до 31.12.2010 г. и вступает в силу с момента его подписания Сторонам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Изменение условий Соглашения осуществляется по письменному предложению одной из Сторон, оформляется Дополнением к Соглашению в двух экземплярах, являющимся неотъемлемой частью Соглаш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Действие Соглашения может быть продлено по взаимному согласию Сторон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лучае, если одна из сторон письменно уведомит другую Сторону о досрочном расторжении настоящего Соглашения, оно прекращает свое действие по истечении одного месяца со дня получения уведомле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Статья 6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Заключительные положения</w:t>
      </w:r>
    </w:p>
    <w:p>
      <w:pPr>
        <w:pStyle w:val="Normal"/>
        <w:ind w:firstLine="900"/>
        <w:jc w:val="both"/>
        <w:rPr/>
      </w:pPr>
      <w:r>
        <w:rPr>
          <w:szCs w:val="28"/>
        </w:rPr>
        <w:t>Настоящее Соглашение заключено 18 марта 2009 г. в двух экземплярах, оба из которых имеют одинаковую юридическую сил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меститель прокурора                                               Председател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вердловской области                                                 Федерации профсоюзов</w:t>
      </w:r>
    </w:p>
    <w:p>
      <w:pPr>
        <w:pStyle w:val="Normal"/>
        <w:jc w:val="both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7475</wp:posOffset>
            </wp:positionV>
            <wp:extent cx="1038225" cy="1009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                                                                  </w:t>
      </w:r>
      <w:r>
        <w:rPr>
          <w:b/>
          <w:szCs w:val="28"/>
        </w:rPr>
        <w:t>Свердл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51435</wp:posOffset>
            </wp:positionV>
            <wp:extent cx="2209800" cy="9810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_____________О.Л.Любимов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szCs w:val="28"/>
        </w:rPr>
        <w:t>_____________А.Л.Ветлужск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вых инспекторов  тру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ых  профсоюзных органов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7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Юридический отдел  Федерации профсоюзов Свердловской обл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ЛУГИНА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дмила  Василье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инспектор тру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32-2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АГАНОВА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рина Валерье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инспектор тру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02-8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УХОВ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ай  Василье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инспектор тру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52-7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АРЫХ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толий Афанасье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инспектор тру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52-7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ВАРОВА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лена Владимиро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союзный адвока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22-6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ЛЯКОВА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рина Анатолье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союзный адвока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32-2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Уральская  территориальная организация  общероссийского  профсоюз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виационных работник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ЖИЛИНА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алина Федоровна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инспектор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17-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российского профсоюза трудящихся авиационной промышлен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АЗЮКОВА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андра Шамиль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инспектор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34-06-5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горно-металлургического профсоюза России (ГМП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ЕДЕРНИКОВ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рий Николае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едующий юридическим отдел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60- 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АХИМОВ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лег Никола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заместитель заведующего юридическим отдело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71-41-4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профсоюза работников госучреждений и общественного обслуживания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УЗИНА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бовь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инспектор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71- 67- 4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рожная территориальная  организация  российского профсоюза  железнодорожников и транспортных строителей  на Свердловской железной дорог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ОДЛАДЧИКОВ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гей Никола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правовой инспек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58-41-8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фсоюз работников ЖКХ, бытовых и промышленных предприятий Свердловской обла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АНДРЕЕВ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онид  Владимир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юрис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71-70-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7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профсоюза работников здравоохранения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ЕМИНА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лина Алекс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 инспек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тру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67-7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профсоюза машиностроителей 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ИМАНОВА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лия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 инспек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тру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71-64-6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ЛЕНЧЕВСКИЙ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гей Владимир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правовой инспек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71-67-3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РОВКИН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нислав Станислав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й инспекто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71-67-3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профсоюза работников строительства и промышленности стройматериалов 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ЯРАНЦЕВ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ай  Анатолье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правовой инспектор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71-00-3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 территориальная организация профсоюза работников автомобильного транспорта и дорожного хозяй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ОЛЬНИКОВ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вел Михайл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юрисконсуль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55-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всероссийского «Электропрофсоюз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ШАВЫРИН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толий Александр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аведующий юридическим  отделом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71-03-8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территориальная организация профсоюза работников агропромышленного комплекса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РОЗОВ                                                     правовой инспектор               371-54-6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ван Александрович                                     тру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пис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хнических инспекторов  труд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ых  профсоюзных орган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едерация профсоюзов Свердл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БИКМЕТОВ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эстам Ильдус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технический инспектор труда ФПС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62-5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горно-металлургического профсоюза России (ГМПР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КОЛ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дрей Алексее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. отделом охраны труда и окружающей сред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) 371556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ИНЕНСКИЙ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тр Николаевич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КОВЛЕВ</w:t>
            </w:r>
          </w:p>
          <w:p>
            <w:pPr>
              <w:pStyle w:val="Normal"/>
              <w:ind w:right="53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адимир Спиридон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) 371556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10) 92865, 4229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Североуральск (СУБР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Т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дуард Александр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34384) 45725 ,44197, 45018, г.Краснотурьинс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БАЗ,колледж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ЯМК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андр Константинович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46) 9442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. Алапаевск, Нижняя Салда, Богданович, Реж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МИЗ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ргей Михайлович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3439) 363947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438333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Каменск-Уральский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ЛЬКУ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авел Иванович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85) 530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9226113607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.Серов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ТНИК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ячеслав Александрович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ЫГВИНЦЕ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андр Львович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ТКИН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ай Борисович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СКУР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мофей Александрович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ДОВ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тор Григо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ру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ру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ру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ру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43) 2742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Красноуральск (Святогор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498439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. Нижний Тагил, НТМ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5) 244883, 49535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Нижний Тагил (ВГОК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3435) 491030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260056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Нижний Тагил (НТМК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34392) 76630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22131307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воуральск (ПМТЗ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рожная территориальная  организация  российского профсоюза  железнодорожников и транспортных строителей  на Свердловской железной дорог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ЯЛИ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андр Иванович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Екатеринбур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58-47-7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ВЛ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в Прокопьевич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22) 192123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ТУХ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ктор Газиевич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Екатеринбур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582291,факс 358-25-9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ИК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натолий Николаевич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Нижний Таги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5) 29737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РРАМ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нат Масалимович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Сургу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3462) 393314, 3939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ТУЛ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ай Виктор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Тюмен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3452) 292890, 29213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</w:t>
            </w:r>
            <w:r>
              <w:rPr>
                <w:rFonts w:cs="Arial" w:ascii="Arial" w:hAnsi="Arial"/>
                <w:b/>
                <w:sz w:val="20"/>
              </w:rPr>
              <w:t xml:space="preserve">     Свердловская областная организация профсоюза работников здравоохранения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ДРОВ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гей Вениамин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хнический инспектор тру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67-7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НЯН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лерий Иван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. отделом правовой работы и охраны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-67-3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российского профсоюза трудящихся авиационной промышлен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ЕГ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ина Семеновн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ОРЕН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Елена Николаевн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Екатеринбур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-54-2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Екатеринбур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-55-07, ЗИ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ХАХАЛО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идия Васильевн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Каменск-Уральский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9) 32-56-4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СОВСКИ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дрей Георгиевич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ерхняя Сал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34345) 22-592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890102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профсоюза работников строительства и промышленности стройматериалов 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ВЫД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хаил Клементье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5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306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ердловская областная организация всероссийского «Электропрофсоюз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ШАВЫРИН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толий Александр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аведующий юридическим  отделом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371-03-8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ъединенная профсоюзная организация ООО «Уралтрансгаз» МПО ОАО «Газпром» Нефтегазстройпрофсоюза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РОБОГ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гей Викторови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инспектор труд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Екатеринбур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-73-3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ind w:right="25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ъединенный профсоюзный комитет ФГУП «Уральский электрохимический     комбинат» (ОПК-12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КСАНДР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алерий Иванович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хнический инспектор труд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4370) 57117, 980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Новоуральс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Cs w:val="28"/>
        </w:rPr>
        <w:t>1. Постановление президиума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Федерации  профсоюзов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Свердловской области от 13.03.2009 г. № 23-6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 xml:space="preserve">«О Соглашении между Прокуратурой 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Свердловской области и Федерацией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профсоюзов Свердловской области о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>взаимодействии и сотрудничестве»                                         3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 xml:space="preserve">2. Соглашение между Прокуратурой 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Свердловской области и Федерацией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профсоюзов Свердловской области о</w:t>
      </w:r>
    </w:p>
    <w:p>
      <w:pPr>
        <w:pStyle w:val="Normal"/>
        <w:tabs>
          <w:tab w:val="clear" w:pos="708"/>
          <w:tab w:val="left" w:pos="8280" w:leader="none"/>
        </w:tabs>
        <w:ind w:left="1080" w:hanging="0"/>
        <w:jc w:val="both"/>
        <w:rPr>
          <w:szCs w:val="28"/>
        </w:rPr>
      </w:pPr>
      <w:r>
        <w:rPr>
          <w:szCs w:val="28"/>
        </w:rPr>
        <w:t>взаимодействии и сотрудничестве                                           5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3. Список правовых инспекторов труда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областных профсоюзных органов                                            8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4. Список технических инспекторов  труда  </w:t>
      </w:r>
    </w:p>
    <w:p>
      <w:pPr>
        <w:pStyle w:val="Normal"/>
        <w:tabs>
          <w:tab w:val="clear" w:pos="708"/>
          <w:tab w:val="left" w:pos="8280" w:leader="none"/>
        </w:tabs>
        <w:ind w:left="1080" w:hanging="0"/>
        <w:jc w:val="both"/>
        <w:rPr>
          <w:szCs w:val="28"/>
        </w:rPr>
      </w:pPr>
      <w:r>
        <w:rPr>
          <w:szCs w:val="28"/>
        </w:rPr>
        <w:t>областных  профсоюзных органов                                          10</w:t>
      </w:r>
      <w:r>
        <w:br w:type="page"/>
      </w:r>
    </w:p>
    <w:p>
      <w:pPr>
        <w:pStyle w:val="Normal"/>
        <w:jc w:val="center"/>
        <w:rPr/>
      </w:pPr>
      <w:r>
        <w:rPr/>
        <w:t>Методические матери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СЬЕ ПРОФАКТИВИСТА № 10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оглашение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ежду Прокуратурой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вердловской области 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Федерацией профсоюзов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вердловской области о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взаимодействии 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отрудничестве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ственный за выпуск -</w:t>
      </w:r>
    </w:p>
    <w:p>
      <w:pPr>
        <w:pStyle w:val="Normal"/>
        <w:jc w:val="center"/>
        <w:rPr/>
      </w:pPr>
      <w:r>
        <w:rPr/>
        <w:t xml:space="preserve">руководитель юридического департамента </w:t>
      </w:r>
    </w:p>
    <w:p>
      <w:pPr>
        <w:pStyle w:val="Normal"/>
        <w:jc w:val="center"/>
        <w:rPr/>
      </w:pPr>
      <w:r>
        <w:rPr/>
        <w:t>Федерации профсоюзов Свердловской области</w:t>
      </w:r>
    </w:p>
    <w:p>
      <w:pPr>
        <w:pStyle w:val="Normal"/>
        <w:jc w:val="center"/>
        <w:rPr/>
      </w:pPr>
      <w:r>
        <w:rPr/>
        <w:t>Осинцев В.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тель -</w:t>
      </w:r>
    </w:p>
    <w:p>
      <w:pPr>
        <w:pStyle w:val="Normal"/>
        <w:jc w:val="center"/>
        <w:rPr/>
      </w:pPr>
      <w:r>
        <w:rPr/>
        <w:t>профсоюзный адвокат Уварова Е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ция профсоюзов Свердловской области</w:t>
      </w:r>
    </w:p>
    <w:p>
      <w:pPr>
        <w:pStyle w:val="Normal"/>
        <w:jc w:val="center"/>
        <w:rPr>
          <w:color w:val="000000"/>
        </w:rPr>
      </w:pPr>
      <w:r>
        <w:rPr/>
        <w:t>620075, г. Екатеринбург, ул.Р.Люксембург, 34, каб.202, тел. 371-22-67</w:t>
      </w:r>
    </w:p>
    <w:p>
      <w:pPr>
        <w:pStyle w:val="Normal"/>
        <w:jc w:val="center"/>
        <w:rPr/>
      </w:pPr>
      <w:hyperlink r:id="rId6">
        <w:r>
          <w:rPr>
            <w:rStyle w:val="InternetLink"/>
            <w:lang w:val="en-US"/>
          </w:rPr>
          <w:t>fps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333399"/>
          <w:szCs w:val="28"/>
        </w:rPr>
      </w:pPr>
      <w:r>
        <w:rPr>
          <w:color w:val="333399"/>
        </w:rPr>
        <w:drawing>
          <wp:inline distT="0" distB="0" distL="0" distR="0">
            <wp:extent cx="2169160" cy="1028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333399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4106545" cy="923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>Рекламно-информационное агентство</w:t>
                            </w:r>
                          </w:p>
                          <w:p>
                            <w:pPr>
                              <w:pStyle w:val="Heading1"/>
                              <w:ind w:left="-284" w:hanging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тел. 378-65-70, 8-902-87-63-1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ind w:left="-567" w:hanging="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-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:</w:t>
                            </w:r>
                            <w:r>
                              <w:rPr>
                                <w:rFonts w:cs="Arial" w:ascii="Comic Sans MS" w:hAnsi="Comic Sans MS"/>
                                <w:i/>
                              </w:rPr>
                              <w:t xml:space="preserve">   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lang w:val="en-US"/>
                                </w:rPr>
                                <w:t>pr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lang w:val="en-US"/>
                                </w:rPr>
                                <w:t>profi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lang w:val="en-US"/>
                                </w:rPr>
                                <w:t>bk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35pt;height:72.7pt;mso-wrap-distance-left:9.05pt;mso-wrap-distance-right:9.05pt;mso-wrap-distance-top:0pt;mso-wrap-distance-bottom:0pt;margin-top:1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</w:rPr>
                        <w:t>Рекламно-информационное агентство</w:t>
                      </w:r>
                    </w:p>
                    <w:p>
                      <w:pPr>
                        <w:pStyle w:val="Heading1"/>
                        <w:ind w:left="-284" w:hanging="0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тел. 378-65-70, 8-902-87-63-1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ind w:left="-567" w:hanging="0"/>
                        <w:jc w:val="center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lang w:val="en-US"/>
                        </w:rPr>
                        <w:t>e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>-</w:t>
                      </w:r>
                      <w:r>
                        <w:rPr>
                          <w:rFonts w:cs="Arial" w:ascii="Comic Sans MS" w:hAnsi="Comic Sans MS"/>
                          <w:b/>
                          <w:lang w:val="en-US"/>
                        </w:rPr>
                        <w:t>mail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>:</w:t>
                      </w:r>
                      <w:r>
                        <w:rPr>
                          <w:rFonts w:cs="Arial" w:ascii="Comic Sans MS" w:hAnsi="Comic Sans MS"/>
                          <w:i/>
                        </w:rPr>
                        <w:t xml:space="preserve">    </w:t>
                      </w:r>
                      <w:hyperlink r:id="rId9"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lang w:val="en-US"/>
                          </w:rPr>
                          <w:t>pr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</w:rPr>
                          <w:t>-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lang w:val="en-US"/>
                          </w:rPr>
                          <w:t>profi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lang w:val="en-US"/>
                          </w:rPr>
                          <w:t>bk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Comic Sans MS" w:hAnsi="Comic Sans MS"/>
          <w:b/>
          <w:sz w:val="36"/>
          <w:szCs w:val="36"/>
        </w:rPr>
        <w:t xml:space="preserve">Профессиональный </w:t>
      </w:r>
      <w:r>
        <w:rPr>
          <w:rFonts w:cs="Arial" w:ascii="Comic Sans MS" w:hAnsi="Comic Sans MS"/>
          <w:b/>
          <w:sz w:val="36"/>
          <w:szCs w:val="36"/>
          <w:lang w:val="en-US"/>
        </w:rPr>
        <w:t>PR</w:t>
      </w:r>
      <w:r>
        <w:rPr>
          <w:rFonts w:cs="Arial" w:ascii="Comic Sans MS" w:hAnsi="Comic Sans MS"/>
          <w:b/>
          <w:sz w:val="36"/>
          <w:szCs w:val="36"/>
        </w:rPr>
        <w:t xml:space="preserve"> профессиональных союзов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Изготовлено ООО «ПРофессионал»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 заказу Федерации профсоюзов Свердловской области. Тираж 130 экз. апрель  2009 г.</w:t>
      </w:r>
    </w:p>
    <w:sectPr>
      <w:type w:val="nextPage"/>
      <w:pgSz w:w="11906" w:h="16838"/>
      <w:pgMar w:left="1418" w:right="851" w:gutter="284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fpso@mail.ru" TargetMode="External"/><Relationship Id="rId7" Type="http://schemas.openxmlformats.org/officeDocument/2006/relationships/image" Target="media/image5.png"/><Relationship Id="rId8" Type="http://schemas.openxmlformats.org/officeDocument/2006/relationships/hyperlink" Target="mailto:pr-profi@bk.ru" TargetMode="External"/><Relationship Id="rId9" Type="http://schemas.openxmlformats.org/officeDocument/2006/relationships/hyperlink" Target="mailto:pr-profi@b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09:00Z</dcterms:created>
  <dc:creator>uvarova</dc:creator>
  <dc:description/>
  <cp:keywords/>
  <dc:language>en-US</dc:language>
  <cp:lastModifiedBy>ylia</cp:lastModifiedBy>
  <cp:lastPrinted>2009-03-30T11:45:00Z</cp:lastPrinted>
  <dcterms:modified xsi:type="dcterms:W3CDTF">2009-11-03T12:02:00Z</dcterms:modified>
  <cp:revision>45</cp:revision>
  <dc:subject/>
  <dc:title>Федерация профсоюзов Свердловской области</dc:title>
</cp:coreProperties>
</file>